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6340</wp:posOffset>
                </wp:positionH>
                <wp:positionV relativeFrom="paragraph">
                  <wp:posOffset>2265045</wp:posOffset>
                </wp:positionV>
                <wp:extent cx="0" cy="4318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8.35pt" to="194.2pt,212.3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64080" cy="304609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045960"/>
                          <a:chOff x="0" y="0"/>
                          <a:chExt cx="2163960" cy="30459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21639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7840" cy="141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093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847">
                                <a:moveTo>
                                  <a:pt x="0" y="424"/>
                                </a:moveTo>
                                <a:cubicBezTo>
                                  <a:pt x="64" y="212"/>
                                  <a:pt x="128" y="0"/>
                                  <a:pt x="226" y="61"/>
                                </a:cubicBezTo>
                                <a:cubicBezTo>
                                  <a:pt x="324" y="122"/>
                                  <a:pt x="476" y="779"/>
                                  <a:pt x="589" y="787"/>
                                </a:cubicBezTo>
                                <a:cubicBezTo>
                                  <a:pt x="702" y="795"/>
                                  <a:pt x="794" y="107"/>
                                  <a:pt x="907" y="107"/>
                                </a:cubicBezTo>
                                <a:cubicBezTo>
                                  <a:pt x="1020" y="107"/>
                                  <a:pt x="1179" y="727"/>
                                  <a:pt x="1270" y="787"/>
                                </a:cubicBezTo>
                                <a:cubicBezTo>
                                  <a:pt x="1361" y="847"/>
                                  <a:pt x="1406" y="658"/>
                                  <a:pt x="1451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157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157840" cy="141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21603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216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pt;height:239.85pt" coordorigin="0,0" coordsize="3408,4797">
                <v:rect id="shape_0" stroked="f" o:allowincell="f" style="position:absolute;left:0;top:0;width:340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3397;height:222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shape id="shape_0" coordsize="1451,847" path="m0,424c64,212,128,0,226,61c324,122,476,779,589,787c702,795,794,107,907,107c1020,107,1179,727,1270,787c1361,847,1406,658,1451,469e" stroked="t" o:allowincell="f" style="position:absolute;left:0;top:188;width:3295;height:1808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line id="shape_0" from="0,1079" to="3397,1079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roundrect id="shape_0" stroked="t" o:allowincell="f" style="position:absolute;left:0;top:2571;width:3397;height:2225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oundrect>
                <v:line id="shape_0" from="0,3701" to="3401,3703" stroked="t" o:allowincell="f" style="position:absolute;mso-position-horizontal-relative:char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0,3239" to="3407,323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" w:right="193" w:gutter="0" w:header="0" w:top="1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520" w:leader="none"/>
        <w:tab w:val="left" w:pos="3060" w:leader="none"/>
        <w:tab w:val="left" w:pos="4680" w:leader="none"/>
        <w:tab w:val="left" w:pos="5580" w:leader="none"/>
      </w:tabs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520" w:leader="none"/>
        <w:tab w:val="left" w:pos="3060" w:leader="none"/>
        <w:tab w:val="left" w:pos="4680" w:leader="none"/>
        <w:tab w:val="left" w:pos="5580" w:leader="none"/>
      </w:tabs>
      <w:spacing w:lineRule="auto" w:line="360"/>
      <w:jc w:val="both"/>
    </w:pPr>
    <w:rPr>
      <w:rFonts w:ascii="Arial" w:hAnsi="Arial" w:cs="Arial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5:49:00Z</dcterms:created>
  <dc:creator>Bongo</dc:creator>
  <dc:description/>
  <cp:keywords/>
  <dc:language>en-US</dc:language>
  <cp:lastModifiedBy>Alex Robson</cp:lastModifiedBy>
  <cp:lastPrinted>2004-10-17T20:03:00Z</cp:lastPrinted>
  <dcterms:modified xsi:type="dcterms:W3CDTF">2004-10-17T19:05:00Z</dcterms:modified>
  <cp:revision>5</cp:revision>
  <dc:subject/>
  <dc:title>Class</dc:title>
</cp:coreProperties>
</file>