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188"/>
      </w:tblGrid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  <w:t>Forc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Definition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upwards force on a body caused by the water being displaced around it. This is sometimes called buoyancy.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upwards force on an aeroplane.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wards force created by a body.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due to gravitational attraction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caused by rubbing of surfaces that opposes motion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rictional Force caused by particles colliding with the body that opposes motion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caused by magnetic attraction.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caused by attraction between charges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orce created by a body as a reaction to a force being applied.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188"/>
      </w:tblGrid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  <w:t>Descriptiv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Definition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he force on a body when it is being squashed.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The force on a body when it is being stretched. </w:t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If two objects or materials need to be touching for the force to have an effect </w:t>
            </w:r>
          </w:p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.g ___________, _____________</w:t>
            </w:r>
          </w:p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____________: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If two objects or materials do not need to be touching for the force to have an effect.</w:t>
            </w:r>
          </w:p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.g ___________, _____________, _____________</w:t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No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29:00Z</dcterms:created>
  <dc:creator>Alex Robson</dc:creator>
  <dc:description/>
  <cp:keywords/>
  <dc:language>en-US</dc:language>
  <cp:lastModifiedBy>*</cp:lastModifiedBy>
  <cp:lastPrinted>2005-10-05T08:11:00Z</cp:lastPrinted>
  <dcterms:modified xsi:type="dcterms:W3CDTF">2009-06-16T05:15:00Z</dcterms:modified>
  <cp:revision>6</cp:revision>
  <dc:subject/>
  <dc:title>Magnetism</dc:title>
</cp:coreProperties>
</file>