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jc w:val="center"/>
        <w:rPr/>
      </w:pPr>
      <w:r>
        <w:rPr>
          <w:b w:val="false"/>
          <w:sz w:val="32"/>
          <w:u w:val="single"/>
        </w:rPr>
        <w:t>Terminal Velocity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he following diagrams show a car driving along a road. Fill in the missing word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60"/>
        <w:gridCol w:w="1215"/>
        <w:gridCol w:w="1105"/>
        <w:gridCol w:w="29"/>
        <w:gridCol w:w="831"/>
        <w:gridCol w:w="360"/>
        <w:gridCol w:w="369"/>
        <w:gridCol w:w="491"/>
        <w:gridCol w:w="1210"/>
        <w:gridCol w:w="3260"/>
      </w:tblGrid>
      <w:tr>
        <w:trPr>
          <w:trHeight w:val="1352" w:hRule="atLeast"/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river of the car presses the accelerator, producing a forward f__________ of 500 N. This makes the car</w:t>
              <w:br/>
              <w:t>a __________ .</w:t>
            </w:r>
          </w:p>
        </w:tc>
      </w:tr>
      <w:tr>
        <w:trPr>
          <w:trHeight w:val="980" w:hRule="atLeast"/>
          <w:cantSplit w:val="true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5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596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car gets faster, the air r__________  increases.</w:t>
            </w:r>
          </w:p>
        </w:tc>
      </w:tr>
      <w:tr>
        <w:trPr>
          <w:trHeight w:val="1434" w:hRule="atLeast"/>
          <w:cantSplit w:val="true"/>
        </w:trPr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gridSpan w:val="5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596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car speeds up, the air resistance gets b__________ until it e__________ the forward force of the engine. When the forces are balanced, the car travels at a steady speed. If the car is going as fast as it can, this is its terminal velocity.</w:t>
            </w:r>
          </w:p>
        </w:tc>
      </w:tr>
      <w:tr>
        <w:trPr>
          <w:trHeight w:val="1411" w:hRule="atLeast"/>
          <w:cantSplit w:val="true"/>
        </w:trPr>
        <w:tc>
          <w:tcPr>
            <w:tcW w:w="2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gridSpan w:val="6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634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ssenger decides to see what happens if he opens an umbrella out of the window! Suddenly, the a__________ r__________ increases and is bigger than the forward force of the engine.</w:t>
            </w:r>
          </w:p>
        </w:tc>
      </w:tr>
      <w:tr>
        <w:trPr>
          <w:trHeight w:val="1418" w:hRule="atLeast"/>
          <w:cantSplit w:val="true"/>
        </w:trPr>
        <w:tc>
          <w:tcPr>
            <w:tcW w:w="404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car slows down, the air resistance d__________ until it is the same size as the forward force again. Now the forces are b__________ so the car travels at a new s__________ speed.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ind w:left="26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__________ the car down.</w:t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634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3" w:hRule="atLeast"/>
          <w:cantSplit w:val="true"/>
        </w:trPr>
        <w:tc>
          <w:tcPr>
            <w:tcW w:w="560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ar has a new t__________ velocity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river stops pressing the accelerator so the forward force of the car drops to z__________ . The air resistance makes the car d__________ . As the car slows down the air resistance d__________ 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634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  <w:cantSplit w:val="true"/>
        </w:trPr>
        <w:tc>
          <w:tcPr>
            <w:tcW w:w="731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ly, the car stops and the air resistance falls to z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634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ist"/>
        <w:spacing w:before="0" w:after="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>When a person jumps out of an aeroplane:</w:t>
      </w:r>
    </w:p>
    <w:p>
      <w:pPr>
        <w:pStyle w:val="Linespa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ab/>
        <w:t>What happens to their velocity as they fall? 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ab/>
        <w:t>What happens to their air resistance as their velocity changes? 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ab/>
        <w:t>What force is pulling down on the person? _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ab/>
        <w:t>What force is pushing up on the person? __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ab/>
        <w:t>Why will the person reach a steady speed? ___________________________________</w:t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ab/>
        <w:t>What is this steady speed called? ________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ab/>
        <w:t>What happens to the air resistance when the parachute is opened? ________________</w:t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ileHead"/>
        <w:jc w:val="center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  <w:t>Terminal velocity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he following diagrams show a car driving along a road. Fill in the missing word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60"/>
        <w:gridCol w:w="1215"/>
        <w:gridCol w:w="1105"/>
        <w:gridCol w:w="29"/>
        <w:gridCol w:w="831"/>
        <w:gridCol w:w="360"/>
        <w:gridCol w:w="369"/>
        <w:gridCol w:w="491"/>
        <w:gridCol w:w="1210"/>
        <w:gridCol w:w="3260"/>
      </w:tblGrid>
      <w:tr>
        <w:trPr>
          <w:trHeight w:val="1352" w:hRule="atLeast"/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596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river of the car presses the accelerator, producing a forward f__________ of 500 N. This makes the car</w:t>
              <w:br/>
              <w:t>a __________ .</w:t>
            </w:r>
          </w:p>
        </w:tc>
      </w:tr>
      <w:tr>
        <w:trPr>
          <w:trHeight w:val="980" w:hRule="atLeast"/>
          <w:cantSplit w:val="true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5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596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car gets faster, the air r__________  increases.</w:t>
            </w:r>
          </w:p>
        </w:tc>
      </w:tr>
      <w:tr>
        <w:trPr>
          <w:trHeight w:val="1434" w:hRule="atLeast"/>
          <w:cantSplit w:val="true"/>
        </w:trPr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gridSpan w:val="5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596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car speeds up, the air resistance gets b__________ until it e__________ the forward force of the engine. When the forces are balanced, the car travels at a steady speed. If the car is going as fast as it can, this is its terminal velocity.</w:t>
            </w:r>
          </w:p>
        </w:tc>
      </w:tr>
      <w:tr>
        <w:trPr>
          <w:trHeight w:val="1411" w:hRule="atLeast"/>
          <w:cantSplit w:val="true"/>
        </w:trPr>
        <w:tc>
          <w:tcPr>
            <w:tcW w:w="2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gridSpan w:val="6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634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ssenger decides to see what happens if he opens an umbrella out of the window! Suddenly, the a__________ r__________ increases and is bigger than the forward force of the engine.</w:t>
            </w:r>
          </w:p>
        </w:tc>
      </w:tr>
      <w:tr>
        <w:trPr>
          <w:trHeight w:val="1418" w:hRule="atLeast"/>
          <w:cantSplit w:val="true"/>
        </w:trPr>
        <w:tc>
          <w:tcPr>
            <w:tcW w:w="404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car slows down, the air resistance d__________ until it is the same size as the forward force again. Now the forces are b__________ so the car travels at a new s__________ speed.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ind w:left="26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__________ the car down.</w:t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6343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3" w:hRule="atLeast"/>
          <w:cantSplit w:val="true"/>
        </w:trPr>
        <w:tc>
          <w:tcPr>
            <w:tcW w:w="560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ar has a new t__________ velocity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river stops pressing the accelerator so the forward force of the car drops to z__________ . The air resistance makes the car d__________ . As the car slows down the air resistance d__________ 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634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  <w:cantSplit w:val="true"/>
        </w:trPr>
        <w:tc>
          <w:tcPr>
            <w:tcW w:w="731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ly, the car stops and the air resistance falls to z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Graphic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raphic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20900" cy="634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ist"/>
        <w:spacing w:before="0" w:after="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>When a person jumps out of an aeroplane:</w:t>
      </w:r>
    </w:p>
    <w:p>
      <w:pPr>
        <w:pStyle w:val="Linespa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ab/>
        <w:t>What happens to their velocity as they fall? 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ab/>
        <w:t>What happens to their air resistance as their velocity changes? 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ab/>
        <w:t>What force is pulling down on the person? _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ab/>
        <w:t>What force is pushing up on the person? __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ab/>
        <w:t>Why will the person reach a steady speed? ___________________________________</w:t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ab/>
        <w:t>What is this steady speed called? ___________________________________________</w:t>
      </w:r>
    </w:p>
    <w:p>
      <w:pPr>
        <w:pStyle w:val="Sublist"/>
        <w:spacing w:before="0" w:after="0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ab/>
        <w:t>What happens to the air resistance when the parachute is opened? ________________</w:t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Sub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orces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2:32:00Z</dcterms:created>
  <dc:creator>Alex Robson</dc:creator>
  <dc:description/>
  <cp:keywords/>
  <dc:language>en-US</dc:language>
  <cp:lastModifiedBy>*</cp:lastModifiedBy>
  <cp:lastPrinted>2004-10-06T20:42:00Z</cp:lastPrinted>
  <dcterms:modified xsi:type="dcterms:W3CDTF">2009-06-17T00:30:00Z</dcterms:modified>
  <cp:revision>7</cp:revision>
  <dc:subject/>
  <dc:title>K12</dc:title>
</cp:coreProperties>
</file>