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spacing w:before="48" w:after="48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>Resultant Forces</w:t>
      </w:r>
    </w:p>
    <w:p>
      <w:pPr>
        <w:pStyle w:val="List"/>
        <w:spacing w:before="48" w:after="48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List"/>
        <w:spacing w:before="48" w:after="48"/>
        <w:rPr/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ab/>
        <w:t>For each of the following diagrams:</w:t>
      </w:r>
    </w:p>
    <w:p>
      <w:pPr>
        <w:pStyle w:val="Sublist"/>
        <w:spacing w:before="48" w:after="48"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ab/>
        <w:t>calculate the unbalanced force</w:t>
      </w:r>
    </w:p>
    <w:p>
      <w:pPr>
        <w:pStyle w:val="Sublist"/>
        <w:spacing w:before="48" w:after="48"/>
        <w:rPr/>
      </w:pPr>
      <w:r>
        <w:rPr>
          <w:rFonts w:cs="Comic Sans MS" w:ascii="Comic Sans MS" w:hAnsi="Comic Sans MS"/>
          <w:b/>
        </w:rPr>
        <w:t>b</w:t>
      </w:r>
      <w:r>
        <w:rPr>
          <w:rFonts w:cs="Comic Sans MS" w:ascii="Comic Sans MS" w:hAnsi="Comic Sans MS"/>
        </w:rPr>
        <w:tab/>
        <w:t>say if the direction of the force is to the right, left, up or down.</w:t>
      </w:r>
    </w:p>
    <w:p>
      <w:pPr>
        <w:pStyle w:val="Graphic"/>
        <w:spacing w:before="48" w:after="4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5776595" cy="3040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spacing w:before="48" w:after="48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"/>
        <w:spacing w:before="48" w:after="48"/>
        <w:ind w:left="561" w:hanging="561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ab/>
        <w:t xml:space="preserve">The movement of a car before a force acts is written underneath the diagrams below. </w:t>
      </w:r>
    </w:p>
    <w:p>
      <w:pPr>
        <w:pStyle w:val="List"/>
        <w:spacing w:before="48" w:after="48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ay what will happen to each car when the forces are acting. Choose your answers from: </w:t>
      </w:r>
    </w:p>
    <w:p>
      <w:pPr>
        <w:pStyle w:val="List"/>
        <w:spacing w:before="48" w:after="48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‘stay the same speed’, ‘accelerate’ or ‘decelerate’</w:t>
      </w:r>
    </w:p>
    <w:p>
      <w:pPr>
        <w:pStyle w:val="Normal"/>
        <w:spacing w:before="48" w:after="4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aphic"/>
        <w:spacing w:before="48" w:after="4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5700395" cy="18364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"/>
        <w:spacing w:before="48" w:after="48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ab/>
        <w:t>Match the following sentence halves and write out the correct sentences.</w:t>
      </w:r>
    </w:p>
    <w:p>
      <w:pPr>
        <w:pStyle w:val="Normal"/>
        <w:spacing w:before="48" w:after="4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386"/>
        <w:gridCol w:w="5386"/>
      </w:tblGrid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en a force acts on an object . . 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. . . the object will remain stationary.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f no force acts on a stationary object . . 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. . . the object will decelerate.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f a force acts in the opposite direction to the movement of an object . . .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. . . the object will accelerate in the direction of the force.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f no force acts on a moving object . . .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48" w:after="48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. . . the object will continue at a steady speed.</w:t>
            </w:r>
          </w:p>
        </w:tc>
      </w:tr>
    </w:tbl>
    <w:p>
      <w:pPr>
        <w:pStyle w:val="Normal"/>
        <w:spacing w:before="48" w:after="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4:27:00Z</dcterms:created>
  <dc:creator>Alex Robson</dc:creator>
  <dc:description/>
  <cp:keywords/>
  <dc:language>en-US</dc:language>
  <cp:lastModifiedBy>*</cp:lastModifiedBy>
  <cp:lastPrinted>2005-01-16T22:36:00Z</cp:lastPrinted>
  <dcterms:modified xsi:type="dcterms:W3CDTF">2009-06-17T00:31:00Z</dcterms:modified>
  <cp:revision>5</cp:revision>
  <dc:subject/>
  <dc:title/>
</cp:coreProperties>
</file>