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Gravity, Mass and Weigh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Weight is the force that pulls objects towards the centre of a planet. It depends on the mass of an object and the gravitational field strength of the planet. We can calculate weight using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weight = mass x gravitational field strength</w:t>
      </w:r>
    </w:p>
    <w:p>
      <w:pPr>
        <w:pStyle w:val="Normal"/>
        <w:tabs>
          <w:tab w:val="clear" w:pos="720"/>
          <w:tab w:val="center" w:pos="3060" w:leader="none"/>
          <w:tab w:val="center" w:pos="3900" w:leader="none"/>
          <w:tab w:val="center" w:pos="5660" w:leader="none"/>
        </w:tabs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(N)</w:t>
        <w:tab/>
        <w:t>(kg)</w:t>
        <w:tab/>
        <w:t>(N/kg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The table below contains information about five planets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40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80"/>
        <w:gridCol w:w="2260"/>
      </w:tblGrid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  <w:t>Planet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  <w:t>Gravitational field strength (N/kg)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ercury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.8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arth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ars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.7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Jupiter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5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eptune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1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1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Copy and complete the table below using the information given above. (Remember, there are 1000 g in 1 kg!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51"/>
        <w:gridCol w:w="2299"/>
        <w:gridCol w:w="2300"/>
        <w:gridCol w:w="2299"/>
        <w:gridCol w:w="2297"/>
      </w:tblGrid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  <w:t>Object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  <w:t xml:space="preserve">Mass of object </w:t>
              <w:br/>
              <w:t>(kg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  <w:t xml:space="preserve">Planet the object </w:t>
              <w:br/>
              <w:t>is on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  <w:t xml:space="preserve">Gravitational field strength of the </w:t>
              <w:br/>
              <w:t>planet (N/kg)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  <w:t xml:space="preserve">Weight of object </w:t>
              <w:br/>
              <w:t>(N)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erson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ind w:left="560" w:hanging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ercury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ook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ind w:left="560" w:hanging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eptune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ar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ind w:left="560" w:hanging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Jupiter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by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ind w:left="560" w:hanging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ars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gg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0.05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ind w:left="560" w:hanging="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arth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Why does your weight change if you go to the Moon?</w:t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3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Why does your mass not change when you go to the Moon?</w:t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4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In outer space there is zero gravity. If your mass on Earth is 100 kg:</w:t>
      </w:r>
    </w:p>
    <w:p>
      <w:pPr>
        <w:pStyle w:val="Sublist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a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what is your mass in space?</w:t>
      </w:r>
    </w:p>
    <w:p>
      <w:pPr>
        <w:pStyle w:val="Sublist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b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what is your weight in space?</w:t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5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How can you change the mass of an object?</w:t>
      </w:r>
    </w:p>
    <w:sectPr>
      <w:headerReference w:type="default" r:id="rId2"/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26:00Z</dcterms:created>
  <dc:creator>Alex Robson</dc:creator>
  <dc:description/>
  <cp:keywords/>
  <dc:language>en-US</dc:language>
  <cp:lastModifiedBy>*</cp:lastModifiedBy>
  <cp:lastPrinted>2008-02-13T23:25:00Z</cp:lastPrinted>
  <dcterms:modified xsi:type="dcterms:W3CDTF">2009-06-17T00:33:00Z</dcterms:modified>
  <cp:revision>3</cp:revision>
  <dc:subject/>
  <dc:title/>
</cp:coreProperties>
</file>