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jc w:val="left"/>
        <w:rPr>
          <w:sz w:val="40"/>
        </w:rPr>
      </w:pPr>
      <w:r>
        <w:rPr>
          <w:sz w:val="40"/>
        </w:rPr>
        <w:t>Energy Changes in Power Stati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851" w:hanging="425"/>
        <w:rPr/>
      </w:pPr>
      <w:r>
        <w:rPr>
          <w:b/>
        </w:rPr>
        <w:t>1</w:t>
      </w:r>
      <w:r>
        <w:rPr/>
        <w:tab/>
        <w:t xml:space="preserve">Most power stations work in a similar way, even if the fuels used are different. The </w:t>
      </w:r>
      <w:r>
        <w:rPr>
          <w:b/>
        </w:rPr>
        <w:t>fuel</w:t>
      </w:r>
      <w:r>
        <w:rPr/>
        <w:t xml:space="preserve"> contains a form of </w:t>
      </w:r>
      <w:r>
        <w:rPr>
          <w:b/>
        </w:rPr>
        <w:t>stored energy</w:t>
      </w:r>
      <w:r>
        <w:rPr/>
        <w:t xml:space="preserve"> called </w:t>
      </w:r>
      <w:r>
        <w:rPr>
          <w:b/>
        </w:rPr>
        <w:t xml:space="preserve">chemical </w:t>
      </w:r>
      <w:r>
        <w:rPr/>
        <w:t xml:space="preserve">energy. The fuel is burned in a </w:t>
      </w:r>
      <w:r>
        <w:rPr>
          <w:b/>
        </w:rPr>
        <w:t>furnace</w:t>
      </w:r>
      <w:r>
        <w:rPr/>
        <w:t xml:space="preserve"> and releases energy in the form of heat.  This is used to heat water in a </w:t>
      </w:r>
      <w:r>
        <w:rPr>
          <w:b/>
        </w:rPr>
        <w:t>boiler</w:t>
      </w:r>
      <w:r>
        <w:rPr/>
        <w:t xml:space="preserve"> to make </w:t>
      </w:r>
      <w:r>
        <w:rPr>
          <w:b/>
        </w:rPr>
        <w:t>steam</w:t>
      </w:r>
      <w:r>
        <w:rPr/>
        <w:t xml:space="preserve">. The steam is blown, at high pressure, onto blades of metal called </w:t>
      </w:r>
      <w:r>
        <w:rPr>
          <w:b/>
        </w:rPr>
        <w:t>turbines</w:t>
      </w:r>
      <w:r>
        <w:rPr/>
        <w:t xml:space="preserve">. The turbines </w:t>
      </w:r>
      <w:r>
        <w:rPr>
          <w:b/>
        </w:rPr>
        <w:t>spin</w:t>
      </w:r>
      <w:r>
        <w:rPr/>
        <w:t xml:space="preserve"> and drive a </w:t>
      </w:r>
      <w:r>
        <w:rPr>
          <w:b/>
        </w:rPr>
        <w:t>generator</w:t>
      </w:r>
      <w:r>
        <w:rPr/>
        <w:t xml:space="preserve">. Inside the generator a magnet spins inside a coil.  The generator (the magnet and coil) turns the </w:t>
      </w:r>
      <w:r>
        <w:rPr>
          <w:b/>
        </w:rPr>
        <w:t xml:space="preserve">kinetic energy </w:t>
      </w:r>
      <w:r>
        <w:rPr/>
        <w:t xml:space="preserve">of the turbine into </w:t>
      </w:r>
      <w:r>
        <w:rPr>
          <w:b/>
        </w:rPr>
        <w:t>electrical energy</w:t>
      </w:r>
      <w:r>
        <w:rPr/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72390</wp:posOffset>
                </wp:positionV>
                <wp:extent cx="6338570" cy="31394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139560"/>
                          <a:chOff x="0" y="0"/>
                          <a:chExt cx="6338520" cy="3139560"/>
                        </a:xfrm>
                      </wpg:grpSpPr>
                      <wps:wsp>
                        <wps:cNvSpPr txBox="1"/>
                        <wps:spPr>
                          <a:xfrm>
                            <a:off x="0" y="1181880"/>
                            <a:ext cx="459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449720"/>
                            <a:ext cx="749880" cy="812160"/>
                          </a:xfrm>
                          <a:prstGeom prst="rightArrow">
                            <a:avLst>
                              <a:gd name="adj1" fmla="val 50000"/>
                              <a:gd name="adj2" fmla="val 32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bur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0"/>
                            <a:ext cx="132984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electricity to our homes is via overland wires and underground c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derground c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is via overland wire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derground ca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443880"/>
                            <a:ext cx="10800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eam spins turbin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419040"/>
                            <a:ext cx="9892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igh pressure stea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23320"/>
                            <a:ext cx="428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204640"/>
                            <a:ext cx="428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309040"/>
                            <a:ext cx="15710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make heat in the boiler, which heats water in pipes to st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877200">
                            <a:off x="5290200" y="1803240"/>
                            <a:ext cx="87444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10616">
                                <a:moveTo>
                                  <a:pt x="12780" y="183"/>
                                </a:moveTo>
                                <a:arcTo wR="10800" hR="10800" stAng="-4766143" swAng="45953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10616">
                                <a:moveTo>
                                  <a:pt x="12780" y="183"/>
                                </a:moveTo>
                                <a:arcTo wR="10800" hR="10800" stAng="-4766143" swAng="45953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973440"/>
                            <a:ext cx="1240920" cy="46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16964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22040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491120"/>
                            <a:ext cx="118692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2280" y="12369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122868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8680" y="836280"/>
                            <a:ext cx="526320" cy="7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6320" cy="72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" y="109800"/>
                              <a:ext cx="365760" cy="50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612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55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532800">
                            <a:off x="3797640" y="1662840"/>
                            <a:ext cx="72000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339">
                                <a:moveTo>
                                  <a:pt x="18886" y="3641"/>
                                </a:moveTo>
                                <a:arcTo wR="10800" hR="10800" stAng="-2491085" swAng="5445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339">
                                <a:moveTo>
                                  <a:pt x="18886" y="3641"/>
                                </a:moveTo>
                                <a:arcTo wR="10800" hR="10800" stAng="-2491085" swAng="54453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1661040"/>
                            <a:ext cx="125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2815560"/>
                            <a:ext cx="19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22168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120" y="216792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367640"/>
                            <a:ext cx="504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920" y="1887120"/>
                            <a:ext cx="1879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6720" y="1656000"/>
                            <a:ext cx="1519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320" y="2018520"/>
                            <a:ext cx="171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08324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8880" y="738360"/>
                            <a:ext cx="58536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2920" y="753840"/>
                            <a:ext cx="4730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2305080"/>
                            <a:ext cx="11595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densing water coo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cooling to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0680" y="1578600"/>
                            <a:ext cx="1063080" cy="39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9400" y="0"/>
                              <a:ext cx="765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50040"/>
                              <a:ext cx="831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25360"/>
                              <a:ext cx="79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73520"/>
                              <a:ext cx="7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4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4608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360" y="619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180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1080" y="10872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360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2320" y="17280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1800" y="6156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36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360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73960" y="1926000"/>
                            <a:ext cx="16956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838800" y="72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47520"/>
                              <a:ext cx="84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3520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800"/>
                              <a:ext cx="8427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001880"/>
                            <a:ext cx="8780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560" y="16776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360" y="6156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144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108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360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4960" y="342360"/>
                              <a:ext cx="349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640" y="86436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84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360" y="6156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180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108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360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400" y="51516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360" y="6156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144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108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360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7400" y="33912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1440" y="6156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36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396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9280" y="68832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1800" y="619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36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396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9360" y="516240"/>
                              <a:ext cx="349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000" y="689760"/>
                              <a:ext cx="349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040" y="863640"/>
                              <a:ext cx="349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880" y="1039680"/>
                              <a:ext cx="349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78040" cy="123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5520" y="1015200"/>
                            <a:ext cx="1014120" cy="361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6160" y="-326160"/>
                              <a:ext cx="361800" cy="1014120"/>
                            </a:xfrm>
                            <a:custGeom>
                              <a:avLst/>
                              <a:gdLst>
                                <a:gd name="textAreaLeft" fmla="*/ 45000 w 205200"/>
                                <a:gd name="textAreaRight" fmla="*/ 160200 w 205200"/>
                                <a:gd name="textAreaTop" fmla="*/ 126360 h 574920"/>
                                <a:gd name="textAreaBottom" fmla="*/ 448560 h 57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368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656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708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604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056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80640"/>
                              <a:ext cx="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760" y="1157760"/>
                            <a:ext cx="166752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102320"/>
                            <a:ext cx="85680" cy="211320"/>
                          </a:xfrm>
                          <a:custGeom>
                            <a:avLst/>
                            <a:gdLst>
                              <a:gd name="textAreaLeft" fmla="*/ 9360 w 48600"/>
                              <a:gd name="textAreaRight" fmla="*/ 29520 w 48600"/>
                              <a:gd name="textAreaTop" fmla="*/ 15840 h 119880"/>
                              <a:gd name="textAreaBottom" fmla="*/ 104040 h 11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76" hR="21600" stAng="10800000" swAng="5400000"/>
                                <a:lnTo>
                                  <a:pt x="8832" y="0"/>
                                </a:lnTo>
                                <a:arcTo wR="8576" hR="21600" stAng="-5400000" swAng="2898935"/>
                                <a:lnTo>
                                  <a:pt x="21110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0" y="14400"/>
                                </a:lnTo>
                                <a:lnTo>
                                  <a:pt x="16662" y="14400"/>
                                </a:lnTo>
                                <a:arcTo wR="8576" hR="21600" stAng="-2501065" swAng="-2878561"/>
                                <a:lnTo>
                                  <a:pt x="8704" y="2"/>
                                </a:lnTo>
                                <a:arcTo wR="8576" hR="21600" stAng="-5420374" swAng="-5379626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76" hR="21600" stAng="10800000" swAng="5400000"/>
                                <a:lnTo>
                                  <a:pt x="8576" y="0"/>
                                </a:lnTo>
                                <a:arcTo wR="8576" hR="21600" stAng="-5400000" swAng="20374"/>
                                <a:lnTo>
                                  <a:pt x="8704" y="2"/>
                                </a:lnTo>
                                <a:arcTo wR="8576" hR="21600" stAng="-54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723320"/>
                            <a:ext cx="711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791360"/>
                            <a:ext cx="720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7640" y="2079720"/>
                            <a:ext cx="740880" cy="22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52560"/>
                              <a:ext cx="605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6033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120" y="0"/>
                              <a:ext cx="141120" cy="22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482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1800" y="60840"/>
                                  <a:ext cx="831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720"/>
                                  <a:ext cx="831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464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3960" y="110160"/>
                                  <a:ext cx="135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1080"/>
                                  <a:ext cx="135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76320" y="2249640"/>
                            <a:ext cx="7408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52200"/>
                              <a:ext cx="605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6033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1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464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360" y="619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1800" y="720"/>
                                  <a:ext cx="83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2840"/>
                              </a:xfrm>
                            </wpg:grpSpPr>
                            <wps:wsp>
                              <wps:cNvSpPr/>
                              <wps:spPr>
                                <a:xfrm rot="10872000">
                                  <a:off x="1080" y="109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72000">
                                  <a:off x="3600" y="1080"/>
                                  <a:ext cx="1357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01600" y="2418120"/>
                            <a:ext cx="740880" cy="22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52560"/>
                              <a:ext cx="605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6033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120" y="0"/>
                              <a:ext cx="141120" cy="22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48240"/>
                                <a:ext cx="85680" cy="12636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1800" y="61200"/>
                                  <a:ext cx="831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720"/>
                                  <a:ext cx="831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1120" cy="224640"/>
                              </a:xfrm>
                            </wpg:grpSpPr>
                            <wps:wsp>
                              <wps:cNvSpPr/>
                              <wps:spPr>
                                <a:xfrm flipH="1" rot="10728000">
                                  <a:off x="3960" y="110160"/>
                                  <a:ext cx="135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728000">
                                  <a:off x="720" y="1080"/>
                                  <a:ext cx="135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181400" y="2644920"/>
                            <a:ext cx="1120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720" y="2594520"/>
                            <a:ext cx="1053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1654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2194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000" y="2902680"/>
                            <a:ext cx="10422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oling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7pt;width:485.35pt;height:247.2pt" coordorigin="-103,114" coordsize="9707,4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3;top:1975;width:7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14;top:2397;width:1180;height:1278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bur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5;top:114;width:2093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electricity to our homes is via overland wires and underground cab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derground cab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is via overland wires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derground cab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38;top:813;width:1700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eam spins turbin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0;top:774;width:155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igh pressure stea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43;top:2828;width:67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;top:3586;width:67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43;top:3750;width:2473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make heat in the boiler, which heats water in pipes to st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83" coordsize="10786,10616" path="l0,21600xee" stroked="t" o:allowincell="f" style="position:absolute;left:8228;top:2953;width:1376;height:1392;mso-wrap-style:none;v-text-anchor:middle;rotation:215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67;top:1647;width:1953;height:7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5,1956" to="4154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0,2036" to="4157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85;top:2462;width:1868;height:11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06,2062" to="5806,2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4,2049" to="5904,2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51;top:1431;width:829;height:1146">
                  <v:shape id="shape_0" fillcolor="white" stroked="t" o:allowincell="f" style="position:absolute;left:6651;top:1431;width:828;height:11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78;top:1604;width:575;height:7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78,1724" to="7367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2,2297" to="7367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3641" coordsize="10800,15339" path="l0,21600xee" stroked="t" o:allowincell="f" style="position:absolute;left:5877;top:2732;width:1133;height:1814;mso-wrap-style:none;v-text-anchor:middle;rotation:359">
                  <v:fill o:detectmouseclick="t" on="false"/>
                  <v:stroke color="black" weight="9360" joinstyle="miter" endcap="flat"/>
                  <w10:wrap type="none"/>
                </v:rect>
                <v:line id="shape_0" from="6734,2730" to="8715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4548" to="9176,4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3,3605" to="6479,3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3,3528" to="6572,3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7,2268" to="6004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4,3086" to="3989,31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9,2722" to="5437,27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6,3293" to="5275,3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3,1820" to="4029,1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0,1277" to="8391,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2,1301" to="8236,1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85;top:3744;width:182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densing water coole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cooling tow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55;top:2600;width:1670;height:620">
                  <v:line id="shape_0" from="4590,2600" to="5794,2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1,2679" to="5889,2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3,2955" to="5813,2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3,2873" to="5790,2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55;top:2602;width:218;height:347">
                    <v:group id="shape_0" style="position:absolute;left:4437;top:2674;width:133;height:197">
                      <v:rect id="shape_0" coordsize="10800,10800" path="l0,21600xee" stroked="t" o:allowincell="f" style="position:absolute;left:4438;top:2772;width:130;height:99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40;top:2676;width:130;height:99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355;top:2602;width:218;height:347">
                      <v:rect id="shape_0" coordsize="10800,10800" path="l0,21600xee" stroked="t" o:allowincell="f" style="position:absolute;left:4356;top:2774;width:213;height:17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360;top:2604;width:213;height:176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806;top:2872;width:219;height:348">
                    <v:group id="shape_0" style="position:absolute;left:5810;top:2945;width:134;height:197">
                      <v:rect id="shape_0" coordsize="10800,10800" path="l0,21600xee" stroked="t" o:allowincell="f" style="position:absolute;left:5815;top:3042;width:130;height:99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813;top:2946;width:130;height:99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06;top:2872;width:219;height:348">
                      <v:rect id="shape_0" coordsize="10800,10800" path="l0,21600xee" stroked="t" o:allowincell="f" style="position:absolute;left:5813;top:3044;width:213;height:176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808;top:2874;width:213;height:176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3163;top:3147;width:2669;height:254">
                  <v:line id="shape_0" from="4484,3148" to="5804,3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8,3222" to="5832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3147" to="4477,3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3221" to="4489,3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79;top:1692;width:1383;height:1939">
                  <v:group id="shape_0" style="position:absolute;left:2376;top:1956;width:218;height:348">
                    <v:group id="shape_0" style="position:absolute;left:2457;top:2028;width:133;height:197">
                      <v:rect id="shape_0" coordsize="10800,10800" path="l0,21600xee" stroked="t" o:allowincell="f" style="position:absolute;left:2458;top:2126;width:130;height:99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60;top:2030;width:130;height:99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376;top:1956;width:218;height:348">
                      <v:rect id="shape_0" coordsize="10800,10800" path="l0,21600xee" stroked="t" o:allowincell="f" style="position:absolute;left:2376;top:2128;width:213;height:17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380;top:1958;width:213;height:176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596;top:2231;width:549;height:73">
                    <v:line id="shape_0" from="2599,2231" to="3145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2305" to="3142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6;top:3053;width:218;height:348">
                    <v:group id="shape_0" style="position:absolute;left:2487;top:3125;width:133;height:197">
                      <v:rect id="shape_0" coordsize="10800,10800" path="l0,21600xee" stroked="t" o:allowincell="f" style="position:absolute;left:2488;top:3223;width:130;height:99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90;top:3127;width:130;height:99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406;top:3053;width:218;height:348">
                      <v:rect id="shape_0" coordsize="10800,10800" path="l0,21600xee" stroked="t" o:allowincell="f" style="position:absolute;left:2406;top:3225;width:213;height:17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10;top:3055;width:213;height:176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386;top:2503;width:218;height:348">
                    <v:group id="shape_0" style="position:absolute;left:2468;top:2576;width:132;height:197">
                      <v:rect id="shape_0" coordsize="10800,10800" path="l0,21600xee" stroked="t" o:allowincell="f" style="position:absolute;left:2469;top:2673;width:130;height:99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471;top:2577;width:130;height:99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386;top:2503;width:218;height:348">
                      <v:rect id="shape_0" coordsize="10800,10800" path="l0,21600xee" stroked="t" o:allowincell="f" style="position:absolute;left:2387;top:2675;width:213;height:17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391;top:2505;width:213;height:176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50;top:2226;width:220;height:348">
                    <v:group id="shape_0" style="position:absolute;left:3155;top:2298;width:133;height:197">
                      <v:rect id="shape_0" coordsize="10800,10800" path="l0,21600xee" stroked="t" o:allowincell="f" style="position:absolute;left:3159;top:2396;width:130;height:99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57;top:2300;width:130;height:99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50;top:2226;width:220;height:348">
                      <v:rect id="shape_0" coordsize="10800,10800" path="l0,21600xee" stroked="t" o:allowincell="f" style="position:absolute;left:3157;top:2398;width:213;height:176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52;top:2228;width:213;height:176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69;top:2776;width:220;height:348">
                    <v:group id="shape_0" style="position:absolute;left:3174;top:2848;width:133;height:197">
                      <v:rect id="shape_0" coordsize="10800,10800" path="l0,21600xee" stroked="t" o:allowincell="f" style="position:absolute;left:3178;top:2946;width:130;height:99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76;top:2850;width:130;height:99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69;top:2776;width:220;height:348">
                      <v:rect id="shape_0" coordsize="10800,10800" path="l0,21600xee" stroked="t" o:allowincell="f" style="position:absolute;left:3176;top:2948;width:213;height:176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71;top:2778;width:213;height:176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619;top:2505;width:549;height:74">
                    <v:line id="shape_0" from="2622,2505" to="3168,2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2579" to="3165,2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4;top:2778;width:549;height:73">
                    <v:line id="shape_0" from="2607,2778" to="3153,2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2852" to="3150,28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26;top:3052;width:549;height:73">
                    <v:line id="shape_0" from="2629,3052" to="3175,3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6,3126" to="3172,3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23;top:3329;width:549;height:73">
                    <v:line id="shape_0" from="2626,3329" to="3172,3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3,3403" to="3169,3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179;top:1692;width:1382;height:19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85;top:1198;width:1191;height:1597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07;top:1200;width:569;height:1596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85,1734" to="4585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739" to="4782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1771" to="4990,2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1787" to="5175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8,1808" to="5378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1824" to="5569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1840" to="5777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58;top:1937;width:2625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2;top:1850;width:134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59,2828" to="7279,3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2935" to="7289,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95;top:3390;width:1165;height:350">
                  <v:line id="shape_0" from="7301,3472" to="8253,3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3390" to="8244,3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39;top:3390;width:220;height:349">
                    <v:group id="shape_0" style="position:absolute;left:8244;top:3466;width:133;height:196">
                      <v:rect id="shape_0" coordsize="10800,10800" path="l0,21600xee" stroked="t" o:allowincell="f" style="position:absolute;left:8248;top:3561;width:130;height:100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46;top:3466;width:130;height:100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239;top:3390;width:220;height:349">
                      <v:rect id="shape_0" coordsize="10800,10800" path="l0,21600xee" stroked="t" o:allowincell="f" style="position:absolute;left:8246;top:3563;width:213;height:177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41;top:3391;width:213;height:177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7104;top:3657;width:1166;height:348">
                  <v:line id="shape_0" from="7312,3739" to="8264,3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1,3657" to="8270,3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04;top:3657;width:218;height:348">
                    <v:group id="shape_0" style="position:absolute;left:7186;top:3729;width:133;height:197">
                      <v:rect id="shape_0" coordsize="10800,10800" path="l0,21600xee" stroked="t" o:allowincell="f" style="position:absolute;left:7187;top:3827;width:130;height:99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189;top:3731;width:130;height:99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104;top:3657;width:218;height:348">
                      <v:rect id="shape_0" coordsize="10800,10800" path="l0,21600xee" stroked="t" o:allowincell="f" style="position:absolute;left:7105;top:3829;width:213;height:176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109;top:3659;width:213;height:176;flip: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7301;top:3923;width:1164;height:350">
                  <v:line id="shape_0" from="7307,4005" to="8259,4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3923" to="8250,3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45;top:3923;width:220;height:349">
                    <v:group id="shape_0" style="position:absolute;left:8250;top:3999;width:133;height:196">
                      <v:rect id="shape_0" coordsize="10800,10800" path="l0,21600xee" stroked="t" o:allowincell="f" style="position:absolute;left:8254;top:4094;width:130;height:100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52;top:3999;width:130;height:100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245;top:3923;width:220;height:349">
                      <v:rect id="shape_0" coordsize="10800,10800" path="l0,21600xee" stroked="t" o:allowincell="f" style="position:absolute;left:8252;top:4096;width:213;height:177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47;top:3924;width:213;height:177;flip:xy;mso-wrap-style:none;v-text-anchor:middle;rotation:17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6482,4279" to="8245,4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8,4200" to="8245,4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1,3524" to="6571,4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5,3609" to="6475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13;top:4685;width:16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oling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w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/>
      </w:pPr>
      <w:r>
        <w:rPr/>
        <w:t>Copy and complete the energy flow diagram.</w:t>
      </w:r>
    </w:p>
    <w:p>
      <w:pPr>
        <w:pStyle w:val="Normal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77470</wp:posOffset>
                </wp:positionV>
                <wp:extent cx="482346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3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6.1pt;width:379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/>
        <w:t xml:space="preserve">    </w:t>
      </w:r>
      <w:r>
        <w:rPr/>
        <w:t xml:space="preserve">Chemical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</w:t>
      </w:r>
      <w:r>
        <w:rPr>
          <w:rFonts w:eastAsia="Wingdings" w:cs="Wingdings" w:ascii="Wingdings" w:hAnsi="Wingdings"/>
        </w:rPr>
        <w:t></w:t>
      </w:r>
      <w:r>
        <w:rPr/>
        <w:t xml:space="preserve"> electrical energy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51" w:hanging="425"/>
        <w:rPr/>
      </w:pPr>
      <w:r>
        <w:rPr>
          <w:b/>
        </w:rPr>
        <w:t>2</w:t>
      </w:r>
      <w:r>
        <w:rPr/>
        <w:tab/>
        <w:t>There are four main fuels that are used in power stations. Look at the jumbled words (anagrams) below and try to ‘unscramble’ the words to find the fuels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636905</wp:posOffset>
                </wp:positionV>
                <wp:extent cx="471805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firstLine="7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sag</w:t>
                              <w:tab/>
                              <w:tab/>
                              <w:t>loi</w:t>
                              <w:tab/>
                              <w:tab/>
                              <w:t>loac</w:t>
                              <w:tab/>
                              <w:tab/>
                              <w:t>uncl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5pt;height:27.7pt;mso-wrap-distance-left:9.05pt;mso-wrap-distance-right:9.05pt;mso-wrap-distance-top:0pt;mso-wrap-distance-bottom:0pt;margin-top:50.1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ind w:firstLine="7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sag</w:t>
                        <w:tab/>
                        <w:tab/>
                        <w:t>loi</w:t>
                        <w:tab/>
                        <w:tab/>
                        <w:t>loac</w:t>
                        <w:tab/>
                        <w:tab/>
                        <w:t>un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/>
      </w:r>
      <w:r>
        <w:br w:type="page"/>
      </w:r>
    </w:p>
    <w:p>
      <w:pPr>
        <w:pStyle w:val="Normal"/>
        <w:ind w:left="851" w:hanging="425"/>
        <w:rPr/>
      </w:pPr>
      <w:r>
        <w:rPr>
          <w:b/>
        </w:rPr>
        <w:t>3</w:t>
      </w:r>
      <w:r>
        <w:rPr/>
        <w:tab/>
        <w:t xml:space="preserve">Philip and Randeep are having a discussion. Philip says that coal-fired power stations are better than nuclear power stations because they are less dangerous. Randeep says that nuclear power stations are better than coal-fired power stations because they can produce much more electricity for the same amount of fuel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a)</w:t>
      </w:r>
      <w:r>
        <w:rPr/>
        <w:t xml:space="preserve"> Copy this table</w:t>
      </w:r>
    </w:p>
    <w:p>
      <w:pPr>
        <w:pStyle w:val="Normal"/>
        <w:ind w:left="60" w:hanging="0"/>
        <w:rPr/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97"/>
        <w:gridCol w:w="219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a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air pollution produc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litt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fuel is needed to produce the same amount of electric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easy it is to get rid of the waste from the power st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of the fuel is left in the world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b)</w:t>
      </w:r>
      <w:r>
        <w:rPr/>
        <w:t xml:space="preserve"> Fill in the table in your own words. You do not need to use actual amounts. The first one has been done for you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c)</w:t>
      </w:r>
      <w:r>
        <w:rPr/>
        <w:t xml:space="preserve"> Write a few sentences to explain which fuel you think is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425"/>
        <w:rPr/>
      </w:pPr>
      <w:r>
        <w:rPr>
          <w:b/>
        </w:rPr>
        <w:t>4</w:t>
      </w:r>
      <w:r>
        <w:rPr/>
        <w:tab/>
        <w:t>Extension question. How could you make a model of your own power station to show a young child the way that a power station works? You have the following equipment available to you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100965</wp:posOffset>
                </wp:positionV>
                <wp:extent cx="1371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7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/>
        <w:t>A coal fire</w:t>
        <w:tab/>
        <w:tab/>
      </w:r>
      <w:r>
        <w:rPr>
          <w:b/>
        </w:rPr>
        <w:t>a)</w:t>
      </w:r>
      <w:r>
        <w:rPr/>
        <w:t xml:space="preserve"> Draw a diagram showing your design</w:t>
      </w:r>
    </w:p>
    <w:p>
      <w:pPr>
        <w:pStyle w:val="Normal"/>
        <w:ind w:left="1134" w:hanging="0"/>
        <w:rPr/>
      </w:pPr>
      <w:r>
        <w:rPr/>
        <w:t>A kettle and water</w:t>
      </w:r>
    </w:p>
    <w:p>
      <w:pPr>
        <w:pStyle w:val="Normal"/>
        <w:ind w:left="1134" w:hanging="0"/>
        <w:rPr/>
      </w:pPr>
      <w:r>
        <w:rPr/>
        <w:t>A knitting needle</w:t>
        <w:tab/>
        <w:tab/>
      </w:r>
      <w:r>
        <w:rPr>
          <w:b/>
        </w:rPr>
        <w:t>b)</w:t>
      </w:r>
      <w:r>
        <w:rPr/>
        <w:t xml:space="preserve"> Explain how your design is like a real station</w:t>
      </w:r>
    </w:p>
    <w:p>
      <w:pPr>
        <w:pStyle w:val="Normal"/>
        <w:ind w:left="1134" w:hanging="0"/>
        <w:rPr/>
      </w:pPr>
      <w:r>
        <w:rPr/>
        <w:t>Card and sellotape</w:t>
        <w:tab/>
        <w:tab/>
        <w:tab/>
        <w:tab/>
      </w:r>
    </w:p>
    <w:p>
      <w:pPr>
        <w:pStyle w:val="Normal"/>
        <w:ind w:left="1134" w:hanging="0"/>
        <w:rPr/>
      </w:pPr>
      <w:r>
        <w:rPr/>
        <w:t>A magnet</w:t>
        <w:tab/>
        <w:tab/>
        <w:tab/>
      </w:r>
      <w:r>
        <w:rPr>
          <w:b/>
        </w:rPr>
        <w:t>c)</w:t>
      </w:r>
      <w:r>
        <w:rPr/>
        <w:t xml:space="preserve"> What are the energy changes that take place?</w:t>
      </w:r>
    </w:p>
    <w:p>
      <w:pPr>
        <w:pStyle w:val="Normal"/>
        <w:ind w:left="1134" w:hanging="0"/>
        <w:rPr/>
      </w:pPr>
      <w:r>
        <w:rPr/>
        <w:t>Some wires</w:t>
      </w:r>
    </w:p>
    <w:p>
      <w:pPr>
        <w:pStyle w:val="Normal"/>
        <w:ind w:left="1134" w:hanging="0"/>
        <w:rPr/>
      </w:pPr>
      <w:r>
        <w:rPr/>
        <w:t>A voltmeter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ind w:right="42" w:hanging="0"/>
      <w:rPr>
        <w:sz w:val="16"/>
      </w:rPr>
    </w:pP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 xml:space="preserve"> of </w:t>
    </w:r>
    <w:r>
      <w:rPr>
        <w:rStyle w:val="PageNumber"/>
        <w:sz w:val="16"/>
      </w:rPr>
      <w:t>2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right="42" w:hanging="0"/>
      <w:rPr>
        <w:sz w:val="16"/>
      </w:rPr>
    </w:pPr>
    <w:r>
      <w:rPr>
        <w:sz w:val="16"/>
      </w:rPr>
      <w:t>© Pearson Education Limited 2001</w:t>
      <w:tab/>
      <w:tab/>
      <w:t>Longman Foundation Science for GC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Web/phy/ws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26:00Z</dcterms:created>
  <dc:creator>Mike O'Neill</dc:creator>
  <dc:description/>
  <cp:keywords/>
  <dc:language>en-US</dc:language>
  <cp:lastModifiedBy>Alex Robson</cp:lastModifiedBy>
  <cp:lastPrinted>2001-04-26T16:18:00Z</cp:lastPrinted>
  <dcterms:modified xsi:type="dcterms:W3CDTF">2005-02-13T15:26:00Z</dcterms:modified>
  <cp:revision>2</cp:revision>
  <dc:subject/>
  <dc:title>Current, Charge and Time</dc:title>
</cp:coreProperties>
</file>