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iagram below shows different ways in which energy can be transferred.</w:t>
      </w:r>
    </w:p>
    <w:p>
      <w:pPr>
        <w:pStyle w:val="Normal"/>
        <w:rPr/>
      </w:pPr>
      <w:r>
        <w:rPr/>
        <w:object w:dxaOrig="8520" w:dyaOrig="7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381pt" filled="f" o:ole="">
            <v:imagedata r:id="rId3" o:title=""/>
          </v:shape>
          <o:OLEObject Type="Embed" ProgID="" ShapeID="ole_rId2" DrawAspect="Content" ObjectID="_2141525530" r:id="rId2"/>
        </w:object>
      </w:r>
    </w:p>
    <w:p>
      <w:pPr>
        <w:pStyle w:val="Normal"/>
        <w:rPr/>
      </w:pPr>
      <w:r>
        <w:rPr/>
        <w:t>Which letter(s) represent the energy transfer(s)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ric fire?  ..........</w:t>
        <w:tab/>
        <w:t>a light bulb?  ..........</w:t>
        <w:tab/>
        <w:tab/>
        <w:t>a nuclear bomb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lling object?  ..........</w:t>
        <w:tab/>
        <w:t>an electric motor?  ..........</w:t>
        <w:tab/>
        <w:t>a gas fire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ttery?  ..........</w:t>
        <w:tab/>
        <w:tab/>
        <w:t>your leg muscles?  ..........</w:t>
        <w:tab/>
        <w:t>a steam engine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ator?  ..........</w:t>
        <w:tab/>
        <w:tab/>
        <w:t>pulling a catapult?  ..........</w:t>
        <w:tab/>
        <w:t>releasing a catapult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?  ..........</w:t>
        <w:tab/>
        <w:tab/>
        <w:tab/>
        <w:t>a glow worm?  ..........</w:t>
        <w:tab/>
        <w:tab/>
        <w:t>friction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um?  ..........</w:t>
        <w:tab/>
        <w:tab/>
        <w:t>a loudspeaker?  ..........</w:t>
        <w:tab/>
        <w:tab/>
        <w:t>a microphone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hot object?  ..........</w:t>
        <w:tab/>
        <w:t>sound-absorbing material?  .........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F 190106  </w:t>
    </w:r>
    <w:r>
      <w:rPr>
        <w:sz w:val="20"/>
        <w:szCs w:val="20"/>
      </w:rPr>
      <w:t>(Adapted from Physics for You Support Pac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NERGY TRANSF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6:00Z</dcterms:created>
  <dc:creator>corrin_f</dc:creator>
  <dc:description/>
  <dc:language>en-US</dc:language>
  <cp:lastModifiedBy>Island School</cp:lastModifiedBy>
  <cp:lastPrinted>2008-03-10T10:26:00Z</cp:lastPrinted>
  <dcterms:modified xsi:type="dcterms:W3CDTF">2008-03-10T02:26:00Z</dcterms:modified>
  <cp:revision>2</cp:revision>
  <dc:subject/>
  <dc:title> </dc:title>
</cp:coreProperties>
</file>