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ind w:left="0" w:hanging="0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Stopping the heat losses at home</w:t>
      </w:r>
    </w:p>
    <w:p>
      <w:pPr>
        <w:pStyle w:val="Body"/>
        <w:tabs>
          <w:tab w:val="clear" w:pos="720"/>
          <w:tab w:val="left" w:pos="4820" w:leader="none"/>
          <w:tab w:val="left" w:pos="7371" w:leader="none"/>
        </w:tabs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umbered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  The Browns live at no. 4 and the Smiths live at no. 3. Their houses are identical except that the Browns insulated their house carefully. Today, the heating bills arrived. £70 for the Browns, but £150 for the Smiths!</w:t>
      </w:r>
    </w:p>
    <w:p>
      <w:pPr>
        <w:pStyle w:val="Numbered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umbered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1463040</wp:posOffset>
                </wp:positionV>
                <wp:extent cx="6120130" cy="1903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903680"/>
                          <a:chOff x="0" y="0"/>
                          <a:chExt cx="6120000" cy="190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0000" cy="18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3680" y="88920"/>
                            <a:ext cx="918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Smiths’ 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88920"/>
                            <a:ext cx="1193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Browns’ 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25360"/>
                            <a:ext cx="418320" cy="7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sulation in cavity walls stops heat losses by conduction and conv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5360" y="318240"/>
                            <a:ext cx="1193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ocking the chimney stops draugh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464040"/>
                            <a:ext cx="2768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vity walls have an air g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550080"/>
                            <a:ext cx="459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urtains help stop draugh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523080"/>
                            <a:ext cx="7506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breglass insulation stops heat cond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904320"/>
                            <a:ext cx="4611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uble glazing is a good insul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946080"/>
                            <a:ext cx="1132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sulation round the hot water tank slows down heat lo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1146240"/>
                            <a:ext cx="644040" cy="7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apped air behind curtains and on carpets is a good insulator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bCs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1261080"/>
                            <a:ext cx="469800" cy="6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ack gaps round door and window frames to stop draugh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123200"/>
                            <a:ext cx="276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nd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1450440"/>
                            <a:ext cx="652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pets are good insul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115.2pt;width:481.9pt;height:149.9pt" coordorigin="13,-2304" coordsize="9638,29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-2304;width:9637;height:2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4;top:-2164;width:14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Smiths’ 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-2164;width:187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Browns’ 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9;top:-1949;width:658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sulation in cavity walls stops heat losses by conduction and conv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-1803;width:187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ocking the chimney stops draugh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-1573;width:435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vity walls have an air g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-1438;width:7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urtains help stop draugh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-1480;width:118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breglass insulation stops heat cond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0;top:-880;width:725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uble glazing is a good insul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-814;width:178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sulation round the hot water tank slows down heat los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0;top:-499;width:1013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apped air behind curtains and on carpets is a good insulator</w:t>
                        </w:r>
                        <w:r>
                          <w:rPr>
                            <w:kern w:val="2"/>
                            <w:b/>
                            <w:szCs w:val="16"/>
                            <w:bCs/>
                            <w:sz w:val="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-318;width:739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ack gaps round door and window frames to stop draugh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-535;width:43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-20;width:102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pets are good insul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ook at the diagram. Complete the table to show where the Smith family could save money – and be </w:t>
        <w:br/>
        <w:t>more comfortable too. One example has been done for you.</w:t>
      </w:r>
    </w:p>
    <w:p>
      <w:pPr>
        <w:pStyle w:val="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043"/>
        <w:gridCol w:w="6237"/>
      </w:tblGrid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ce to save heat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to save heat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it saves heat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ndwriting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Window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ndwriting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the curtains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ndwriting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ops draughts and the trapped air is a poor conductor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oor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or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ft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t water tank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mney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ll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Abc"/>
        <w:spacing w:before="0" w:after="0"/>
        <w:ind w:left="284" w:firstLine="43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Abc"/>
        <w:spacing w:before="0" w:after="0"/>
        <w:ind w:left="284" w:firstLine="43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Mainheading"/>
        <w:ind w:left="0" w:hanging="0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Stopping the heat losses at home</w:t>
      </w:r>
    </w:p>
    <w:p>
      <w:pPr>
        <w:pStyle w:val="Body"/>
        <w:tabs>
          <w:tab w:val="clear" w:pos="720"/>
          <w:tab w:val="left" w:pos="4820" w:leader="none"/>
          <w:tab w:val="left" w:pos="7371" w:leader="none"/>
        </w:tabs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umbered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  The Browns live at no. 4 and the Smiths live at no. 3. Their houses are identical except that the Browns insulated their house carefully. Today, the heating bills arrived. £70 for the Browns, but £150 for the Smiths!</w:t>
      </w:r>
    </w:p>
    <w:p>
      <w:pPr>
        <w:pStyle w:val="Numbered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umbered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1463040</wp:posOffset>
                </wp:positionV>
                <wp:extent cx="6120130" cy="1903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903680"/>
                          <a:chOff x="0" y="0"/>
                          <a:chExt cx="6120000" cy="1903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20000" cy="18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3680" y="88920"/>
                            <a:ext cx="918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Smiths’ 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88920"/>
                            <a:ext cx="1193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Browns’ 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25360"/>
                            <a:ext cx="418320" cy="7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sulation in cavity walls stops heat losses by conduction and conv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5360" y="318240"/>
                            <a:ext cx="1193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ocking the chimney stops draugh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464040"/>
                            <a:ext cx="2768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vity walls have an air g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550080"/>
                            <a:ext cx="459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urtains help stop draugh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523080"/>
                            <a:ext cx="7506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breglass insulation stops heat cond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904320"/>
                            <a:ext cx="4611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uble glazing is a good insul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946080"/>
                            <a:ext cx="1132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sulation round the hot water tank slows down heat lo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1146240"/>
                            <a:ext cx="644040" cy="7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apped air behind curtains and on carpets is a good insulator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bCs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1261080"/>
                            <a:ext cx="469800" cy="6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ack gaps round door and window frames to stop draugh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123200"/>
                            <a:ext cx="2761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nd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1450440"/>
                            <a:ext cx="652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pets are good insul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115.2pt;width:481.9pt;height:149.9pt" coordorigin="13,-2304" coordsize="9638,2998">
                <v:shape id="shape_0" stroked="f" o:allowincell="f" style="position:absolute;left:13;top:-2304;width:9637;height:28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44;top:-2164;width:14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Smiths’ 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-2164;width:187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Browns’ 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9;top:-1949;width:658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sulation in cavity walls stops heat losses by conduction and conv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-1803;width:187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ocking the chimney stops draugh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-1573;width:435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vity walls have an air g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-1438;width:7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urtains help stop draugh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-1480;width:118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breglass insulation stops heat cond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0;top:-880;width:725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uble glazing is a good insul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-814;width:178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sulation round the hot water tank slows down heat los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0;top:-499;width:1013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apped air behind curtains and on carpets is a good insulator</w:t>
                        </w:r>
                        <w:r>
                          <w:rPr>
                            <w:kern w:val="2"/>
                            <w:b/>
                            <w:szCs w:val="16"/>
                            <w:bCs/>
                            <w:sz w:val="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-318;width:739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ack gaps round door and window frames to stop draugh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-535;width:43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-20;width:102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pets are good insul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ook at the diagram. Complete the table to show where the Smith family could save money – and be </w:t>
        <w:br/>
        <w:t>more comfortable too. One example has been done for you.</w:t>
      </w:r>
    </w:p>
    <w:p>
      <w:pPr>
        <w:pStyle w:val="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043"/>
        <w:gridCol w:w="6237"/>
      </w:tblGrid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ce to save heat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to save heat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it saves heat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ndwriting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Window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ndwriting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the curtains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ndwriting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ops draughts and the trapped air is a poor conductor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oor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or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ft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t water tank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mney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lls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Mainheading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i/>
      <w:iC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heading">
    <w:name w:val="Main heading"/>
    <w:basedOn w:val="Normal"/>
    <w:qFormat/>
    <w:pPr>
      <w:ind w:left="1701" w:hanging="0"/>
    </w:pPr>
    <w:rPr>
      <w:b/>
      <w:bCs/>
      <w:spacing w:val="-24"/>
      <w:sz w:val="80"/>
      <w:szCs w:val="80"/>
    </w:rPr>
  </w:style>
  <w:style w:type="paragraph" w:styleId="Modulenumber">
    <w:name w:val="Module number"/>
    <w:basedOn w:val="Normal"/>
    <w:qFormat/>
    <w:pPr/>
    <w:rPr>
      <w:b/>
      <w:bCs/>
      <w:spacing w:val="-30"/>
      <w:sz w:val="36"/>
      <w:szCs w:val="36"/>
    </w:rPr>
  </w:style>
  <w:style w:type="paragraph" w:styleId="Numbered">
    <w:name w:val="numbered"/>
    <w:basedOn w:val="Normal"/>
    <w:qFormat/>
    <w:pPr>
      <w:spacing w:before="0" w:after="120"/>
      <w:ind w:left="284" w:hanging="284"/>
    </w:pPr>
    <w:rPr>
      <w:sz w:val="22"/>
      <w:szCs w:val="22"/>
    </w:rPr>
  </w:style>
  <w:style w:type="paragraph" w:styleId="Body">
    <w:name w:val="body"/>
    <w:basedOn w:val="Normal"/>
    <w:qFormat/>
    <w:pPr/>
    <w:rPr>
      <w:sz w:val="22"/>
      <w:szCs w:val="22"/>
    </w:rPr>
  </w:style>
  <w:style w:type="paragraph" w:styleId="Handwriting">
    <w:name w:val="handwriting"/>
    <w:basedOn w:val="Normal"/>
    <w:qFormat/>
    <w:pPr>
      <w:jc w:val="center"/>
    </w:pPr>
    <w:rPr>
      <w:rFonts w:ascii="Arial" w:hAnsi="Arial" w:cs="Arial"/>
      <w:i/>
      <w:iCs/>
      <w:sz w:val="22"/>
      <w:szCs w:val="22"/>
    </w:rPr>
  </w:style>
  <w:style w:type="paragraph" w:styleId="Dottedline">
    <w:name w:val="dotted line"/>
    <w:basedOn w:val="Normal"/>
    <w:qFormat/>
    <w:pPr>
      <w:tabs>
        <w:tab w:val="clear" w:pos="720"/>
        <w:tab w:val="left" w:pos="2268" w:leader="none"/>
      </w:tabs>
    </w:pPr>
    <w:rPr>
      <w:sz w:val="17"/>
      <w:szCs w:val="17"/>
    </w:rPr>
  </w:style>
  <w:style w:type="paragraph" w:styleId="Abc">
    <w:name w:val="abc"/>
    <w:basedOn w:val="Numbered"/>
    <w:qFormat/>
    <w:pPr>
      <w:spacing w:before="0" w:after="120"/>
      <w:ind w:left="568" w:hanging="284"/>
    </w:pPr>
    <w:rPr/>
  </w:style>
  <w:style w:type="paragraph" w:styleId="Subheading">
    <w:name w:val="subheading"/>
    <w:basedOn w:val="Body"/>
    <w:qFormat/>
    <w:pPr/>
    <w:rPr>
      <w:b/>
      <w:bCs/>
      <w:sz w:val="25"/>
      <w:szCs w:val="25"/>
    </w:rPr>
  </w:style>
  <w:style w:type="paragraph" w:styleId="Bullet">
    <w:name w:val="bullet"/>
    <w:basedOn w:val="Body"/>
    <w:qFormat/>
    <w:pPr>
      <w:numPr>
        <w:ilvl w:val="0"/>
        <w:numId w:val="1"/>
      </w:numPr>
      <w:spacing w:before="0" w:after="120"/>
      <w:ind w:left="284" w:hanging="284"/>
    </w:pPr>
    <w:rPr/>
  </w:style>
  <w:style w:type="paragraph" w:styleId="Label">
    <w:name w:val="label"/>
    <w:basedOn w:val="Bullet"/>
    <w:qFormat/>
    <w:pPr/>
    <w:rPr>
      <w:rFonts w:ascii="Arial" w:hAnsi="Arial" w:cs="Arial"/>
      <w:b/>
      <w:bCs/>
      <w:sz w:val="16"/>
      <w:szCs w:val="16"/>
    </w:rPr>
  </w:style>
  <w:style w:type="paragraph" w:styleId="NT">
    <w:name w:val="NT"/>
    <w:qFormat/>
    <w:pPr>
      <w:widowControl w:val="false"/>
      <w:tabs>
        <w:tab w:val="clear" w:pos="720"/>
        <w:tab w:val="left" w:pos="567" w:leader="dot"/>
      </w:tabs>
      <w:bidi w:val="0"/>
      <w:spacing w:lineRule="atLeast" w:line="270" w:before="0" w:after="28"/>
      <w:ind w:left="283" w:hanging="0"/>
    </w:pPr>
    <w:rPr>
      <w:rFonts w:ascii="Times" w:hAnsi="Times" w:eastAsia="Times New Roman" w:cs="Times"/>
      <w:color w:val="auto"/>
      <w:sz w:val="23"/>
      <w:szCs w:val="23"/>
      <w:lang w:val="en-US" w:bidi="ar-SA" w:eastAsia="zh-CN"/>
    </w:rPr>
  </w:style>
  <w:style w:type="paragraph" w:styleId="BT">
    <w:name w:val="BT"/>
    <w:qFormat/>
    <w:pPr>
      <w:widowControl w:val="false"/>
      <w:bidi w:val="0"/>
      <w:spacing w:lineRule="atLeast" w:line="270" w:before="0" w:after="170"/>
    </w:pPr>
    <w:rPr>
      <w:rFonts w:ascii="Times" w:hAnsi="Times" w:eastAsia="Times New Roman" w:cs="Times"/>
      <w:color w:val="000000"/>
      <w:sz w:val="23"/>
      <w:szCs w:val="23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1:25:00Z</dcterms:created>
  <dc:creator>Alex Robson</dc:creator>
  <dc:description/>
  <cp:keywords/>
  <dc:language>en-US</dc:language>
  <cp:lastModifiedBy>Alex Robson</cp:lastModifiedBy>
  <cp:lastPrinted>2001-12-20T11:53:00Z</cp:lastPrinted>
  <dcterms:modified xsi:type="dcterms:W3CDTF">2005-04-06T21:25:00Z</dcterms:modified>
  <cp:revision>2</cp:revision>
  <dc:subject/>
  <dc:title>Stopping the heat losses at home</dc:title>
</cp:coreProperties>
</file>