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nergy resourc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559"/>
        <w:gridCol w:w="2970"/>
        <w:gridCol w:w="3240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ource + descriptio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transf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antag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advantages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ssil fue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droelectri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ther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ar ce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ar Po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28:00Z</dcterms:created>
  <dc:creator>Island</dc:creator>
  <dc:description/>
  <cp:keywords/>
  <dc:language>en-US</dc:language>
  <cp:lastModifiedBy>Island</cp:lastModifiedBy>
  <cp:lastPrinted>2009-06-16T08:35:00Z</cp:lastPrinted>
  <dcterms:modified xsi:type="dcterms:W3CDTF">2009-06-16T00:36:00Z</dcterms:modified>
  <cp:revision>1</cp:revision>
  <dc:subject/>
  <dc:title>Energy resources</dc:title>
</cp:coreProperties>
</file>