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</w:t>
        <w:tab/>
        <w:t>Solar F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ce the solar fan under the lamp.</w:t>
      </w:r>
    </w:p>
    <w:p>
      <w:pPr>
        <w:pStyle w:val="Normal"/>
        <w:rPr/>
      </w:pPr>
      <w:r>
        <w:rPr/>
        <w:t>What are the energy changes taking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The Electric Mo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energy transfer? 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energy wasted? ...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  <w:tab/>
        <w:t>Bunsen Burner (orange flame) (SAFETY: GOGGLES MUST BE WOR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energy change is taking place?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e energy transfer change when we open the air h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  <w:tab/>
        <w:t>Electric Heater</w:t>
        <w:tab/>
        <w:t>CAUTION: DO NOT REMOVE HEATER FROM BLOCK. IT IS VERY HOT, AS IS THE BLOC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energy transfer? 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ny energy wasted? .....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Trolley and Ra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energy change takes place as the trolley rolls down the ramp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ould we make the transfer happen more quick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 ...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ould we make the amount of energy transferred lar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</w:t>
        <w:tab/>
        <w:t>Nail in Tin / C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hake the tin/can. What energy transfer takes place? 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e energy come from in the first place?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</w:t>
        <w:tab/>
        <w:t>Signal Generator and Loudspeak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witch on the signal generator. What energy change is taking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adjusting the amplitude and frequency controls. W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</w:t>
        <w:tab/>
        <w:t>Oscillating Mass and Sp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ull the mass down a few centimeters and </w:t>
      </w:r>
      <w:r>
        <w:rPr>
          <w:i/>
          <w:u w:val="single"/>
        </w:rPr>
        <w:t>hold i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nergy change has taken place?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 go of the mass.    What energy does the mass have most of:</w:t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a)    At the top? 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b)    At the bottom? 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)    In the middle? 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</w:t>
        <w:tab/>
        <w:t>Batteries and Bulb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en the switch is closed what energy change takes pl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in the batteries?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>in the bulb? 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  <w:tab/>
        <w:t>in the wires? 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</w:t>
        <w:tab/>
        <w:t>Plastic Rods and Cl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y rubbing the plastic rods with the cloths. See if you can pick up pieces of  paper with the rods after rub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nergy change takes place during the rubbing? 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Web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yriad Web Pro" w:hAnsi="Myriad Web Pro" w:cs="Myriad Web Pro"/>
        <w:b/>
        <w:b/>
        <w:sz w:val="28"/>
        <w:szCs w:val="28"/>
      </w:rPr>
    </w:pPr>
    <w:r>
      <w:rPr>
        <w:rFonts w:cs="Myriad Web Pro" w:ascii="Myriad Web Pro" w:hAnsi="Myriad Web Pro"/>
        <w:b/>
        <w:sz w:val="28"/>
        <w:szCs w:val="28"/>
      </w:rPr>
      <w:t>Year 10 Physics</w:t>
    </w:r>
  </w:p>
  <w:p>
    <w:pPr>
      <w:pStyle w:val="Header"/>
      <w:jc w:val="center"/>
      <w:rPr>
        <w:rFonts w:ascii="Myriad Web Pro" w:hAnsi="Myriad Web Pro" w:cs="Myriad Web Pro"/>
        <w:b/>
        <w:b/>
        <w:sz w:val="36"/>
        <w:szCs w:val="36"/>
      </w:rPr>
    </w:pPr>
    <w:r>
      <w:rPr>
        <w:rFonts w:cs="Myriad Web Pro" w:ascii="Myriad Web Pro" w:hAnsi="Myriad Web Pro"/>
        <w:b/>
        <w:sz w:val="36"/>
        <w:szCs w:val="36"/>
      </w:rPr>
      <w:t>ENERGY CIRCU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43:00Z</dcterms:created>
  <dc:creator>Administrator</dc:creator>
  <dc:description/>
  <cp:keywords/>
  <dc:language>en-US</dc:language>
  <cp:lastModifiedBy>Administrator</cp:lastModifiedBy>
  <dcterms:modified xsi:type="dcterms:W3CDTF">2008-03-07T07:48:00Z</dcterms:modified>
  <cp:revision>3</cp:revision>
  <dc:subject/>
  <dc:title>1</dc:title>
</cp:coreProperties>
</file>