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 1.10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INVESTIGATING HOW THE RESISTANCE OF A PIECE OF WI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PENDS ON ITS CROSS SECTIONAL ARE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Look at the title of the investigation and make a prediction. </w:t>
      </w:r>
      <w:r>
        <w:rPr>
          <w:rFonts w:cs="Comic Sans MS" w:ascii="Comic Sans MS" w:hAnsi="Comic Sans MS"/>
          <w:i/>
          <w:sz w:val="34"/>
          <w:szCs w:val="34"/>
        </w:rPr>
        <w:t xml:space="preserve">How does the Resistance change when the thickness, or cross sectional area, changes? </w:t>
      </w:r>
      <w:r>
        <w:rPr>
          <w:rFonts w:cs="Arial" w:ascii="Arial" w:hAnsi="Arial"/>
          <w:sz w:val="34"/>
          <w:szCs w:val="34"/>
        </w:rPr>
        <w:t>You do not need to back up your prediction with theor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Set up the following circuit.</w:t>
      </w:r>
    </w:p>
    <w:p>
      <w:pPr>
        <w:pStyle w:val="Normal"/>
        <w:ind w:left="36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drawing>
          <wp:inline distT="0" distB="0" distL="0" distR="0">
            <wp:extent cx="2427605" cy="197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Take a piece of wire about 125 cm long and cut it into 5 pieces approximately 25 cm each. Use the piece from your other experimen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Take one piece of the wire and attach the 2 crocodile clips to it.  Slide the crocodile clips apart along the wire until there is 20 cm of wire in the circuit. This wire will have a cross sectional area of </w:t>
      </w:r>
      <w:r>
        <w:rPr>
          <w:rFonts w:cs="Arial" w:ascii="Comic Sans MS" w:hAnsi="Comic Sans MS"/>
          <w:i/>
          <w:sz w:val="34"/>
          <w:szCs w:val="34"/>
        </w:rPr>
        <w:t>one unit</w:t>
      </w:r>
      <w:r>
        <w:rPr>
          <w:rFonts w:cs="Arial" w:ascii="Comic Sans MS" w:hAnsi="Comic Sans MS"/>
          <w:sz w:val="34"/>
          <w:szCs w:val="3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Set the scale on the multi-meter (ohmmeter) to 200 ohm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Record the resistance of 1 wir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i/>
          <w:i/>
          <w:sz w:val="34"/>
          <w:szCs w:val="34"/>
        </w:rPr>
      </w:pPr>
      <w:r>
        <w:rPr>
          <w:rFonts w:cs="Arial" w:ascii="Arial" w:hAnsi="Arial"/>
          <w:b/>
          <w:i/>
          <w:sz w:val="34"/>
          <w:szCs w:val="34"/>
        </w:rPr>
        <w:t>TO CHANGE THE CROSS SECTIONAL AREA OF THE WIRE YOU WILL NOW CONNECT THE OTHER WIRES IN PARALLEL WITH THE FIRST. TWO WIRES GIVES AN AREA OF 2 UNITS, THREE WIRES, AREA = 3 UNITS, ETC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Take the 2</w:t>
      </w:r>
      <w:r>
        <w:rPr>
          <w:rFonts w:cs="Arial" w:ascii="Arial" w:hAnsi="Arial"/>
          <w:sz w:val="34"/>
          <w:szCs w:val="34"/>
          <w:vertAlign w:val="superscript"/>
        </w:rPr>
        <w:t>nd</w:t>
      </w:r>
      <w:r>
        <w:rPr>
          <w:rFonts w:cs="Arial" w:ascii="Arial" w:hAnsi="Arial"/>
          <w:sz w:val="34"/>
          <w:szCs w:val="34"/>
        </w:rPr>
        <w:t xml:space="preserve"> wire, place it alongside the first and twist them together. Attach 2 crocodile clips to the twisted wire and slide the crocodile clips apart along the wire until there is 20 cm of twisted wire in the circui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Record the resistance of 2 wir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Repeat again for 3, 4 and 5 wir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Enter your results in a suitable tab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Plot a suitable graph(s) and draw a conclusion.  Try to explain your results using your knowledge of electricity and atomic structure. Compare your conclusion with your original predict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34"/>
          <w:szCs w:val="34"/>
        </w:rPr>
        <w:t>Write a brief evaluation of both experiments.</w:t>
      </w:r>
    </w:p>
    <w:sectPr>
      <w:type w:val="nextPage"/>
      <w:pgSz w:w="16838" w:h="2381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36:00Z</dcterms:created>
  <dc:creator>Administrator</dc:creator>
  <dc:description/>
  <cp:keywords/>
  <dc:language>en-US</dc:language>
  <cp:lastModifiedBy>Administrator</cp:lastModifiedBy>
  <cp:lastPrinted>2007-09-20T08:37:00Z</cp:lastPrinted>
  <dcterms:modified xsi:type="dcterms:W3CDTF">2007-09-20T00:40:00Z</dcterms:modified>
  <cp:revision>5</cp:revision>
  <dc:subject/>
  <dc:title>E 1</dc:title>
</cp:coreProperties>
</file>