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 1.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vestigating resistance</w:t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te the factors that affect the resistance of a wire.</w:t>
            </w:r>
          </w:p>
        </w:tc>
        <w:tc>
          <w:tcPr>
            <w:tcW w:w="4623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780665" cy="192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665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ks about: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all the factors that you can think of that could affect the resistance of a wi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down your prediction for the effect of each factor. Use your scientific knowledge to explain each predic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the separate investigations you will make. For each one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ill you make it a fair test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measurements will you make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readings will you take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ill you record your result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your teacher to check your plan before you begin the investig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each set of results, plot a graph of your results and draw a line of best fi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a clear report of your investigation and explain the conclusions you draw from your result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your predictions correct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factor is the most importan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 your investigation. How could it be made bette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 your evidence. Is it sufficient to support your conclusion?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You might choose to use some of thes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e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me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voltage power supp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ch, variable resis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ng leads, crocodile cli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es of copper, nichrome and constantan (all of the same diameter, e.g. 0.31 mm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an wires of different diameters (eg. 0.31 mm, 0.40 mm, 0.45 mm, 0.56 mm, 0.71mm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ome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nsen, tripod, gauz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-voltage bulb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040255" cy="889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25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3:29:00Z</dcterms:created>
  <dc:creator>Administrator</dc:creator>
  <dc:description/>
  <cp:keywords/>
  <dc:language>en-US</dc:language>
  <cp:lastModifiedBy>Administrator</cp:lastModifiedBy>
  <cp:lastPrinted>2007-09-17T11:14:00Z</cp:lastPrinted>
  <dcterms:modified xsi:type="dcterms:W3CDTF">2007-09-17T03:48:00Z</dcterms:modified>
  <cp:revision>4</cp:revision>
  <dc:subject/>
  <dc:title>E 1</dc:title>
</cp:coreProperties>
</file>