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 1.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SISTANCE OF AN LDR (LIGHT DEPENDENT RESISTOR)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1941830" cy="1758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 – 10 m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 up the circuit as shown above.</w:t>
      </w:r>
    </w:p>
    <w:p>
      <w:pPr>
        <w:pStyle w:val="Normal"/>
        <w:rPr/>
      </w:pPr>
      <w:r>
        <w:rPr>
          <w:rFonts w:cs="Arial" w:ascii="Arial" w:hAnsi="Arial"/>
        </w:rPr>
        <w:t>Change the intensity of the light falling on the LDR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ver it with your hand (dark or low ligh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move your hand and allow natural light to fall on it (medium ligh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ine the bench lamp directly on the LDR (bright ligh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r each intensity, record the CURRENT in the second column of the table below (if it goes off the scale record it as &gt; 10mA). In the third column say whether you think the RESISTANCE is high, medium or 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INTENSIT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m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ANCE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w connect the LDR directly to the multimeter. Use the sockets labeled COM and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. Set the selector dial to Resistance or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(200K). You are now using a RESISTANCEMETER or OHMMETE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96110" cy="1665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hmmeter</w:t>
      </w:r>
    </w:p>
    <w:p>
      <w:pPr>
        <w:pStyle w:val="Normal"/>
        <w:rPr/>
      </w:pPr>
      <w:r>
        <w:rPr>
          <w:rFonts w:cs="Arial" w:ascii="Arial" w:hAnsi="Arial"/>
        </w:rPr>
        <w:t>Use the same 3 light intensities</w:t>
      </w:r>
      <w:r>
        <w:rPr/>
        <w:t xml:space="preserve"> as before and record the actual resistances in the table below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INTENSITY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ANCE k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MMARISE THE BEHAVIOUR OF AN LDR: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2:39:00Z</dcterms:created>
  <dc:creator>Administrator</dc:creator>
  <dc:description/>
  <cp:keywords/>
  <dc:language>en-US</dc:language>
  <cp:lastModifiedBy>Administrator</cp:lastModifiedBy>
  <cp:lastPrinted>2007-09-17T10:38:00Z</cp:lastPrinted>
  <dcterms:modified xsi:type="dcterms:W3CDTF">2007-09-17T02:48:00Z</dcterms:modified>
  <cp:revision>5</cp:revision>
  <dc:subject/>
  <dc:title>E 1</dc:title>
</cp:coreProperties>
</file>