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7.jpeg" ContentType="image/jpeg"/>
  <Override PartName="/word/media/image29.png" ContentType="image/png"/>
  <Override PartName="/word/media/image6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media/image9.png" ContentType="image/png"/>
  <Override PartName="/word/media/image12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9.png" ContentType="image/png"/>
  <Override PartName="/word/media/image21.png" ContentType="image/png"/>
  <Override PartName="/word/media/image24.jpeg" ContentType="image/jpe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32"/>
          <w:szCs w:val="32"/>
        </w:rPr>
        <w:t>Electrical Circuit Symbols</w:t>
        <w:tab/>
        <w:tab/>
        <w:tab/>
        <w:tab/>
        <w:tab/>
      </w:r>
      <w:r>
        <w:rPr>
          <w:rFonts w:cs="Arial" w:ascii="Arial" w:hAnsi="Arial"/>
          <w:b/>
          <w:sz w:val="40"/>
          <w:szCs w:val="40"/>
        </w:rPr>
        <w:t>E1.1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1980"/>
        <w:gridCol w:w="254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ductors crossing with no connec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88365" cy="350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2" r="-2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66800" cy="117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ction of conducto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43610" cy="372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52" r="-2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142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00" r="-2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7930" cy="2273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38835" cy="337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51" r="-2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0945" cy="231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18" r="-2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la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66800" cy="4743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217930" cy="2660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7630" cy="2660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00" r="-2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1425" cy="2768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01" r="-2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1735" cy="3149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0615" cy="3479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66" r="-2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66800" cy="3289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110615" cy="3479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66" r="-2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8930" cy="419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1" t="-40" r="-5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33550" cy="2578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40" r="-2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.c.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33550" cy="1041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344" r="-2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.c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66090" cy="3124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5" t="-67" r="-4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ansform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1420" cy="5702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51" r="-2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6065" cy="342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4105" cy="342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4960" cy="3149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2" t="-82" r="-8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5225" cy="3581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51" r="-1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965" cy="3098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7425" cy="3041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64235" cy="269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51" r="-1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60830" cy="1695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1735" cy="1289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3098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76" r="-2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4" w:right="158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3:34:00Z</dcterms:created>
  <dc:creator>Administrator</dc:creator>
  <dc:description/>
  <cp:keywords/>
  <dc:language>en-US</dc:language>
  <cp:lastModifiedBy>*</cp:lastModifiedBy>
  <cp:lastPrinted>2009-06-17T09:14:00Z</cp:lastPrinted>
  <dcterms:modified xsi:type="dcterms:W3CDTF">2009-06-17T01:16:00Z</dcterms:modified>
  <cp:revision>3</cp:revision>
  <dc:subject/>
  <dc:title>Description</dc:title>
</cp:coreProperties>
</file>