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1276"/>
        <w:gridCol w:w="283"/>
        <w:gridCol w:w="6379"/>
      </w:tblGrid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/>
              <w:drawing>
                <wp:inline distT="0" distB="0" distL="0" distR="0">
                  <wp:extent cx="667385" cy="669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Heading2"/>
              <w:rPr>
                <w:sz w:val="36"/>
              </w:rPr>
            </w:pPr>
            <w:r>
              <w:rPr/>
              <w:t>THE BRITISH SCHOOL OF KUWA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ear 11 Mock IGCSE Examina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SIC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Examination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1 </w:t>
            </w: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Jan</w:t>
            </w:r>
            <w:r>
              <w:rPr>
                <w:b/>
              </w:rPr>
              <w:t>;</w:t>
            </w:r>
            <w:r>
              <w:rPr/>
              <w:t xml:space="preserve">  </w:t>
            </w:r>
            <w:r>
              <w:rPr>
                <w:b/>
              </w:rPr>
              <w:t xml:space="preserve">P3 </w:t>
            </w: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Jan;  </w:t>
            </w:r>
            <w:r>
              <w:rPr>
                <w:b/>
              </w:rPr>
              <w:t>P6</w:t>
            </w:r>
            <w:r>
              <w:rPr/>
              <w:t xml:space="preserve"> 14</w:t>
            </w:r>
            <w:r>
              <w:rPr>
                <w:vertAlign w:val="superscript"/>
              </w:rPr>
              <w:t>th</w:t>
            </w:r>
            <w:r>
              <w:rPr/>
              <w:t xml:space="preserve"> J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2236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s to be examin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physi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rmal physi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gh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icity and magnetism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labus se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to 1.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 to 2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 to 4.3 (not 4.3d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4 to 4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6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should check against your syllabus to see that you have covered and understand each of the sections listed abov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21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SHOULD REVISE FROM THE NOTES GIVEN AND FROM THESE SECTIONS OF YOUR TEXT BOO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 1   measurements and unit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 2   forces and motion   (but not 2.10, 2.12, 2.1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 3   forces and pressure  (but not 3.0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 4   forces and energy   (but not 4.04, 4.10, 4.1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 5   thermal effects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 7   rays and waves        (but not 7.07, 7.08, 7.0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 8   electricity                  (but not 8.09, 8.12, 8.1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 9   magnets and curr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 14 experimental physi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here are copies of notes, past papers and mark schemes on drive </w:t>
            </w:r>
            <w:r>
              <w:rPr>
                <w:rFonts w:cs="Times New Roman" w:ascii="Times New Roman" w:hAnsi="Times New Roman"/>
              </w:rPr>
              <w:t>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y11 common resourc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ist of useful web sites can also be found on drive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7:19:00Z</dcterms:created>
  <dc:creator>Systems Team</dc:creator>
  <dc:description/>
  <cp:keywords/>
  <dc:language>en-US</dc:language>
  <cp:lastModifiedBy>CHO</cp:lastModifiedBy>
  <cp:lastPrinted>2006-11-08T06:21:00Z</cp:lastPrinted>
  <dcterms:modified xsi:type="dcterms:W3CDTF">2007-12-12T04:59:00Z</dcterms:modified>
  <cp:revision>11</cp:revision>
  <dc:subject/>
  <dc:title> </dc:title>
</cp:coreProperties>
</file>