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21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>The diagram shows a Van de Graaff generator, which is designed to produce large charges.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3810</wp:posOffset>
                </wp:positionH>
                <wp:positionV relativeFrom="paragraph">
                  <wp:posOffset>73025</wp:posOffset>
                </wp:positionV>
                <wp:extent cx="3810000" cy="1701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701720"/>
                          <a:chOff x="0" y="0"/>
                          <a:chExt cx="3809880" cy="1701720"/>
                        </a:xfrm>
                      </wpg:grpSpPr>
                      <wps:wsp>
                        <wps:cNvSpPr/>
                        <wps:spPr>
                          <a:xfrm>
                            <a:off x="772200" y="6840"/>
                            <a:ext cx="7275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485">
                                <a:moveTo>
                                  <a:pt x="240" y="366"/>
                                </a:moveTo>
                                <a:cubicBezTo>
                                  <a:pt x="239" y="380"/>
                                  <a:pt x="238" y="394"/>
                                  <a:pt x="231" y="408"/>
                                </a:cubicBezTo>
                                <a:cubicBezTo>
                                  <a:pt x="224" y="422"/>
                                  <a:pt x="214" y="441"/>
                                  <a:pt x="198" y="453"/>
                                </a:cubicBezTo>
                                <a:cubicBezTo>
                                  <a:pt x="182" y="465"/>
                                  <a:pt x="156" y="476"/>
                                  <a:pt x="135" y="480"/>
                                </a:cubicBezTo>
                                <a:cubicBezTo>
                                  <a:pt x="114" y="484"/>
                                  <a:pt x="92" y="483"/>
                                  <a:pt x="72" y="474"/>
                                </a:cubicBezTo>
                                <a:cubicBezTo>
                                  <a:pt x="52" y="465"/>
                                  <a:pt x="27" y="444"/>
                                  <a:pt x="15" y="426"/>
                                </a:cubicBezTo>
                                <a:cubicBezTo>
                                  <a:pt x="3" y="408"/>
                                  <a:pt x="0" y="388"/>
                                  <a:pt x="0" y="363"/>
                                </a:cubicBezTo>
                                <a:cubicBezTo>
                                  <a:pt x="0" y="338"/>
                                  <a:pt x="9" y="298"/>
                                  <a:pt x="18" y="273"/>
                                </a:cubicBezTo>
                                <a:cubicBezTo>
                                  <a:pt x="27" y="248"/>
                                  <a:pt x="37" y="235"/>
                                  <a:pt x="54" y="210"/>
                                </a:cubicBezTo>
                                <a:cubicBezTo>
                                  <a:pt x="71" y="185"/>
                                  <a:pt x="88" y="151"/>
                                  <a:pt x="117" y="123"/>
                                </a:cubicBezTo>
                                <a:cubicBezTo>
                                  <a:pt x="146" y="95"/>
                                  <a:pt x="196" y="60"/>
                                  <a:pt x="231" y="42"/>
                                </a:cubicBezTo>
                                <a:cubicBezTo>
                                  <a:pt x="266" y="24"/>
                                  <a:pt x="293" y="18"/>
                                  <a:pt x="330" y="12"/>
                                </a:cubicBezTo>
                                <a:cubicBezTo>
                                  <a:pt x="367" y="6"/>
                                  <a:pt x="411" y="0"/>
                                  <a:pt x="456" y="3"/>
                                </a:cubicBezTo>
                                <a:cubicBezTo>
                                  <a:pt x="501" y="6"/>
                                  <a:pt x="561" y="11"/>
                                  <a:pt x="603" y="30"/>
                                </a:cubicBezTo>
                                <a:cubicBezTo>
                                  <a:pt x="645" y="49"/>
                                  <a:pt x="676" y="82"/>
                                  <a:pt x="708" y="120"/>
                                </a:cubicBezTo>
                                <a:cubicBezTo>
                                  <a:pt x="740" y="158"/>
                                  <a:pt x="780" y="215"/>
                                  <a:pt x="798" y="261"/>
                                </a:cubicBezTo>
                                <a:cubicBezTo>
                                  <a:pt x="816" y="307"/>
                                  <a:pt x="826" y="365"/>
                                  <a:pt x="819" y="399"/>
                                </a:cubicBezTo>
                                <a:cubicBezTo>
                                  <a:pt x="812" y="433"/>
                                  <a:pt x="778" y="454"/>
                                  <a:pt x="756" y="468"/>
                                </a:cubicBezTo>
                                <a:cubicBezTo>
                                  <a:pt x="734" y="482"/>
                                  <a:pt x="710" y="485"/>
                                  <a:pt x="687" y="483"/>
                                </a:cubicBezTo>
                                <a:cubicBezTo>
                                  <a:pt x="664" y="481"/>
                                  <a:pt x="633" y="470"/>
                                  <a:pt x="615" y="456"/>
                                </a:cubicBezTo>
                                <a:cubicBezTo>
                                  <a:pt x="597" y="442"/>
                                  <a:pt x="586" y="411"/>
                                  <a:pt x="579" y="396"/>
                                </a:cubicBezTo>
                                <a:cubicBezTo>
                                  <a:pt x="572" y="381"/>
                                  <a:pt x="572" y="373"/>
                                  <a:pt x="573" y="3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880" y="266760"/>
                            <a:ext cx="20304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88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38088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37836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880" y="1245960"/>
                            <a:ext cx="20304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88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147708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84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91000" y="1361520"/>
                            <a:ext cx="25704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2120" y="1333440"/>
                            <a:ext cx="2761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81468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1200" y="833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55440" y="1011240"/>
                            <a:ext cx="376560" cy="77328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125360"/>
                            <a:ext cx="1810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1680" y="228600"/>
                            <a:ext cx="34488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23760" y="0"/>
                              <a:ext cx="29196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91960"/>
                              <a:ext cx="36360" cy="83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00" y="1004400"/>
                              <a:ext cx="107280" cy="344880"/>
                            </a:xfrm>
                            <a:prstGeom prst="flowChartDelay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8600" y="981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1314360"/>
                            <a:ext cx="61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976680"/>
                            <a:ext cx="3808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70">
                                <a:moveTo>
                                  <a:pt x="0" y="570"/>
                                </a:moveTo>
                                <a:cubicBezTo>
                                  <a:pt x="7" y="503"/>
                                  <a:pt x="14" y="436"/>
                                  <a:pt x="75" y="360"/>
                                </a:cubicBezTo>
                                <a:cubicBezTo>
                                  <a:pt x="136" y="284"/>
                                  <a:pt x="280" y="172"/>
                                  <a:pt x="367" y="112"/>
                                </a:cubicBezTo>
                                <a:cubicBezTo>
                                  <a:pt x="454" y="52"/>
                                  <a:pt x="527" y="26"/>
                                  <a:pt x="6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91960"/>
                            <a:ext cx="165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60">
                                <a:moveTo>
                                  <a:pt x="0" y="160"/>
                                </a:moveTo>
                                <a:lnTo>
                                  <a:pt x="20" y="0"/>
                                </a:lnTo>
                                <a:lnTo>
                                  <a:pt x="140" y="140"/>
                                </a:lnTo>
                                <a:lnTo>
                                  <a:pt x="180" y="20"/>
                                </a:lnTo>
                                <a:lnTo>
                                  <a:pt x="260" y="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0"/>
                            <a:ext cx="7491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47640"/>
                            <a:ext cx="1041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ubber be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4200"/>
                            <a:ext cx="7365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o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160" y="1015920"/>
                            <a:ext cx="1143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nnecting w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190440"/>
                            <a:ext cx="1498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scharging 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6120" y="114480"/>
                            <a:ext cx="3301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78732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1523880"/>
                            <a:ext cx="3430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760" y="1130400"/>
                            <a:ext cx="53352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355680"/>
                            <a:ext cx="3049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5.75pt;width:300pt;height:140.45pt" coordorigin="2006,115" coordsize="6000,2809">
                <v:shape id="shape_0" coordsize="826,485" path="m240,366c239,380,238,394,231,408c224,422,214,441,198,453c182,465,156,476,135,480c114,484,92,483,72,474c52,465,27,444,15,426c3,408,0,388,0,363c0,338,9,298,18,273c27,248,37,235,54,210c71,185,88,151,117,123c146,95,196,60,231,42c266,24,293,18,330,12c367,6,411,0,456,3c501,6,561,11,603,30c645,49,676,82,708,120c740,158,780,215,798,261c816,307,826,365,819,399c812,433,778,454,756,468c734,482,710,485,687,483c664,481,633,470,615,456c597,442,586,411,579,396c572,381,572,373,573,366e" stroked="t" o:allowincell="f" style="position:absolute;left:3222;top:126;width:1145;height:6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626;top:535;width:320;height:320">
                  <v:oval id="shape_0" fillcolor="white" stroked="t" o:allowincell="f" style="position:absolute;left:3626;top:535;width:319;height:3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58;top:675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626,715" to="3626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0,711" to="3950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26;top:2077;width:320;height:320">
                  <v:oval id="shape_0" fillcolor="white" stroked="t" o:allowincell="f" style="position:absolute;left:3626;top:2077;width:319;height:3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58;top:2217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304;top:2441;width:142;height:142">
                  <v:oval id="shape_0" fillcolor="white" stroked="t" o:allowincell="f" style="position:absolute;left:3304;top:2441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47;top:2486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409,2259" to="3813,2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8,2215" to="3782,2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1398" to="3623,155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945,1428" to="3945,1585" stroked="t" o:allowincell="f" style="position:absolute;flip:x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stroked="t" o:allowincell="f" style="position:absolute;left:3510;top:1708;width:592;height:1217;mso-wrap-style:none;v-text-anchor:middle;rotation:270" type="_x0000_t135"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48;top:1887;width:284;height:16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group id="shape_0" style="position:absolute;left:4786;top:475;width:460;height:2124">
                  <v:oval id="shape_0" fillcolor="white" stroked="t" o:allowincell="f" style="position:absolute;left:4786;top:475;width:459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986;top:935;width:56;height:13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4936;top:2057;width:168;height:542;mso-wrap-style:none;v-text-anchor:middle;rotation:270" type="_x0000_t135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917,1660" to="5096,1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9,2185" to="4435,22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600,570" path="m0,570c7,503,14,436,75,360c136,284,280,172,367,112c454,52,527,26,600,0e" stroked="t" o:allowincell="f" style="position:absolute;left:4384;top:1653;width:599;height: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0,160" path="m0,160l20,0l140,140l180,20l260,140e" stroked="t" o:allowincell="f" style="position:absolute;left:4446;top:575;width:259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6;top:115;width:1179;height:4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6;top:1135;width:1639;height:4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ubber bel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2295;width:1159;height:4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o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1715;width:1799;height:4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nnecting w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6;top:415;width:2359;height:4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scharging sp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66,295" to="3385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6,1355" to="3625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6,2515" to="3305,2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66,1895" to="5405,19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66,675" to="5745,7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Explain how the charge is built up on the dome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5]</w:t>
        <w:tab/>
        <w:tab/>
        <w:tab/>
        <w:tab/>
        <w:tab/>
        <w:tab/>
        <w:tab/>
        <w:tab/>
        <w:t>(5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n earthed metal sphere is brought near to the dome.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>(i)</w:t>
        <w:tab/>
        <w:tab/>
        <w:t>Describe what you would se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ab/>
        <w:t>(ii)</w:t>
        <w:tab/>
        <w:tab/>
        <w:t>How can you explain this ?</w:t>
        <w:tab/>
        <w:tab/>
        <w:tab/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rPr/>
      </w:pPr>
      <w:r>
        <w:rPr/>
        <w:tab/>
        <w:t>TOTAL  / 8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is the difference between static and current electricity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A Van de Graaff generator is given a negative charge.  The dome is connected to </w:t>
      </w:r>
    </w:p>
    <w:p>
      <w:pPr>
        <w:pStyle w:val="Question"/>
        <w:rPr/>
      </w:pPr>
      <w:r>
        <w:rPr/>
        <w:tab/>
        <w:t>earth via a sensitive ammeter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810</wp:posOffset>
                </wp:positionH>
                <wp:positionV relativeFrom="paragraph">
                  <wp:posOffset>114300</wp:posOffset>
                </wp:positionV>
                <wp:extent cx="901700" cy="194945"/>
                <wp:effectExtent l="5080" t="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307">
                              <a:moveTo>
                                <a:pt x="1420" y="307"/>
                              </a:moveTo>
                              <a:cubicBezTo>
                                <a:pt x="1353" y="220"/>
                                <a:pt x="1287" y="134"/>
                                <a:pt x="1160" y="87"/>
                              </a:cubicBezTo>
                              <a:cubicBezTo>
                                <a:pt x="1033" y="40"/>
                                <a:pt x="803" y="37"/>
                                <a:pt x="660" y="27"/>
                              </a:cubicBezTo>
                              <a:cubicBezTo>
                                <a:pt x="517" y="17"/>
                                <a:pt x="410" y="0"/>
                                <a:pt x="300" y="27"/>
                              </a:cubicBezTo>
                              <a:cubicBezTo>
                                <a:pt x="190" y="54"/>
                                <a:pt x="95" y="120"/>
                                <a:pt x="0" y="1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307" path="m1420,307c1353,220,1287,134,1160,87c1033,40,803,37,660,27c517,17,410,0,300,27c190,54,95,120,0,187e" stroked="t" o:allowincell="f" style="position:absolute;margin-left:170.3pt;margin-top:9pt;width:70.95pt;height:1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0070</wp:posOffset>
                </wp:positionH>
                <wp:positionV relativeFrom="paragraph">
                  <wp:posOffset>66675</wp:posOffset>
                </wp:positionV>
                <wp:extent cx="727710" cy="427990"/>
                <wp:effectExtent l="5080" t="3175" r="127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485">
                              <a:moveTo>
                                <a:pt x="240" y="366"/>
                              </a:moveTo>
                              <a:cubicBezTo>
                                <a:pt x="239" y="380"/>
                                <a:pt x="238" y="394"/>
                                <a:pt x="231" y="408"/>
                              </a:cubicBezTo>
                              <a:cubicBezTo>
                                <a:pt x="224" y="422"/>
                                <a:pt x="214" y="441"/>
                                <a:pt x="198" y="453"/>
                              </a:cubicBezTo>
                              <a:cubicBezTo>
                                <a:pt x="182" y="465"/>
                                <a:pt x="156" y="476"/>
                                <a:pt x="135" y="480"/>
                              </a:cubicBezTo>
                              <a:cubicBezTo>
                                <a:pt x="114" y="484"/>
                                <a:pt x="92" y="483"/>
                                <a:pt x="72" y="474"/>
                              </a:cubicBezTo>
                              <a:cubicBezTo>
                                <a:pt x="52" y="465"/>
                                <a:pt x="27" y="444"/>
                                <a:pt x="15" y="426"/>
                              </a:cubicBezTo>
                              <a:cubicBezTo>
                                <a:pt x="3" y="408"/>
                                <a:pt x="0" y="388"/>
                                <a:pt x="0" y="363"/>
                              </a:cubicBezTo>
                              <a:cubicBezTo>
                                <a:pt x="0" y="338"/>
                                <a:pt x="9" y="298"/>
                                <a:pt x="18" y="273"/>
                              </a:cubicBezTo>
                              <a:cubicBezTo>
                                <a:pt x="27" y="248"/>
                                <a:pt x="37" y="235"/>
                                <a:pt x="54" y="210"/>
                              </a:cubicBezTo>
                              <a:cubicBezTo>
                                <a:pt x="71" y="185"/>
                                <a:pt x="88" y="151"/>
                                <a:pt x="117" y="123"/>
                              </a:cubicBezTo>
                              <a:cubicBezTo>
                                <a:pt x="146" y="95"/>
                                <a:pt x="196" y="60"/>
                                <a:pt x="231" y="42"/>
                              </a:cubicBezTo>
                              <a:cubicBezTo>
                                <a:pt x="266" y="24"/>
                                <a:pt x="293" y="18"/>
                                <a:pt x="330" y="12"/>
                              </a:cubicBezTo>
                              <a:cubicBezTo>
                                <a:pt x="367" y="6"/>
                                <a:pt x="411" y="0"/>
                                <a:pt x="456" y="3"/>
                              </a:cubicBezTo>
                              <a:cubicBezTo>
                                <a:pt x="501" y="6"/>
                                <a:pt x="561" y="11"/>
                                <a:pt x="603" y="30"/>
                              </a:cubicBezTo>
                              <a:cubicBezTo>
                                <a:pt x="645" y="49"/>
                                <a:pt x="676" y="82"/>
                                <a:pt x="708" y="120"/>
                              </a:cubicBezTo>
                              <a:cubicBezTo>
                                <a:pt x="740" y="158"/>
                                <a:pt x="780" y="215"/>
                                <a:pt x="798" y="261"/>
                              </a:cubicBezTo>
                              <a:cubicBezTo>
                                <a:pt x="816" y="307"/>
                                <a:pt x="826" y="365"/>
                                <a:pt x="819" y="399"/>
                              </a:cubicBezTo>
                              <a:cubicBezTo>
                                <a:pt x="812" y="433"/>
                                <a:pt x="778" y="454"/>
                                <a:pt x="756" y="468"/>
                              </a:cubicBezTo>
                              <a:cubicBezTo>
                                <a:pt x="734" y="482"/>
                                <a:pt x="710" y="485"/>
                                <a:pt x="687" y="483"/>
                              </a:cubicBezTo>
                              <a:cubicBezTo>
                                <a:pt x="664" y="481"/>
                                <a:pt x="633" y="470"/>
                                <a:pt x="615" y="456"/>
                              </a:cubicBezTo>
                              <a:cubicBezTo>
                                <a:pt x="597" y="442"/>
                                <a:pt x="586" y="411"/>
                                <a:pt x="579" y="396"/>
                              </a:cubicBezTo>
                              <a:cubicBezTo>
                                <a:pt x="572" y="381"/>
                                <a:pt x="572" y="373"/>
                                <a:pt x="573" y="3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485" path="m240,366c239,380,238,394,231,408c224,422,214,441,198,453c182,465,156,476,135,480c114,484,92,483,72,474c52,465,27,444,15,426c3,408,0,388,0,363c0,338,9,298,18,273c27,248,37,235,54,210c71,185,88,151,117,123c146,95,196,60,231,42c266,24,293,18,330,12c367,6,411,0,456,3c501,6,561,11,603,30c645,49,676,82,708,120c740,158,780,215,798,261c816,307,826,365,819,399c812,433,778,454,756,468c734,482,710,485,687,483c664,481,633,470,615,456c597,442,586,411,579,396c572,381,572,373,573,366e" stroked="t" o:allowincell="f" style="position:absolute;margin-left:144.1pt;margin-top:5.25pt;width:57.25pt;height:3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2110</wp:posOffset>
                </wp:positionH>
                <wp:positionV relativeFrom="paragraph">
                  <wp:posOffset>153670</wp:posOffset>
                </wp:positionV>
                <wp:extent cx="381000" cy="3556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55680"/>
                          <a:chOff x="0" y="0"/>
                          <a:chExt cx="380880" cy="35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2600"/>
                            <a:ext cx="36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2.1pt;width:30pt;height:28pt" coordorigin="4586,242" coordsize="600,560">
                <v:oval id="shape_0" fillcolor="white" stroked="t" o:allowincell="f" style="position:absolute;left:4586;top:242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606;top:262;width:5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7210</wp:posOffset>
                </wp:positionH>
                <wp:positionV relativeFrom="paragraph">
                  <wp:posOffset>458470</wp:posOffset>
                </wp:positionV>
                <wp:extent cx="0" cy="584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36.1pt" to="242.3pt,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6710</wp:posOffset>
                </wp:positionH>
                <wp:positionV relativeFrom="paragraph">
                  <wp:posOffset>1093470</wp:posOffset>
                </wp:positionV>
                <wp:extent cx="43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86.1pt" to="261.25pt,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1465</wp:posOffset>
                </wp:positionH>
                <wp:positionV relativeFrom="paragraph">
                  <wp:posOffset>116840</wp:posOffset>
                </wp:positionV>
                <wp:extent cx="295275" cy="1524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9.2pt" to="146.1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090</wp:posOffset>
                </wp:positionH>
                <wp:positionV relativeFrom="paragraph">
                  <wp:posOffset>-107950</wp:posOffset>
                </wp:positionV>
                <wp:extent cx="1397000" cy="546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Dome of Van De Graff Gene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43pt;mso-wrap-distance-left:9.05pt;mso-wrap-distance-right:9.05pt;mso-wrap-distance-top:0pt;mso-wrap-distance-bottom:0pt;margin-top:-8.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Dome of Van De Graff Gen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5910</wp:posOffset>
                </wp:positionH>
                <wp:positionV relativeFrom="paragraph">
                  <wp:posOffset>76200</wp:posOffset>
                </wp:positionV>
                <wp:extent cx="546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6pt" to="266.2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0210</wp:posOffset>
                </wp:positionH>
                <wp:positionV relativeFrom="paragraph">
                  <wp:posOffset>22860</wp:posOffset>
                </wp:positionV>
                <wp:extent cx="30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1.8pt" to="256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3710</wp:posOffset>
                </wp:positionH>
                <wp:positionV relativeFrom="paragraph">
                  <wp:posOffset>76200</wp:posOffset>
                </wp:positionV>
                <wp:extent cx="19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pt" to="252.2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What would you expect to see on the ammeter 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Explain your answer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>(3)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Question"/>
        <w:jc w:val="lef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3</w:t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left"/>
        <w:rPr/>
      </w:pPr>
      <w:r>
        <w:rPr/>
        <w:t>(a)</w:t>
        <w:tab/>
        <w:t xml:space="preserve">On a warm, dry day, you may get an electric shock when you slide out of a car seat and then touch </w:t>
      </w:r>
    </w:p>
    <w:p>
      <w:pPr>
        <w:pStyle w:val="Question"/>
        <w:jc w:val="left"/>
        <w:rPr/>
      </w:pPr>
      <w:r>
        <w:rPr/>
        <w:tab/>
        <w:t>the bodywork of the car.</w:t>
      </w:r>
    </w:p>
    <w:p>
      <w:pPr>
        <w:pStyle w:val="Question"/>
        <w:ind w:firstLine="284"/>
        <w:rPr/>
      </w:pPr>
      <w:r>
        <w:rPr/>
        <w:t>Explain why this happens.</w:t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 If you hold onto the bodywork of the car as you slide out, you do not get a shock.</w:t>
      </w:r>
    </w:p>
    <w:p>
      <w:pPr>
        <w:pStyle w:val="Question"/>
        <w:rPr/>
      </w:pPr>
      <w:r>
        <w:rPr/>
        <w:tab/>
        <w:t>Explain why not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y are you more likely to notice this on a warm, dry day 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7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4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Give one way in which static electricity is useful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b)</w:t>
        <w:tab/>
        <w:t>Explain how static electricity is used in photocopying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c) Describe one way in which static electricity is a nuisance (or may be dangerous)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5</w:t>
      </w:r>
    </w:p>
    <w:p>
      <w:pPr>
        <w:pStyle w:val="Heading1"/>
        <w:ind w:right="121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(a)</w:t>
        <w:tab/>
        <w:t>Static electricity can be used in the spray painting of car bodie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7725</wp:posOffset>
                </wp:positionH>
                <wp:positionV relativeFrom="paragraph">
                  <wp:posOffset>104140</wp:posOffset>
                </wp:positionV>
                <wp:extent cx="3574415" cy="1155700"/>
                <wp:effectExtent l="1905" t="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440" cy="1155600"/>
                          <a:chOff x="0" y="0"/>
                          <a:chExt cx="3574440" cy="1155600"/>
                        </a:xfrm>
                      </wpg:grpSpPr>
                      <wpg:grpSp>
                        <wpg:cNvGrpSpPr/>
                        <wpg:grpSpPr>
                          <a:xfrm>
                            <a:off x="0" y="391680"/>
                            <a:ext cx="1996560" cy="51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6560" cy="46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2720" y="0"/>
                                <a:ext cx="1369800" cy="18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040" y="19080"/>
                                  <a:ext cx="731520" cy="158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5040"/>
                                    <a:ext cx="464040" cy="135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85560" y="0"/>
                                      <a:ext cx="78840" cy="111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8" h="251">
                                          <a:moveTo>
                                            <a:pt x="5" y="3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117" y="251"/>
                                          </a:lnTo>
                                          <a:lnTo>
                                            <a:pt x="178" y="25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0000"/>
                                    </a:solidFill>
                                    <a:ln w="25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1560"/>
                                      <a:ext cx="73080" cy="7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4" h="167">
                                          <a:moveTo>
                                            <a:pt x="43" y="19"/>
                                          </a:moveTo>
                                          <a:lnTo>
                                            <a:pt x="48" y="16"/>
                                          </a:lnTo>
                                          <a:lnTo>
                                            <a:pt x="164" y="167"/>
                                          </a:lnTo>
                                          <a:lnTo>
                                            <a:pt x="107" y="159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43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0000"/>
                                    </a:solidFill>
                                    <a:ln w="252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3152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26" h="356">
                                        <a:moveTo>
                                          <a:pt x="12" y="48"/>
                                        </a:moveTo>
                                        <a:lnTo>
                                          <a:pt x="164" y="41"/>
                                        </a:lnTo>
                                        <a:lnTo>
                                          <a:pt x="281" y="41"/>
                                        </a:lnTo>
                                        <a:lnTo>
                                          <a:pt x="438" y="32"/>
                                        </a:lnTo>
                                        <a:lnTo>
                                          <a:pt x="583" y="32"/>
                                        </a:lnTo>
                                        <a:lnTo>
                                          <a:pt x="747" y="32"/>
                                        </a:lnTo>
                                        <a:lnTo>
                                          <a:pt x="893" y="37"/>
                                        </a:lnTo>
                                        <a:lnTo>
                                          <a:pt x="962" y="47"/>
                                        </a:lnTo>
                                        <a:lnTo>
                                          <a:pt x="1022" y="60"/>
                                        </a:lnTo>
                                        <a:lnTo>
                                          <a:pt x="1088" y="83"/>
                                        </a:lnTo>
                                        <a:lnTo>
                                          <a:pt x="1151" y="109"/>
                                        </a:lnTo>
                                        <a:lnTo>
                                          <a:pt x="1380" y="228"/>
                                        </a:lnTo>
                                        <a:lnTo>
                                          <a:pt x="1503" y="284"/>
                                        </a:lnTo>
                                        <a:lnTo>
                                          <a:pt x="1573" y="329"/>
                                        </a:lnTo>
                                        <a:lnTo>
                                          <a:pt x="1509" y="328"/>
                                        </a:lnTo>
                                        <a:lnTo>
                                          <a:pt x="0" y="212"/>
                                        </a:lnTo>
                                        <a:lnTo>
                                          <a:pt x="2" y="248"/>
                                        </a:lnTo>
                                        <a:lnTo>
                                          <a:pt x="1577" y="356"/>
                                        </a:lnTo>
                                        <a:lnTo>
                                          <a:pt x="1626" y="348"/>
                                        </a:lnTo>
                                        <a:lnTo>
                                          <a:pt x="1601" y="316"/>
                                        </a:lnTo>
                                        <a:lnTo>
                                          <a:pt x="1558" y="284"/>
                                        </a:lnTo>
                                        <a:lnTo>
                                          <a:pt x="1452" y="228"/>
                                        </a:lnTo>
                                        <a:lnTo>
                                          <a:pt x="1369" y="184"/>
                                        </a:lnTo>
                                        <a:lnTo>
                                          <a:pt x="1160" y="81"/>
                                        </a:lnTo>
                                        <a:lnTo>
                                          <a:pt x="1066" y="44"/>
                                        </a:lnTo>
                                        <a:lnTo>
                                          <a:pt x="973" y="21"/>
                                        </a:lnTo>
                                        <a:lnTo>
                                          <a:pt x="764" y="0"/>
                                        </a:lnTo>
                                        <a:lnTo>
                                          <a:pt x="478" y="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36980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5" h="404">
                                      <a:moveTo>
                                        <a:pt x="0" y="269"/>
                                      </a:moveTo>
                                      <a:lnTo>
                                        <a:pt x="117" y="253"/>
                                      </a:lnTo>
                                      <a:lnTo>
                                        <a:pt x="207" y="232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317" y="201"/>
                                      </a:lnTo>
                                      <a:lnTo>
                                        <a:pt x="382" y="185"/>
                                      </a:lnTo>
                                      <a:lnTo>
                                        <a:pt x="438" y="169"/>
                                      </a:lnTo>
                                      <a:lnTo>
                                        <a:pt x="500" y="152"/>
                                      </a:lnTo>
                                      <a:lnTo>
                                        <a:pt x="557" y="140"/>
                                      </a:lnTo>
                                      <a:lnTo>
                                        <a:pt x="621" y="131"/>
                                      </a:lnTo>
                                      <a:lnTo>
                                        <a:pt x="673" y="122"/>
                                      </a:lnTo>
                                      <a:lnTo>
                                        <a:pt x="717" y="114"/>
                                      </a:lnTo>
                                      <a:lnTo>
                                        <a:pt x="783" y="104"/>
                                      </a:lnTo>
                                      <a:lnTo>
                                        <a:pt x="839" y="95"/>
                                      </a:lnTo>
                                      <a:lnTo>
                                        <a:pt x="892" y="86"/>
                                      </a:lnTo>
                                      <a:lnTo>
                                        <a:pt x="948" y="71"/>
                                      </a:lnTo>
                                      <a:lnTo>
                                        <a:pt x="993" y="48"/>
                                      </a:lnTo>
                                      <a:lnTo>
                                        <a:pt x="1026" y="22"/>
                                      </a:lnTo>
                                      <a:lnTo>
                                        <a:pt x="1092" y="19"/>
                                      </a:lnTo>
                                      <a:lnTo>
                                        <a:pt x="1187" y="17"/>
                                      </a:lnTo>
                                      <a:lnTo>
                                        <a:pt x="1295" y="8"/>
                                      </a:lnTo>
                                      <a:lnTo>
                                        <a:pt x="1380" y="4"/>
                                      </a:lnTo>
                                      <a:lnTo>
                                        <a:pt x="1504" y="2"/>
                                      </a:lnTo>
                                      <a:lnTo>
                                        <a:pt x="1624" y="1"/>
                                      </a:lnTo>
                                      <a:lnTo>
                                        <a:pt x="1739" y="0"/>
                                      </a:lnTo>
                                      <a:lnTo>
                                        <a:pt x="1827" y="0"/>
                                      </a:lnTo>
                                      <a:lnTo>
                                        <a:pt x="1922" y="7"/>
                                      </a:lnTo>
                                      <a:lnTo>
                                        <a:pt x="2019" y="22"/>
                                      </a:lnTo>
                                      <a:lnTo>
                                        <a:pt x="2092" y="41"/>
                                      </a:lnTo>
                                      <a:lnTo>
                                        <a:pt x="2157" y="58"/>
                                      </a:lnTo>
                                      <a:lnTo>
                                        <a:pt x="2227" y="80"/>
                                      </a:lnTo>
                                      <a:lnTo>
                                        <a:pt x="2304" y="104"/>
                                      </a:lnTo>
                                      <a:lnTo>
                                        <a:pt x="2382" y="131"/>
                                      </a:lnTo>
                                      <a:lnTo>
                                        <a:pt x="2466" y="159"/>
                                      </a:lnTo>
                                      <a:lnTo>
                                        <a:pt x="2547" y="187"/>
                                      </a:lnTo>
                                      <a:lnTo>
                                        <a:pt x="2632" y="214"/>
                                      </a:lnTo>
                                      <a:lnTo>
                                        <a:pt x="2696" y="236"/>
                                      </a:lnTo>
                                      <a:lnTo>
                                        <a:pt x="2756" y="252"/>
                                      </a:lnTo>
                                      <a:lnTo>
                                        <a:pt x="2821" y="276"/>
                                      </a:lnTo>
                                      <a:lnTo>
                                        <a:pt x="2888" y="296"/>
                                      </a:lnTo>
                                      <a:lnTo>
                                        <a:pt x="2970" y="323"/>
                                      </a:lnTo>
                                      <a:lnTo>
                                        <a:pt x="3045" y="352"/>
                                      </a:lnTo>
                                      <a:lnTo>
                                        <a:pt x="3014" y="371"/>
                                      </a:lnTo>
                                      <a:lnTo>
                                        <a:pt x="2970" y="383"/>
                                      </a:lnTo>
                                      <a:lnTo>
                                        <a:pt x="2921" y="396"/>
                                      </a:lnTo>
                                      <a:lnTo>
                                        <a:pt x="2861" y="402"/>
                                      </a:lnTo>
                                      <a:lnTo>
                                        <a:pt x="2781" y="404"/>
                                      </a:lnTo>
                                      <a:lnTo>
                                        <a:pt x="2700" y="401"/>
                                      </a:lnTo>
                                      <a:lnTo>
                                        <a:pt x="2680" y="371"/>
                                      </a:lnTo>
                                      <a:lnTo>
                                        <a:pt x="2660" y="352"/>
                                      </a:lnTo>
                                      <a:lnTo>
                                        <a:pt x="2623" y="324"/>
                                      </a:lnTo>
                                      <a:lnTo>
                                        <a:pt x="2540" y="280"/>
                                      </a:lnTo>
                                      <a:lnTo>
                                        <a:pt x="2438" y="227"/>
                                      </a:lnTo>
                                      <a:lnTo>
                                        <a:pt x="2348" y="182"/>
                                      </a:lnTo>
                                      <a:lnTo>
                                        <a:pt x="2237" y="126"/>
                                      </a:lnTo>
                                      <a:lnTo>
                                        <a:pt x="2145" y="91"/>
                                      </a:lnTo>
                                      <a:lnTo>
                                        <a:pt x="2057" y="66"/>
                                      </a:lnTo>
                                      <a:lnTo>
                                        <a:pt x="1986" y="56"/>
                                      </a:lnTo>
                                      <a:lnTo>
                                        <a:pt x="1854" y="43"/>
                                      </a:lnTo>
                                      <a:lnTo>
                                        <a:pt x="1682" y="42"/>
                                      </a:lnTo>
                                      <a:lnTo>
                                        <a:pt x="1480" y="47"/>
                                      </a:lnTo>
                                      <a:lnTo>
                                        <a:pt x="1327" y="53"/>
                                      </a:lnTo>
                                      <a:lnTo>
                                        <a:pt x="1081" y="66"/>
                                      </a:lnTo>
                                      <a:lnTo>
                                        <a:pt x="1067" y="306"/>
                                      </a:lnTo>
                                      <a:lnTo>
                                        <a:pt x="0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77840"/>
                                <a:ext cx="185364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7" h="638">
                                    <a:moveTo>
                                      <a:pt x="3474" y="302"/>
                                    </a:moveTo>
                                    <a:lnTo>
                                      <a:pt x="3506" y="398"/>
                                    </a:lnTo>
                                    <a:lnTo>
                                      <a:pt x="3506" y="472"/>
                                    </a:lnTo>
                                    <a:lnTo>
                                      <a:pt x="4117" y="472"/>
                                    </a:lnTo>
                                    <a:lnTo>
                                      <a:pt x="4075" y="522"/>
                                    </a:lnTo>
                                    <a:lnTo>
                                      <a:pt x="4103" y="578"/>
                                    </a:lnTo>
                                    <a:lnTo>
                                      <a:pt x="4103" y="604"/>
                                    </a:lnTo>
                                    <a:lnTo>
                                      <a:pt x="4085" y="623"/>
                                    </a:lnTo>
                                    <a:lnTo>
                                      <a:pt x="3733" y="623"/>
                                    </a:lnTo>
                                    <a:lnTo>
                                      <a:pt x="3705" y="638"/>
                                    </a:lnTo>
                                    <a:lnTo>
                                      <a:pt x="3525" y="638"/>
                                    </a:lnTo>
                                    <a:lnTo>
                                      <a:pt x="3501" y="620"/>
                                    </a:lnTo>
                                    <a:lnTo>
                                      <a:pt x="243" y="620"/>
                                    </a:lnTo>
                                    <a:lnTo>
                                      <a:pt x="114" y="503"/>
                                    </a:lnTo>
                                    <a:lnTo>
                                      <a:pt x="13" y="542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635" y="9"/>
                                    </a:lnTo>
                                    <a:lnTo>
                                      <a:pt x="2655" y="522"/>
                                    </a:lnTo>
                                    <a:lnTo>
                                      <a:pt x="2712" y="460"/>
                                    </a:lnTo>
                                    <a:lnTo>
                                      <a:pt x="2762" y="301"/>
                                    </a:lnTo>
                                    <a:lnTo>
                                      <a:pt x="2833" y="170"/>
                                    </a:lnTo>
                                    <a:lnTo>
                                      <a:pt x="3045" y="65"/>
                                    </a:lnTo>
                                    <a:lnTo>
                                      <a:pt x="3242" y="70"/>
                                    </a:lnTo>
                                    <a:lnTo>
                                      <a:pt x="3390" y="147"/>
                                    </a:lnTo>
                                    <a:lnTo>
                                      <a:pt x="3474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9040"/>
                                <a:ext cx="1996560" cy="36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77760" y="117720"/>
                                  <a:ext cx="118800" cy="207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2640" y="42480"/>
                                    <a:ext cx="464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252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640" y="0"/>
                                    <a:ext cx="46440" cy="1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252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640" y="26640"/>
                                    <a:ext cx="46440" cy="7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252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0" y="61560"/>
                                    <a:ext cx="4428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993">
                                        <a:moveTo>
                                          <a:pt x="10584" y="21598"/>
                                        </a:moveTo>
                                        <a:arcTo wR="10800" hR="10800" stAng="5468785" swAng="539354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993">
                                        <a:moveTo>
                                          <a:pt x="10584" y="21598"/>
                                        </a:moveTo>
                                        <a:arcTo wR="10800" hR="10800" stAng="5468785" swAng="5393541"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252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83960"/>
                                    <a:ext cx="118800" cy="6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252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480" y="0"/>
                                      <a:ext cx="13320" cy="6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252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9800"/>
                                    <a:ext cx="118800" cy="6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6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252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480" y="0"/>
                                      <a:ext cx="1332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252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7040"/>
                                    <a:ext cx="118800" cy="6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6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252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480" y="0"/>
                                      <a:ext cx="1332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252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0" y="61560"/>
                                  <a:ext cx="1986840" cy="30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17" h="673">
                                      <a:moveTo>
                                        <a:pt x="221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0" y="104"/>
                                      </a:lnTo>
                                      <a:lnTo>
                                        <a:pt x="87" y="104"/>
                                      </a:lnTo>
                                      <a:lnTo>
                                        <a:pt x="87" y="480"/>
                                      </a:lnTo>
                                      <a:lnTo>
                                        <a:pt x="257" y="650"/>
                                      </a:lnTo>
                                      <a:lnTo>
                                        <a:pt x="295" y="667"/>
                                      </a:lnTo>
                                      <a:lnTo>
                                        <a:pt x="327" y="673"/>
                                      </a:lnTo>
                                      <a:lnTo>
                                        <a:pt x="322" y="587"/>
                                      </a:lnTo>
                                      <a:lnTo>
                                        <a:pt x="317" y="485"/>
                                      </a:lnTo>
                                      <a:lnTo>
                                        <a:pt x="340" y="399"/>
                                      </a:lnTo>
                                      <a:lnTo>
                                        <a:pt x="372" y="335"/>
                                      </a:lnTo>
                                      <a:lnTo>
                                        <a:pt x="413" y="278"/>
                                      </a:lnTo>
                                      <a:lnTo>
                                        <a:pt x="472" y="223"/>
                                      </a:lnTo>
                                      <a:lnTo>
                                        <a:pt x="542" y="182"/>
                                      </a:lnTo>
                                      <a:lnTo>
                                        <a:pt x="639" y="156"/>
                                      </a:lnTo>
                                      <a:lnTo>
                                        <a:pt x="767" y="146"/>
                                      </a:lnTo>
                                      <a:lnTo>
                                        <a:pt x="855" y="169"/>
                                      </a:lnTo>
                                      <a:lnTo>
                                        <a:pt x="920" y="205"/>
                                      </a:lnTo>
                                      <a:lnTo>
                                        <a:pt x="975" y="246"/>
                                      </a:lnTo>
                                      <a:lnTo>
                                        <a:pt x="1040" y="310"/>
                                      </a:lnTo>
                                      <a:lnTo>
                                        <a:pt x="1081" y="380"/>
                                      </a:lnTo>
                                      <a:lnTo>
                                        <a:pt x="1108" y="443"/>
                                      </a:lnTo>
                                      <a:lnTo>
                                        <a:pt x="1116" y="504"/>
                                      </a:lnTo>
                                      <a:lnTo>
                                        <a:pt x="1116" y="636"/>
                                      </a:lnTo>
                                      <a:lnTo>
                                        <a:pt x="3046" y="673"/>
                                      </a:lnTo>
                                      <a:lnTo>
                                        <a:pt x="3046" y="545"/>
                                      </a:lnTo>
                                      <a:lnTo>
                                        <a:pt x="3073" y="457"/>
                                      </a:lnTo>
                                      <a:lnTo>
                                        <a:pt x="3104" y="389"/>
                                      </a:lnTo>
                                      <a:lnTo>
                                        <a:pt x="3152" y="325"/>
                                      </a:lnTo>
                                      <a:lnTo>
                                        <a:pt x="3220" y="269"/>
                                      </a:lnTo>
                                      <a:lnTo>
                                        <a:pt x="3289" y="232"/>
                                      </a:lnTo>
                                      <a:lnTo>
                                        <a:pt x="3358" y="210"/>
                                      </a:lnTo>
                                      <a:lnTo>
                                        <a:pt x="3478" y="210"/>
                                      </a:lnTo>
                                      <a:lnTo>
                                        <a:pt x="3542" y="223"/>
                                      </a:lnTo>
                                      <a:lnTo>
                                        <a:pt x="3607" y="251"/>
                                      </a:lnTo>
                                      <a:lnTo>
                                        <a:pt x="3665" y="301"/>
                                      </a:lnTo>
                                      <a:lnTo>
                                        <a:pt x="3721" y="366"/>
                                      </a:lnTo>
                                      <a:lnTo>
                                        <a:pt x="3758" y="443"/>
                                      </a:lnTo>
                                      <a:lnTo>
                                        <a:pt x="3781" y="526"/>
                                      </a:lnTo>
                                      <a:lnTo>
                                        <a:pt x="3781" y="613"/>
                                      </a:lnTo>
                                      <a:lnTo>
                                        <a:pt x="4417" y="611"/>
                                      </a:lnTo>
                                      <a:lnTo>
                                        <a:pt x="4417" y="583"/>
                                      </a:lnTo>
                                      <a:lnTo>
                                        <a:pt x="4396" y="583"/>
                                      </a:lnTo>
                                      <a:lnTo>
                                        <a:pt x="4396" y="542"/>
                                      </a:lnTo>
                                      <a:lnTo>
                                        <a:pt x="4415" y="539"/>
                                      </a:lnTo>
                                      <a:lnTo>
                                        <a:pt x="4415" y="415"/>
                                      </a:lnTo>
                                      <a:lnTo>
                                        <a:pt x="4398" y="389"/>
                                      </a:lnTo>
                                      <a:lnTo>
                                        <a:pt x="4251" y="315"/>
                                      </a:lnTo>
                                      <a:lnTo>
                                        <a:pt x="4088" y="251"/>
                                      </a:lnTo>
                                      <a:lnTo>
                                        <a:pt x="3892" y="192"/>
                                      </a:lnTo>
                                      <a:lnTo>
                                        <a:pt x="3680" y="141"/>
                                      </a:lnTo>
                                      <a:lnTo>
                                        <a:pt x="3485" y="100"/>
                                      </a:lnTo>
                                      <a:lnTo>
                                        <a:pt x="3299" y="67"/>
                                      </a:lnTo>
                                      <a:lnTo>
                                        <a:pt x="3235" y="67"/>
                                      </a:lnTo>
                                      <a:lnTo>
                                        <a:pt x="3193" y="86"/>
                                      </a:lnTo>
                                      <a:lnTo>
                                        <a:pt x="2995" y="114"/>
                                      </a:lnTo>
                                      <a:lnTo>
                                        <a:pt x="2838" y="128"/>
                                      </a:lnTo>
                                      <a:lnTo>
                                        <a:pt x="2014" y="76"/>
                                      </a:lnTo>
                                      <a:lnTo>
                                        <a:pt x="1619" y="45"/>
                                      </a:lnTo>
                                      <a:lnTo>
                                        <a:pt x="1246" y="16"/>
                                      </a:lnTo>
                                      <a:lnTo>
                                        <a:pt x="1058" y="3"/>
                                      </a:lnTo>
                                      <a:lnTo>
                                        <a:pt x="2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7320" y="85680"/>
                                  <a:ext cx="399960" cy="2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1" h="606">
                                      <a:moveTo>
                                        <a:pt x="0" y="0"/>
                                      </a:moveTo>
                                      <a:lnTo>
                                        <a:pt x="0" y="592"/>
                                      </a:lnTo>
                                      <a:lnTo>
                                        <a:pt x="891" y="606"/>
                                      </a:lnTo>
                                      <a:lnTo>
                                        <a:pt x="891" y="64"/>
                                      </a:lnTo>
                                      <a:lnTo>
                                        <a:pt x="773" y="52"/>
                                      </a:lnTo>
                                      <a:lnTo>
                                        <a:pt x="610" y="42"/>
                                      </a:lnTo>
                                      <a:lnTo>
                                        <a:pt x="447" y="34"/>
                                      </a:lnTo>
                                      <a:lnTo>
                                        <a:pt x="341" y="24"/>
                                      </a:lnTo>
                                      <a:lnTo>
                                        <a:pt x="237" y="18"/>
                                      </a:lnTo>
                                      <a:lnTo>
                                        <a:pt x="96" y="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8800" y="0"/>
                                  <a:ext cx="672480" cy="306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95800" y="0"/>
                                    <a:ext cx="76680" cy="41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252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7280" y="14040"/>
                                    <a:ext cx="1152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2760"/>
                                    <a:ext cx="423720" cy="184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25640"/>
                                      <a:ext cx="423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3" h="132">
                                          <a:moveTo>
                                            <a:pt x="0" y="74"/>
                                          </a:moveTo>
                                          <a:lnTo>
                                            <a:pt x="0" y="132"/>
                                          </a:lnTo>
                                          <a:lnTo>
                                            <a:pt x="943" y="0"/>
                                          </a:lnTo>
                                          <a:lnTo>
                                            <a:pt x="0" y="7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0000"/>
                                    </a:solidFill>
                                    <a:ln w="2520">
                                      <a:solidFill>
                                        <a:srgbClr val="8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20" y="0"/>
                                      <a:ext cx="41904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3" h="156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60"/>
                                          </a:lnTo>
                                          <a:lnTo>
                                            <a:pt x="933" y="156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0000"/>
                                    </a:solidFill>
                                    <a:ln w="2520">
                                      <a:solidFill>
                                        <a:srgbClr val="8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20" y="40680"/>
                                      <a:ext cx="41904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3" h="96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59"/>
                                          </a:lnTo>
                                          <a:lnTo>
                                            <a:pt x="933" y="96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0000"/>
                                    </a:solidFill>
                                    <a:ln w="2520">
                                      <a:solidFill>
                                        <a:srgbClr val="8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9920"/>
                                      <a:ext cx="42372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3" h="6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60"/>
                                          </a:lnTo>
                                          <a:lnTo>
                                            <a:pt x="943" y="36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0000"/>
                                    </a:solidFill>
                                    <a:ln w="2520">
                                      <a:solidFill>
                                        <a:srgbClr val="8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0520"/>
                                      <a:ext cx="42372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3" h="78">
                                          <a:moveTo>
                                            <a:pt x="0" y="18"/>
                                          </a:moveTo>
                                          <a:lnTo>
                                            <a:pt x="0" y="78"/>
                                          </a:lnTo>
                                          <a:lnTo>
                                            <a:pt x="943" y="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0000"/>
                                    </a:solidFill>
                                    <a:ln w="2520">
                                      <a:solidFill>
                                        <a:srgbClr val="8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73520" y="198720"/>
                              <a:ext cx="1531080" cy="31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3200" cy="31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13200" cy="316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720" y="205200"/>
                                  <a:ext cx="550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51">
                                      <a:moveTo>
                                        <a:pt x="0" y="140"/>
                                      </a:moveTo>
                                      <a:lnTo>
                                        <a:pt x="48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122" y="146"/>
                                      </a:lnTo>
                                      <a:lnTo>
                                        <a:pt x="63" y="151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240" y="42120"/>
                                  <a:ext cx="5508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50">
                                      <a:moveTo>
                                        <a:pt x="0" y="10"/>
                                      </a:moveTo>
                                      <a:lnTo>
                                        <a:pt x="50" y="150"/>
                                      </a:lnTo>
                                      <a:lnTo>
                                        <a:pt x="78" y="150"/>
                                      </a:lnTo>
                                      <a:lnTo>
                                        <a:pt x="125" y="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840" y="128880"/>
                                  <a:ext cx="6588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123">
                                      <a:moveTo>
                                        <a:pt x="139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143" y="123"/>
                                      </a:lnTo>
                                      <a:lnTo>
                                        <a:pt x="150" y="64"/>
                                      </a:lnTo>
                                      <a:lnTo>
                                        <a:pt x="13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040" y="128880"/>
                                  <a:ext cx="673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23">
                                      <a:moveTo>
                                        <a:pt x="11" y="0"/>
                                      </a:moveTo>
                                      <a:lnTo>
                                        <a:pt x="149" y="49"/>
                                      </a:lnTo>
                                      <a:lnTo>
                                        <a:pt x="149" y="78"/>
                                      </a:lnTo>
                                      <a:lnTo>
                                        <a:pt x="5" y="123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0" y="40680"/>
                                  <a:ext cx="226080" cy="229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57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5560" y="111960"/>
                                  <a:ext cx="84600" cy="87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4600" cy="87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57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" y="18360"/>
                                    <a:ext cx="489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57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17880" y="0"/>
                                <a:ext cx="313200" cy="31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13200" cy="316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720" y="205200"/>
                                  <a:ext cx="547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151">
                                      <a:moveTo>
                                        <a:pt x="0" y="140"/>
                                      </a:moveTo>
                                      <a:lnTo>
                                        <a:pt x="47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122" y="146"/>
                                      </a:lnTo>
                                      <a:lnTo>
                                        <a:pt x="63" y="151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160" y="42120"/>
                                  <a:ext cx="5652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150">
                                      <a:moveTo>
                                        <a:pt x="0" y="10"/>
                                      </a:moveTo>
                                      <a:lnTo>
                                        <a:pt x="49" y="150"/>
                                      </a:lnTo>
                                      <a:lnTo>
                                        <a:pt x="80" y="150"/>
                                      </a:lnTo>
                                      <a:lnTo>
                                        <a:pt x="125" y="6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760" y="128880"/>
                                  <a:ext cx="673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" h="123">
                                      <a:moveTo>
                                        <a:pt x="14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144" y="123"/>
                                      </a:lnTo>
                                      <a:lnTo>
                                        <a:pt x="151" y="64"/>
                                      </a:lnTo>
                                      <a:lnTo>
                                        <a:pt x="14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040" y="128880"/>
                                  <a:ext cx="673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" h="123">
                                      <a:moveTo>
                                        <a:pt x="11" y="0"/>
                                      </a:moveTo>
                                      <a:lnTo>
                                        <a:pt x="151" y="49"/>
                                      </a:lnTo>
                                      <a:lnTo>
                                        <a:pt x="151" y="78"/>
                                      </a:lnTo>
                                      <a:lnTo>
                                        <a:pt x="7" y="123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280" y="40680"/>
                                  <a:ext cx="226800" cy="229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57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840" y="111960"/>
                                  <a:ext cx="84960" cy="87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4960" cy="87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57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360" y="18360"/>
                                    <a:ext cx="489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57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87120" y="379080"/>
                            <a:ext cx="647640" cy="776520"/>
                          </a:xfrm>
                        </wpg:grpSpPr>
                        <wps:wsp>
                          <wps:cNvSpPr/>
                          <wps:spPr>
                            <a:xfrm>
                              <a:off x="368280" y="383040"/>
                              <a:ext cx="165240" cy="19044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94120"/>
                              <a:ext cx="596880" cy="177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294120"/>
                              <a:ext cx="177840" cy="4827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9000"/>
                              <a:ext cx="1072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55960"/>
                              <a:ext cx="1296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0"/>
                              <a:ext cx="216000" cy="2541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7480"/>
                              <a:ext cx="3636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170280"/>
                              <a:ext cx="202680" cy="756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151360" y="520200"/>
                            <a:ext cx="626760" cy="225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0" y="560880"/>
                            <a:ext cx="663480" cy="186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8160" y="607680"/>
                            <a:ext cx="663480" cy="143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8160" y="639360"/>
                            <a:ext cx="663480" cy="11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7440" y="671760"/>
                            <a:ext cx="668520" cy="82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7440" y="708840"/>
                            <a:ext cx="668520" cy="58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734040"/>
                            <a:ext cx="683280" cy="48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2400" y="753840"/>
                            <a:ext cx="668520" cy="3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8080" y="792000"/>
                            <a:ext cx="678240" cy="1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8080" y="805680"/>
                            <a:ext cx="678240" cy="37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884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4440" y="16524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0520" y="162720"/>
                            <a:ext cx="18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6776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92160"/>
                            <a:ext cx="2379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10152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0152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2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pt;margin-top:8.2pt;width:281.45pt;height:91pt" coordorigin="1334,164" coordsize="5629,1820">
                <v:group id="shape_0" style="position:absolute;left:1334;top:781;width:3144;height:811">
                  <v:group id="shape_0" style="position:absolute;left:1334;top:781;width:3144;height:731">
                    <v:group id="shape_0" style="position:absolute;left:2158;top:781;width:2157;height:284">
                      <v:group id="shape_0" style="position:absolute;left:2407;top:811;width:1152;height:249">
                        <v:group id="shape_0" style="position:absolute;left:2571;top:819;width:733;height:214">
                          <v:shape id="shape_0" coordsize="178,251" path="m5,3l0,0l117,251l178,251l49,0l5,3xe" fillcolor="maroon" stroked="t" o:allowincell="f" style="position:absolute;left:3179;top:819;width:123;height:174;flip:x;mso-wrap-style:none;v-text-anchor:middle">
                            <v:fill o:detectmouseclick="t" type="solid" color2="#7fffff"/>
                            <v:stroke color="black" weight="2520" joinstyle="round" endcap="flat"/>
                            <w10:wrap type="none"/>
                          </v:shape>
                          <v:shape id="shape_0" coordsize="164,167" path="m43,19l48,16l164,167l107,159l0,0l43,19xe" fillcolor="maroon" stroked="t" o:allowincell="f" style="position:absolute;left:2572;top:916;width:114;height:116;flip:x;mso-wrap-style:none;v-text-anchor:middle">
                            <v:fill o:detectmouseclick="t" type="solid" color2="#7fffff"/>
                            <v:stroke color="black" weight="2520" joinstyle="round" endcap="flat"/>
                            <w10:wrap type="none"/>
                          </v:shape>
                        </v:group>
                        <v:shape id="shape_0" coordsize="1626,356" path="m12,48l164,41l281,41l438,32l583,32l747,32l893,37l962,47l1022,60l1088,83l1151,109l1380,228l1503,284l1573,329l1509,328l0,212l2,248l1577,356l1626,348l1601,316l1558,284l1452,228l1369,184l1160,81l1066,44l973,21l764,0l478,0l12,25l12,48xe" fillcolor="maroon" stroked="t" o:allowincell="f" style="position:absolute;left:2407;top:811;width:1151;height:248;flip:x;mso-wrap-style:none;v-text-anchor:middle">
                          <v:fill o:detectmouseclick="t" type="solid" color2="#7fffff"/>
                          <v:stroke color="black" weight="2520" joinstyle="round" endcap="flat"/>
                          <w10:wrap type="none"/>
                        </v:shape>
                      </v:group>
                      <v:shape id="shape_0" coordsize="3045,404" path="m0,269l117,253l207,232l268,215l317,201l382,185l438,169l500,152l557,140l621,131l673,122l717,114l783,104l839,95l892,86l948,71l993,48l1026,22l1092,19l1187,17l1295,8l1380,4l1504,2l1624,1l1739,0l1827,0l1922,7l2019,22l2092,41l2157,58l2227,80l2304,104l2382,131l2466,159l2547,187l2632,214l2696,236l2756,252l2821,276l2888,296l2970,323l3045,352l3014,371l2970,383l2921,396l2861,402l2781,404l2700,401l2680,371l2660,352l2623,324l2540,280l2438,227l2348,182l2237,126l2145,91l2057,66l1986,56l1854,43l1682,42l1480,47l1327,53l1081,66l1067,306l0,269xe" fillcolor="red" stroked="t" o:allowincell="f" style="position:absolute;left:2158;top:781;width:2156;height:283;flip:x;mso-wrap-style:none;v-text-anchor:middle">
                        <v:fill o:detectmouseclick="t" type="solid" color2="aqua"/>
                        <v:stroke color="black" weight="2520" joinstyle="round" endcap="flat"/>
                        <w10:wrap type="none"/>
                      </v:shape>
                    </v:group>
                    <v:shape id="shape_0" coordsize="4117,638" path="m3474,302l3506,398l3506,472l4117,472l4075,522l4103,578l4103,604l4085,623l3733,623l3705,638l3525,638l3501,620l243,620l114,503l13,542l0,233l248,0l635,9l2655,522l2712,460l2762,301l2833,170l3045,65l3242,70l3390,147l3474,302xe" fillcolor="black" stroked="t" o:allowincell="f" style="position:absolute;left:1335;top:1061;width:2918;height:450;flip:x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group id="shape_0" style="position:absolute;left:1334;top:874;width:3144;height:572">
                      <v:group id="shape_0" style="position:absolute;left:4292;top:1059;width:187;height:326">
                        <v:rect id="shape_0" fillcolor="gray" stroked="t" o:allowincell="f" style="position:absolute;left:4391;top:1126;width:72;height:11;flip:x;mso-wrap-style:none;v-text-anchor:middle">
                          <v:fill o:detectmouseclick="t" type="solid" color2="#7f7f7f"/>
                          <v:stroke color="silver" weight="2520" joinstyle="miter" endcap="flat"/>
                          <w10:wrap type="none"/>
                        </v:rect>
                        <v:rect id="shape_0" fillcolor="gray" stroked="t" o:allowincell="f" style="position:absolute;left:4391;top:1059;width:72;height:28;flip:x;mso-wrap-style:none;v-text-anchor:middle">
                          <v:fill o:detectmouseclick="t" type="solid" color2="#7f7f7f"/>
                          <v:stroke color="silver" weight="2520" joinstyle="miter" endcap="flat"/>
                          <w10:wrap type="none"/>
                        </v:rect>
                        <v:rect id="shape_0" fillcolor="gray" stroked="t" o:allowincell="f" style="position:absolute;left:4391;top:1101;width:72;height:11;flip:x;mso-wrap-style:none;v-text-anchor:middle">
                          <v:fill o:detectmouseclick="t" type="solid" color2="#7f7f7f"/>
                          <v:stroke color="silver" weight="2520" joinstyle="miter" endcap="flat"/>
                          <w10:wrap type="none"/>
                        </v:rect>
                        <v:rect id="shape_0" coordsize="10800,10993" path="l0,21600xee" fillcolor="gray" stroked="t" o:allowincell="f" style="position:absolute;left:4394;top:1156;width:69;height:73;flip:x;mso-wrap-style:none;v-text-anchor:middle">
                          <v:fill o:detectmouseclick="t" type="solid" color2="#7f7f7f"/>
                          <v:stroke color="silver" weight="2520" joinstyle="miter" endcap="flat"/>
                          <w10:wrap type="none"/>
                        </v:rect>
                        <v:group id="shape_0" style="position:absolute;left:4292;top:1349;width:187;height:10">
                          <v:rect id="shape_0" fillcolor="gray" stroked="t" o:allowincell="f" style="position:absolute;left:4292;top:1349;width:179;height:9;flip:x;mso-wrap-style:none;v-text-anchor:middle">
                            <v:fill o:detectmouseclick="t" type="solid" color2="#7f7f7f"/>
                            <v:stroke color="silver" weight="2520" joinstyle="miter" endcap="flat"/>
                            <w10:wrap type="none"/>
                          </v:rect>
                          <v:oval id="shape_0" fillcolor="gray" stroked="t" o:allowincell="f" style="position:absolute;left:4458;top:1349;width:20;height:9;flip:x;mso-wrap-style:none;v-text-anchor:middle">
                            <v:fill o:detectmouseclick="t" type="solid" color2="#7f7f7f"/>
                            <v:stroke color="silver" weight="2520" joinstyle="miter" endcap="flat"/>
                            <w10:wrap type="none"/>
                          </v:oval>
                        </v:group>
                        <v:group id="shape_0" style="position:absolute;left:4292;top:1374;width:187;height:11">
                          <v:rect id="shape_0" fillcolor="gray" stroked="t" o:allowincell="f" style="position:absolute;left:4292;top:1374;width:179;height:10;flip:x;mso-wrap-style:none;v-text-anchor:middle">
                            <v:fill o:detectmouseclick="t" type="solid" color2="#7f7f7f"/>
                            <v:stroke color="silver" weight="2520" joinstyle="miter" endcap="flat"/>
                            <w10:wrap type="none"/>
                          </v:rect>
                          <v:oval id="shape_0" fillcolor="gray" stroked="t" o:allowincell="f" style="position:absolute;left:4458;top:1374;width:20;height:10;flip:x;mso-wrap-style:none;v-text-anchor:middle">
                            <v:fill o:detectmouseclick="t" type="solid" color2="#7f7f7f"/>
                            <v:stroke color="silver" weight="2520" joinstyle="miter" endcap="flat"/>
                            <w10:wrap type="none"/>
                          </v:oval>
                        </v:group>
                        <v:group id="shape_0" style="position:absolute;left:4292;top:1322;width:187;height:11">
                          <v:rect id="shape_0" fillcolor="gray" stroked="t" o:allowincell="f" style="position:absolute;left:4292;top:1322;width:179;height:10;flip:x;mso-wrap-style:none;v-text-anchor:middle">
                            <v:fill o:detectmouseclick="t" type="solid" color2="#7f7f7f"/>
                            <v:stroke color="silver" weight="2520" joinstyle="miter" endcap="flat"/>
                            <w10:wrap type="none"/>
                          </v:rect>
                          <v:oval id="shape_0" fillcolor="gray" stroked="t" o:allowincell="f" style="position:absolute;left:4458;top:1322;width:20;height:10;flip:x;mso-wrap-style:none;v-text-anchor:middle">
                            <v:fill o:detectmouseclick="t" type="solid" color2="#7f7f7f"/>
                            <v:stroke color="silver" weight="2520" joinstyle="miter" endcap="flat"/>
                            <w10:wrap type="none"/>
                          </v:oval>
                        </v:group>
                      </v:group>
                      <v:shape id="shape_0" coordsize="4417,673" path="m221,0l26,0l0,104l87,104l87,480l257,650l295,667l327,673l322,587l317,485l340,399l372,335l413,278l472,223l542,182l639,156l767,146l855,169l920,205l975,246l1040,310l1081,380l1108,443l1116,504l1116,636l3046,673l3046,545l3073,457l3104,389l3152,325l3220,269l3289,232l3358,210l3478,210l3542,223l3607,251l3665,301l3721,366l3758,443l3781,526l3781,613l4417,611l4417,583l4396,583l4396,542l4415,539l4415,415l4398,389l4251,315l4088,251l3892,192l3680,141l3485,100l3299,67l3235,67l3193,86l2995,114l2838,128l2014,76l1619,45l1246,16l1058,3l221,0xe" fillcolor="red" stroked="t" o:allowincell="f" style="position:absolute;left:1335;top:971;width:3128;height:474;flip:x;mso-wrap-style:none;v-text-anchor:middle">
                        <v:fill o:detectmouseclick="t" type="solid" color2="aqua"/>
                        <v:stroke color="black" weight="2520" joinstyle="round" endcap="flat"/>
                        <w10:wrap type="none"/>
                      </v:shape>
                      <v:shape id="shape_0" coordsize="891,606" path="m0,0l0,592l891,606l891,64l773,52l610,42l447,34l341,24l237,18l96,6l0,0xe" fillcolor="red" stroked="t" o:allowincell="f" style="position:absolute;left:2575;top:1009;width:629;height:427;flip:x;mso-wrap-style:none;v-text-anchor:middle">
                        <v:fill o:detectmouseclick="t" type="solid" color2="aqua"/>
                        <v:stroke color="black" weight="2520" joinstyle="round" endcap="flat"/>
                        <w10:wrap type="none"/>
                      </v:shape>
                      <v:group id="shape_0" style="position:absolute;left:2655;top:874;width:1060;height:484">
                        <v:oval id="shape_0" fillcolor="maroon" stroked="t" o:allowincell="f" style="position:absolute;left:3594;top:874;width:120;height:65;flip:x;mso-wrap-style:none;v-text-anchor:middle">
                          <v:fill o:detectmouseclick="t" type="solid" color2="#7fffff"/>
                          <v:stroke color="maroon" weight="2520" joinstyle="miter" endcap="flat"/>
                          <w10:wrap type="none"/>
                        </v:oval>
                        <v:oval id="shape_0" fillcolor="black" stroked="t" o:allowincell="f" style="position:absolute;left:3675;top:896;width:17;height:17;flip:x;mso-wrap-style:none;v-text-anchor:middle">
                          <v:fill o:detectmouseclick="t" type="solid" color2="white"/>
                          <v:stroke color="black" weight="2520" joinstyle="miter" endcap="flat"/>
                          <w10:wrap type="none"/>
                        </v:oval>
                        <v:group id="shape_0" style="position:absolute;left:2655;top:1067;width:668;height:290">
                          <v:shape id="shape_0" coordsize="943,132" path="m0,74l0,132l943,0l0,74xe" fillcolor="maroon" stroked="t" o:allowincell="f" style="position:absolute;left:2656;top:1265;width:666;height:91;flip:x;mso-wrap-style:none;v-text-anchor:middle">
                            <v:fill o:detectmouseclick="t" type="solid" color2="#7fffff"/>
                            <v:stroke color="maroon" weight="2520" joinstyle="round" endcap="flat"/>
                            <w10:wrap type="none"/>
                          </v:shape>
                          <v:shape id="shape_0" coordsize="933,156" path="m0,0l0,60l933,156l0,0xe" fillcolor="maroon" stroked="t" o:allowincell="f" style="position:absolute;left:2663;top:1067;width:659;height:108;flip:x;mso-wrap-style:none;v-text-anchor:middle">
                            <v:fill o:detectmouseclick="t" type="solid" color2="#7fffff"/>
                            <v:stroke color="maroon" weight="2520" joinstyle="round" endcap="flat"/>
                            <w10:wrap type="none"/>
                          </v:shape>
                          <v:shape id="shape_0" coordsize="933,96" path="m0,0l0,59l933,96l0,0xe" fillcolor="maroon" stroked="t" o:allowincell="f" style="position:absolute;left:2663;top:1131;width:659;height:68;flip:x;mso-wrap-style:none;v-text-anchor:middle">
                            <v:fill o:detectmouseclick="t" type="solid" color2="#7fffff"/>
                            <v:stroke color="maroon" weight="2520" joinstyle="round" endcap="flat"/>
                            <w10:wrap type="none"/>
                          </v:shape>
                          <v:shape id="shape_0" coordsize="943,60" path="m0,0l0,60l943,36l0,0xe" fillcolor="maroon" stroked="t" o:allowincell="f" style="position:absolute;left:2656;top:1193;width:666;height:41;flip:x;mso-wrap-style:none;v-text-anchor:middle">
                            <v:fill o:detectmouseclick="t" type="solid" color2="#7fffff"/>
                            <v:stroke color="maroon" weight="2520" joinstyle="round" endcap="flat"/>
                            <w10:wrap type="none"/>
                          </v:shape>
                          <v:shape id="shape_0" coordsize="943,78" path="m0,18l0,78l943,0l0,18xe" fillcolor="maroon" stroked="t" o:allowincell="f" style="position:absolute;left:2656;top:1241;width:666;height:53;flip:x;mso-wrap-style:none;v-text-anchor:middle">
                            <v:fill o:detectmouseclick="t" type="solid" color2="#7fffff"/>
                            <v:stroke color="maroon" weight="2520" joinstyle="round" endcap="flat"/>
                            <w10:wrap type="none"/>
                          </v:shape>
                        </v:group>
                      </v:group>
                    </v:group>
                  </v:group>
                  <v:group id="shape_0" style="position:absolute;left:1608;top:1094;width:2411;height:498">
                    <v:group id="shape_0" style="position:absolute;left:1608;top:1094;width:493;height:498">
                      <v:oval id="shape_0" fillcolor="black" stroked="t" o:allowincell="f" style="position:absolute;left:1608;top:1094;width:492;height:497;flip:x;mso-wrap-style:none;v-text-anchor:middle">
                        <v:fill o:detectmouseclick="t" type="solid" color2="white"/>
                        <v:stroke color="black" weight="2520" joinstyle="miter" endcap="flat"/>
                        <w10:wrap type="none"/>
                      </v:oval>
                      <v:shape id="shape_0" coordsize="122,151" path="m0,140l48,0l77,0l122,146l63,151l0,140xe" fillcolor="red" stroked="t" o:allowincell="f" style="position:absolute;left:1808;top:1417;width:86;height:104;flip:x;mso-wrap-style:none;v-text-anchor:middle">
                        <v:fill o:detectmouseclick="t" type="solid" color2="aqua"/>
                        <v:stroke color="black" weight="2520" joinstyle="round" endcap="flat"/>
                        <w10:wrap type="none"/>
                      </v:shape>
                      <v:shape id="shape_0" coordsize="125,150" path="m0,10l50,150l78,150l125,6l64,0l0,10xe" fillcolor="red" stroked="t" o:allowincell="f" style="position:absolute;left:1812;top:1160;width:86;height:106;flip:x;mso-wrap-style:none;v-text-anchor:middle">
                        <v:fill o:detectmouseclick="t" type="solid" color2="aqua"/>
                        <v:stroke color="black" weight="2520" joinstyle="round" endcap="flat"/>
                        <w10:wrap type="none"/>
                      </v:shape>
                      <v:shape id="shape_0" coordsize="150,123" path="m139,0l0,49l0,78l143,123l150,64l139,0xe" fillcolor="red" stroked="t" o:allowincell="f" style="position:absolute;left:1676;top:1297;width:103;height:85;flip:x;mso-wrap-style:none;v-text-anchor:middle">
                        <v:fill o:detectmouseclick="t" type="solid" color2="aqua"/>
                        <v:stroke color="black" weight="2520" joinstyle="round" endcap="flat"/>
                        <w10:wrap type="none"/>
                      </v:shape>
                      <v:shape id="shape_0" coordsize="149,123" path="m11,0l149,49l149,78l5,123l0,64l11,0xe" fillcolor="red" stroked="t" o:allowincell="f" style="position:absolute;left:1928;top:1297;width:105;height:85;flip:x;mso-wrap-style:none;v-text-anchor:middle">
                        <v:fill o:detectmouseclick="t" type="solid" color2="aqua"/>
                        <v:stroke color="black" weight="2520" joinstyle="round" endcap="flat"/>
                        <w10:wrap type="none"/>
                      </v:shape>
                      <v:oval id="shape_0" stroked="t" o:allowincell="f" style="position:absolute;left:1679;top:1158;width:355;height:360;flip:x;mso-wrap-style:none;v-text-anchor:middle">
                        <v:fill o:detectmouseclick="t" on="false"/>
                        <v:stroke color="white" weight="5760" joinstyle="miter" endcap="flat"/>
                        <w10:wrap type="none"/>
                      </v:oval>
                      <v:group id="shape_0" style="position:absolute;left:1790;top:1270;width:133;height:137">
                        <v:oval id="shape_0" fillcolor="black" stroked="t" o:allowincell="f" style="position:absolute;left:1790;top:1270;width:132;height:136;flip:x;mso-wrap-style:none;v-text-anchor:middle">
                          <v:fill o:detectmouseclick="t" type="solid" color2="white"/>
                          <v:stroke color="white" weight="5760" joinstyle="miter" endcap="flat"/>
                          <w10:wrap type="none"/>
                        </v:oval>
                        <v:oval id="shape_0" fillcolor="black" stroked="t" o:allowincell="f" style="position:absolute;left:1820;top:1299;width:76;height:79;flip:x;mso-wrap-style:none;v-text-anchor:middle">
                          <v:fill o:detectmouseclick="t" type="solid" color2="white"/>
                          <v:stroke color="white" weight="5760" joinstyle="miter" endcap="flat"/>
                          <w10:wrap type="none"/>
                        </v:oval>
                      </v:group>
                    </v:group>
                    <v:group id="shape_0" style="position:absolute;left:3526;top:1094;width:493;height:498">
                      <v:oval id="shape_0" fillcolor="black" stroked="t" o:allowincell="f" style="position:absolute;left:3526;top:1094;width:492;height:497;flip:x;mso-wrap-style:none;v-text-anchor:middle">
                        <v:fill o:detectmouseclick="t" type="solid" color2="white"/>
                        <v:stroke color="black" weight="2520" joinstyle="miter" endcap="flat"/>
                        <w10:wrap type="none"/>
                      </v:oval>
                      <v:shape id="shape_0" coordsize="122,151" path="m0,140l47,0l76,0l122,146l63,151l0,140xe" fillcolor="red" stroked="t" o:allowincell="f" style="position:absolute;left:3726;top:1417;width:85;height:104;flip:x;mso-wrap-style:none;v-text-anchor:middle">
                        <v:fill o:detectmouseclick="t" type="solid" color2="aqua"/>
                        <v:stroke color="black" weight="2520" joinstyle="round" endcap="flat"/>
                        <w10:wrap type="none"/>
                      </v:shape>
                      <v:shape id="shape_0" coordsize="125,150" path="m0,10l49,150l80,150l125,6l65,0l0,10xe" fillcolor="red" stroked="t" o:allowincell="f" style="position:absolute;left:3728;top:1160;width:88;height:106;flip:x;mso-wrap-style:none;v-text-anchor:middle">
                        <v:fill o:detectmouseclick="t" type="solid" color2="aqua"/>
                        <v:stroke color="black" weight="2520" joinstyle="round" endcap="flat"/>
                        <w10:wrap type="none"/>
                      </v:shape>
                      <v:shape id="shape_0" coordsize="151,123" path="m140,0l0,49l0,78l144,123l151,64l140,0xe" fillcolor="red" stroked="t" o:allowincell="f" style="position:absolute;left:3592;top:1297;width:105;height:85;flip:x;mso-wrap-style:none;v-text-anchor:middle">
                        <v:fill o:detectmouseclick="t" type="solid" color2="aqua"/>
                        <v:stroke color="black" weight="2520" joinstyle="round" endcap="flat"/>
                        <w10:wrap type="none"/>
                      </v:shape>
                      <v:shape id="shape_0" coordsize="151,123" path="m11,0l151,49l151,78l7,123l0,64l11,0xe" fillcolor="red" stroked="t" o:allowincell="f" style="position:absolute;left:3846;top:1297;width:105;height:85;flip:x;mso-wrap-style:none;v-text-anchor:middle">
                        <v:fill o:detectmouseclick="t" type="solid" color2="aqua"/>
                        <v:stroke color="black" weight="2520" joinstyle="round" endcap="flat"/>
                        <w10:wrap type="none"/>
                      </v:shape>
                      <v:oval id="shape_0" stroked="t" o:allowincell="f" style="position:absolute;left:3596;top:1158;width:356;height:360;flip:x;mso-wrap-style:none;v-text-anchor:middle">
                        <v:fill o:detectmouseclick="t" on="false"/>
                        <v:stroke color="white" weight="5760" joinstyle="miter" endcap="flat"/>
                        <w10:wrap type="none"/>
                      </v:oval>
                      <v:group id="shape_0" style="position:absolute;left:3707;top:1270;width:134;height:137">
                        <v:oval id="shape_0" fillcolor="black" stroked="t" o:allowincell="f" style="position:absolute;left:3707;top:1270;width:133;height:136;flip:x;mso-wrap-style:none;v-text-anchor:middle">
                          <v:fill o:detectmouseclick="t" type="solid" color2="white"/>
                          <v:stroke color="white" weight="5760" joinstyle="miter" endcap="flat"/>
                          <w10:wrap type="none"/>
                        </v:oval>
                        <v:oval id="shape_0" fillcolor="black" stroked="t" o:allowincell="f" style="position:absolute;left:3736;top:1299;width:76;height:79;flip:x;mso-wrap-style:none;v-text-anchor:middle">
                          <v:fill o:detectmouseclick="t" type="solid" color2="white"/>
                          <v:stroke color="white" weight="5760" joinstyle="miter" endcap="flat"/>
                          <w10:wrap type="none"/>
                        </v:oval>
                      </v:group>
                    </v:group>
                  </v:group>
                </v:group>
                <v:group id="shape_0" style="position:absolute;left:5724;top:761;width:1020;height:1223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969696" stroked="t" o:allowincell="f" style="position:absolute;left:6304;top:1364;width:259;height:299;mso-wrap-style:none;v-text-anchor:middle" type="_x0000_t23">
                    <v:fill o:detectmouseclick="t" type="solid" color2="#696969"/>
                    <v:stroke color="black" weight="9360" joinstyle="miter" endcap="flat"/>
                    <w10:wrap type="none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silver" stroked="t" o:allowincell="f" style="position:absolute;left:5764;top:1224;width:939;height:279;mso-wrap-style:none;v-text-anchor:middle" type="_x0000_t116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6464;top:1224;width:279;height:759;mso-wrap-style:none;v-text-anchor:middle" type="_x0000_t116">
                    <v:fill o:detectmouseclick="t" type="solid" color2="#3f3f3f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524;top:1484;width:168;height: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84;top:1164;width:203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6304;top:761;width:339;height:399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724;top:1324;width:56;height:1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gray" stroked="t" o:allowincell="f" style="position:absolute;left:6314;top:1029;width:318;height:118;mso-wrap-style:none;v-text-anchor:middle" type="_x0000_t176">
                    <v:fill o:detectmouseclick="t" type="solid" color2="#7f7f7f"/>
                    <v:stroke color="black" weight="9360" joinstyle="miter" endcap="flat"/>
                    <w10:wrap type="none"/>
                  </v:shape>
                </v:group>
                <v:line id="shape_0" from="4723,983" to="5709,1337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63,1047" to="5707,1339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55,1121" to="5699,134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55,1171" to="5699,1344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54,1222" to="5706,1350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54,1280" to="5706,1371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32,1320" to="5707,139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46,1351" to="5698,1412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39,1411" to="5706,142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39,1433" to="5706,149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764,1564" to="6963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4,424" to="6964,1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0,420" to="6959,4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0,428" to="4060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142;top:309;width:374;height:27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144,324" to="5144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4,324" to="5364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4,184" to="5244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4,164" to="5484,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On the diagram, show the charges on the spray-paint drops and on the car body.</w:t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arefully explain the proces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5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y should this spray painting be carried out in a dust-free atmosphere 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9</w:t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6</w:t>
      </w:r>
    </w:p>
    <w:p>
      <w:pPr>
        <w:pStyle w:val="Question"/>
        <w:rPr/>
      </w:pPr>
      <w:r>
        <w:rPr/>
      </w:r>
    </w:p>
    <w:p>
      <w:pPr>
        <w:pStyle w:val="Question"/>
        <w:tabs>
          <w:tab w:val="clear" w:pos="737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923" w:leader="none"/>
        </w:tabs>
        <w:ind w:left="284" w:hanging="295"/>
        <w:rPr/>
      </w:pPr>
      <w:r>
        <w:rPr/>
        <w:t>(a)</w:t>
        <w:tab/>
        <w:t>A gold-leaf electroscope (shown below) consists of a metal rod, insulated from a case.  On the rod is a flat, metal plate.  A very thin piece of gold leaf is hinged to the bottom of the rod.  The gold leaf is able to move.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2610</wp:posOffset>
                </wp:positionH>
                <wp:positionV relativeFrom="paragraph">
                  <wp:posOffset>60325</wp:posOffset>
                </wp:positionV>
                <wp:extent cx="36195" cy="1073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7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4.3pt;margin-top:4.75pt;width:2.8pt;height:8.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9410</wp:posOffset>
                </wp:positionH>
                <wp:positionV relativeFrom="paragraph">
                  <wp:posOffset>22225</wp:posOffset>
                </wp:positionV>
                <wp:extent cx="457200" cy="361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8.3pt;margin-top:1.75pt;width:35.95pt;height:2.8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2010</wp:posOffset>
                </wp:positionH>
                <wp:positionV relativeFrom="paragraph">
                  <wp:posOffset>47625</wp:posOffset>
                </wp:positionV>
                <wp:extent cx="990600" cy="7620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3.75pt" to="344.2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6110</wp:posOffset>
                </wp:positionH>
                <wp:positionV relativeFrom="paragraph">
                  <wp:posOffset>111125</wp:posOffset>
                </wp:positionV>
                <wp:extent cx="1193800" cy="2032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8.75pt" to="343.2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8610</wp:posOffset>
                </wp:positionH>
                <wp:positionV relativeFrom="paragraph">
                  <wp:posOffset>-3175</wp:posOffset>
                </wp:positionV>
                <wp:extent cx="1104900" cy="2540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metal c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0pt;mso-wrap-distance-left:9.05pt;mso-wrap-distance-right:9.05pt;mso-wrap-distance-top:0pt;mso-wrap-distance-bottom:0pt;margin-top:-0.25pt;mso-position-vertical-relative:text;margin-left:3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metal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910</wp:posOffset>
                </wp:positionH>
                <wp:positionV relativeFrom="paragraph">
                  <wp:posOffset>187325</wp:posOffset>
                </wp:positionV>
                <wp:extent cx="1104900" cy="2540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metal r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0pt;mso-wrap-distance-left:9.05pt;mso-wrap-distance-right:9.05pt;mso-wrap-distance-top:0pt;mso-wrap-distance-bottom:0pt;margin-top:14.75pt;mso-position-vertical-relative:text;margin-left:3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metal r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8310</wp:posOffset>
                </wp:positionH>
                <wp:positionV relativeFrom="paragraph">
                  <wp:posOffset>1270</wp:posOffset>
                </wp:positionV>
                <wp:extent cx="266700" cy="673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6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0.1pt;width:20.95pt;height: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1710</wp:posOffset>
                </wp:positionH>
                <wp:positionV relativeFrom="paragraph">
                  <wp:posOffset>43815</wp:posOffset>
                </wp:positionV>
                <wp:extent cx="1663700" cy="149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149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3pt;margin-top:3.45pt;width:130.95pt;height:1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8710</wp:posOffset>
                </wp:positionH>
                <wp:positionV relativeFrom="paragraph">
                  <wp:posOffset>43815</wp:posOffset>
                </wp:positionV>
                <wp:extent cx="0" cy="149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3.45pt" to="187.3pt,1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8410</wp:posOffset>
                </wp:positionH>
                <wp:positionV relativeFrom="paragraph">
                  <wp:posOffset>45085</wp:posOffset>
                </wp:positionV>
                <wp:extent cx="0" cy="149923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3.55pt" to="298.3pt,1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9710</wp:posOffset>
                </wp:positionH>
                <wp:positionV relativeFrom="paragraph">
                  <wp:posOffset>69215</wp:posOffset>
                </wp:positionV>
                <wp:extent cx="1358900" cy="2413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insulation pl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9pt;mso-wrap-distance-left:9.05pt;mso-wrap-distance-right:9.05pt;mso-wrap-distance-top:0pt;mso-wrap-distance-bottom:0pt;margin-top:5.45pt;mso-position-vertical-relative:text;margin-left:3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insulation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2410</wp:posOffset>
                </wp:positionH>
                <wp:positionV relativeFrom="paragraph">
                  <wp:posOffset>564515</wp:posOffset>
                </wp:positionV>
                <wp:extent cx="1358900" cy="2413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metal 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9pt;mso-wrap-distance-left:9.05pt;mso-wrap-distance-right:9.05pt;mso-wrap-distance-top:0pt;mso-wrap-distance-bottom:0pt;margin-top:44.45pt;mso-position-vertical-relative:text;margin-left:3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metal 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3510</wp:posOffset>
                </wp:positionH>
                <wp:positionV relativeFrom="paragraph">
                  <wp:posOffset>793115</wp:posOffset>
                </wp:positionV>
                <wp:extent cx="1358900" cy="2413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gold le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9pt;mso-wrap-distance-left:9.05pt;mso-wrap-distance-right:9.05pt;mso-wrap-distance-top:0pt;mso-wrap-distance-bottom:0pt;margin-top:62.45pt;mso-position-vertical-relative:text;margin-left:3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gold le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7710</wp:posOffset>
                </wp:positionH>
                <wp:positionV relativeFrom="paragraph">
                  <wp:posOffset>48260</wp:posOffset>
                </wp:positionV>
                <wp:extent cx="965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3.8pt" to="333.2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9910</wp:posOffset>
                </wp:positionH>
                <wp:positionV relativeFrom="paragraph">
                  <wp:posOffset>31750</wp:posOffset>
                </wp:positionV>
                <wp:extent cx="36195" cy="4699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69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3.3pt;margin-top:2.5pt;width:2.8pt;height:3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0210</wp:posOffset>
                </wp:positionH>
                <wp:positionV relativeFrom="paragraph">
                  <wp:posOffset>82550</wp:posOffset>
                </wp:positionV>
                <wp:extent cx="127000" cy="431800"/>
                <wp:effectExtent l="5080" t="1905" r="50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6.5pt" to="242.25pt,4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40710</wp:posOffset>
                </wp:positionH>
                <wp:positionV relativeFrom="paragraph">
                  <wp:posOffset>61595</wp:posOffset>
                </wp:positionV>
                <wp:extent cx="120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4.85pt" to="342.2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5610</wp:posOffset>
                </wp:positionH>
                <wp:positionV relativeFrom="paragraph">
                  <wp:posOffset>129540</wp:posOffset>
                </wp:positionV>
                <wp:extent cx="13589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0.2pt" to="341.2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2805</wp:posOffset>
                </wp:positionH>
                <wp:positionV relativeFrom="paragraph">
                  <wp:posOffset>97790</wp:posOffset>
                </wp:positionV>
                <wp:extent cx="1876425" cy="1714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15pt;margin-top:7.7pt;width:147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When the electroscope is uncharged, there is an even distribution of positive and negative </w:t>
      </w:r>
    </w:p>
    <w:p>
      <w:pPr>
        <w:pStyle w:val="Question"/>
        <w:rPr/>
      </w:pPr>
      <w:r>
        <w:rPr/>
        <w:tab/>
        <w:t>charges on the rod and plate.</w:t>
      </w:r>
    </w:p>
    <w:p>
      <w:pPr>
        <w:pStyle w:val="Question"/>
        <w:rPr/>
      </w:pPr>
      <w:r>
        <w:rPr/>
        <w:tab/>
        <w:t>A negatively charged rod is brought near the plate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)</w:t>
        <w:tab/>
        <w:tab/>
        <w:t>What would you expect to see ?</w:t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Explain why you would expect to see thi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same thing would happen if a positively charged rod was brought near to the plate.</w:t>
      </w:r>
    </w:p>
    <w:p>
      <w:pPr>
        <w:pStyle w:val="Question"/>
        <w:rPr/>
      </w:pPr>
      <w:r>
        <w:rPr/>
        <w:tab/>
        <w:t>Explain why this would happen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 rod that has a greater positive charge on it compared to the rod in (b) is brought near to the plate.</w:t>
      </w:r>
    </w:p>
    <w:p>
      <w:pPr>
        <w:pStyle w:val="Question"/>
        <w:rPr/>
      </w:pPr>
      <w:r>
        <w:rPr/>
        <w:tab/>
        <w:t>What would you see happening this time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</w:r>
    </w:p>
    <w:p>
      <w:pPr>
        <w:pStyle w:val="Question"/>
        <w:jc w:val="left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7</w:t>
        <w:tab/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7</w:t>
      </w:r>
    </w:p>
    <w:p>
      <w:pPr>
        <w:pStyle w:val="Heading1"/>
        <w:ind w:right="121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(a)</w:t>
        <w:tab/>
        <w:t>A gold-leaf electroscope is given a negative charge.</w:t>
      </w:r>
    </w:p>
    <w:p>
      <w:pPr>
        <w:pStyle w:val="Question"/>
        <w:rPr/>
      </w:pPr>
      <w:r>
        <w:rPr/>
        <w:tab/>
        <w:t>What happens to the gold leaf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Describe how you could use the charged electroscope to find out whether a rod has a positive </w:t>
      </w:r>
    </w:p>
    <w:p>
      <w:pPr>
        <w:pStyle w:val="Question"/>
        <w:rPr/>
      </w:pPr>
      <w:r>
        <w:rPr/>
        <w:tab/>
        <w:t xml:space="preserve">or a negative charge, or no charge at all. </w:t>
      </w:r>
    </w:p>
    <w:p>
      <w:pPr>
        <w:pStyle w:val="Question"/>
        <w:rPr/>
      </w:pPr>
      <w:r>
        <w:rPr/>
        <w:tab/>
        <w:t>Explain your answer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5]</w:t>
        <w:tab/>
        <w:tab/>
        <w:tab/>
        <w:tab/>
        <w:tab/>
        <w:tab/>
        <w:tab/>
        <w:tab/>
        <w:t>(5)</w:t>
      </w:r>
    </w:p>
    <w:p>
      <w:pPr>
        <w:pStyle w:val="Question"/>
        <w:rPr/>
      </w:pPr>
      <w:r>
        <w:rPr/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jc w:val="lef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  <w:tab/>
      </w:r>
      <w:r>
        <w:br w:type="page"/>
      </w:r>
    </w:p>
    <w:p>
      <w:pPr>
        <w:pStyle w:val="Heading1"/>
        <w:ind w:right="121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8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The diagram below shows an electrostatic smoke precipitator.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7725</wp:posOffset>
            </wp:positionH>
            <wp:positionV relativeFrom="paragraph">
              <wp:posOffset>138430</wp:posOffset>
            </wp:positionV>
            <wp:extent cx="2881630" cy="178816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5560</wp:posOffset>
                </wp:positionH>
                <wp:positionV relativeFrom="paragraph">
                  <wp:posOffset>96520</wp:posOffset>
                </wp:positionV>
                <wp:extent cx="876300" cy="2921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lean g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3pt;mso-wrap-distance-left:9.05pt;mso-wrap-distance-right:9.05pt;mso-wrap-distance-top:0pt;mso-wrap-distance-bottom:0pt;margin-top:7.6pt;mso-position-vertical-relative:text;margin-left:2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lean 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40585</wp:posOffset>
                </wp:positionH>
                <wp:positionV relativeFrom="paragraph">
                  <wp:posOffset>78740</wp:posOffset>
                </wp:positionV>
                <wp:extent cx="4349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6.2pt" to="202.7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4710</wp:posOffset>
                </wp:positionH>
                <wp:positionV relativeFrom="paragraph">
                  <wp:posOffset>104775</wp:posOffset>
                </wp:positionV>
                <wp:extent cx="1638300" cy="2921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end-on view of  w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3pt;mso-wrap-distance-left:9.05pt;mso-wrap-distance-right:9.05pt;mso-wrap-distance-top:0pt;mso-wrap-distance-bottom:0pt;margin-top:8.25pt;mso-position-vertical-relative:text;margin-left:1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end-on view of  w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08985</wp:posOffset>
                </wp:positionH>
                <wp:positionV relativeFrom="paragraph">
                  <wp:posOffset>635</wp:posOffset>
                </wp:positionV>
                <wp:extent cx="114300" cy="419100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0pt" to="269.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1285</wp:posOffset>
                </wp:positionH>
                <wp:positionV relativeFrom="paragraph">
                  <wp:posOffset>156845</wp:posOffset>
                </wp:positionV>
                <wp:extent cx="793750" cy="7620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2.35pt" to="172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9635</wp:posOffset>
                </wp:positionH>
                <wp:positionV relativeFrom="paragraph">
                  <wp:posOffset>80645</wp:posOffset>
                </wp:positionV>
                <wp:extent cx="876300" cy="2921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dirty g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3pt;mso-wrap-distance-left:9.05pt;mso-wrap-distance-right:9.05pt;mso-wrap-distance-top:0pt;mso-wrap-distance-bottom:0pt;margin-top:6.35pt;mso-position-vertical-relative:text;margin-left:1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dirty 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1360</wp:posOffset>
                </wp:positionH>
                <wp:positionV relativeFrom="paragraph">
                  <wp:posOffset>55245</wp:posOffset>
                </wp:positionV>
                <wp:extent cx="1638300" cy="2921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soot partic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3pt;mso-wrap-distance-left:9.05pt;mso-wrap-distance-right:9.05pt;mso-wrap-distance-top:0pt;mso-wrap-distance-bottom:0pt;margin-top:4.35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soot part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he wires carry a negative charge.</w:t>
      </w:r>
    </w:p>
    <w:p>
      <w:pPr>
        <w:pStyle w:val="Question"/>
        <w:rPr/>
      </w:pPr>
      <w:r>
        <w:rPr/>
        <w:tab/>
        <w:t>What happens as the smoke passes near the wire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Why is the plate given a positive charge ?</w:t>
        <w:tab/>
        <w:tab/>
        <w:tab/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Describe the purpose of a smoke precipitator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 xml:space="preserve">           (4)</w:t>
      </w:r>
    </w:p>
    <w:p>
      <w:pPr>
        <w:pStyle w:val="Question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  <w:r>
        <w:br w:type="page"/>
      </w:r>
    </w:p>
    <w:p>
      <w:pPr>
        <w:pStyle w:val="Heading1"/>
        <w:ind w:right="121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9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polythene rod can be given a negative charge.</w:t>
      </w:r>
    </w:p>
    <w:p>
      <w:pPr>
        <w:pStyle w:val="Question"/>
        <w:rPr/>
      </w:pPr>
      <w:r>
        <w:rPr/>
        <w:tab/>
        <w:t>Explain how this is done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A negatively charged polythene strip is freely suspended as shown.  </w:t>
      </w:r>
    </w:p>
    <w:p>
      <w:pPr>
        <w:pStyle w:val="Question"/>
        <w:rPr/>
      </w:pPr>
      <w:r>
        <w:rPr/>
        <w:tab/>
        <w:t>A second negatively charged polythene strip is brought near to it.</w: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14855</wp:posOffset>
            </wp:positionH>
            <wp:positionV relativeFrom="paragraph">
              <wp:posOffset>41910</wp:posOffset>
            </wp:positionV>
            <wp:extent cx="1278890" cy="1461770"/>
            <wp:effectExtent l="0" t="0" r="0" b="0"/>
            <wp:wrapNone/>
            <wp:docPr id="40" name="CH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H%2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2810</wp:posOffset>
                </wp:positionH>
                <wp:positionV relativeFrom="paragraph">
                  <wp:posOffset>55245</wp:posOffset>
                </wp:positionV>
                <wp:extent cx="685800" cy="2286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thr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35pt;mso-position-vertical-relative:text;margin-left:1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th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5410</wp:posOffset>
                </wp:positionH>
                <wp:positionV relativeFrom="paragraph">
                  <wp:posOffset>21590</wp:posOffset>
                </wp:positionV>
                <wp:extent cx="266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.7pt" to="229.2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94510</wp:posOffset>
                </wp:positionH>
                <wp:positionV relativeFrom="paragraph">
                  <wp:posOffset>-62865</wp:posOffset>
                </wp:positionV>
                <wp:extent cx="685800" cy="4064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paper</w:t>
                            </w:r>
                          </w:p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stirr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pt;mso-wrap-distance-left:9.05pt;mso-wrap-distance-right:9.05pt;mso-wrap-distance-top:0pt;mso-wrap-distance-bottom:0pt;margin-top:-4.95pt;mso-position-vertical-relative:text;margin-left:1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paper</w:t>
                      </w:r>
                    </w:p>
                    <w:p>
                      <w:pPr>
                        <w:pStyle w:val="Question"/>
                        <w:rPr/>
                      </w:pPr>
                      <w:r>
                        <w:rPr/>
                        <w:t>stirr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2510</wp:posOffset>
                </wp:positionH>
                <wp:positionV relativeFrom="paragraph">
                  <wp:posOffset>17780</wp:posOffset>
                </wp:positionV>
                <wp:extent cx="546100" cy="7620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.4pt" to="224.2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0610</wp:posOffset>
                </wp:positionH>
                <wp:positionV relativeFrom="paragraph">
                  <wp:posOffset>93980</wp:posOffset>
                </wp:positionV>
                <wp:extent cx="812800" cy="6350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rubber</w:t>
                            </w:r>
                          </w:p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polythene</w:t>
                            </w:r>
                          </w:p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stri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50pt;mso-wrap-distance-left:9.05pt;mso-wrap-distance-right:9.05pt;mso-wrap-distance-top:0pt;mso-wrap-distance-bottom:0pt;margin-top:7.4pt;mso-position-vertical-relative:text;margin-left: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rubber</w:t>
                      </w:r>
                    </w:p>
                    <w:p>
                      <w:pPr>
                        <w:pStyle w:val="Question"/>
                        <w:rPr/>
                      </w:pPr>
                      <w:r>
                        <w:rPr/>
                        <w:t>polythene</w:t>
                      </w:r>
                    </w:p>
                    <w:p>
                      <w:pPr>
                        <w:pStyle w:val="Question"/>
                        <w:rPr/>
                      </w:pPr>
                      <w:r>
                        <w:rPr/>
                        <w:t>str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9110</wp:posOffset>
                </wp:positionH>
                <wp:positionV relativeFrom="paragraph">
                  <wp:posOffset>149225</wp:posOffset>
                </wp:positionV>
                <wp:extent cx="800100" cy="7620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11.75pt" to="202.2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5460</wp:posOffset>
                </wp:positionH>
                <wp:positionV relativeFrom="paragraph">
                  <wp:posOffset>69215</wp:posOffset>
                </wp:positionV>
                <wp:extent cx="742950" cy="194945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04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5.45pt" to="198.25pt,2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Describe and explain what happen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The second strip is replaced by a positively charged one.</w:t>
      </w:r>
    </w:p>
    <w:p>
      <w:pPr>
        <w:pStyle w:val="Question"/>
        <w:rPr/>
      </w:pPr>
      <w:r>
        <w:rPr/>
        <w:tab/>
        <w:tab/>
        <w:tab/>
        <w:t>Describe and explain what happen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  <w:r>
        <w:br w:type="page"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</w:rPr>
      </w:pPr>
      <w:r>
        <w:rPr>
          <w:b w:val="false"/>
          <w:sz w:val="22"/>
        </w:rPr>
        <w:t>Medium Demand Questions</w:t>
        <w:tab/>
        <w:t>QUESTIONSHEET 10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(a)</w:t>
        <w:tab/>
        <w:t>What is meant by “static” electricity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n acetate rod is given a positive charge when it is rubbed with a cloth.</w:t>
      </w:r>
    </w:p>
    <w:p>
      <w:pPr>
        <w:pStyle w:val="Question"/>
        <w:rPr/>
      </w:pPr>
      <w:r>
        <w:rPr/>
        <w:tab/>
        <w:t>Use ideas about movement of charge to explain why this happens.</w:t>
      </w:r>
    </w:p>
    <w:p>
      <w:pPr>
        <w:pStyle w:val="Question"/>
        <w:rPr/>
      </w:pPr>
      <w:r>
        <w:rPr/>
        <w:tab/>
        <w:t>Include a diagram with your answer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</w:r>
    </w:p>
    <w:p>
      <w:pPr>
        <w:pStyle w:val="Normal"/>
        <w:ind w:left="720" w:hanging="540"/>
        <w:rPr>
          <w:sz w:val="24"/>
        </w:rPr>
      </w:pPr>
      <w:r>
        <w:rPr>
          <w:sz w:val="24"/>
        </w:rPr>
      </w:r>
    </w:p>
    <w:p>
      <w:pPr>
        <w:pStyle w:val="Question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  <w:r>
        <w:br w:type="page"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</w:rPr>
      </w:pPr>
      <w:r>
        <w:rPr>
          <w:b w:val="false"/>
          <w:sz w:val="22"/>
        </w:rPr>
        <w:t>Medium Demand Questions</w:t>
        <w:tab/>
        <w:t>QUESTIONSHEET 11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(a)</w:t>
        <w:tab/>
        <w:t xml:space="preserve">Manjinder combs his hair with a plastic comb.  He then brings the comb near to some tiny pieces of </w:t>
      </w:r>
    </w:p>
    <w:p>
      <w:pPr>
        <w:pStyle w:val="Question"/>
        <w:rPr/>
      </w:pPr>
      <w:r>
        <w:rPr/>
        <w:tab/>
        <w:t>tissue paper.</w:t>
      </w:r>
    </w:p>
    <w:p>
      <w:pPr>
        <w:pStyle w:val="Question"/>
        <w:rPr/>
      </w:pPr>
      <w:r>
        <w:rPr/>
        <w:t xml:space="preserve">   </w:t>
      </w:r>
      <w:r>
        <w:rPr/>
        <w:tab/>
      </w:r>
    </w:p>
    <w:p>
      <w:pPr>
        <w:pStyle w:val="Question"/>
        <w:rPr/>
      </w:pPr>
      <w:r>
        <w:rPr/>
        <w:tab/>
        <w:t>(i)</w:t>
        <w:tab/>
        <w:tab/>
        <w:t>Describe what happen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Explain in detail why this happen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5]</w:t>
        <w:tab/>
        <w:tab/>
        <w:tab/>
        <w:tab/>
        <w:tab/>
        <w:tab/>
        <w:tab/>
        <w:t>(5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If you rub a balloon on your jumper, it can be made to stick to a wall.  After some time it will fall down.</w:t>
      </w:r>
    </w:p>
    <w:p>
      <w:pPr>
        <w:pStyle w:val="Question"/>
        <w:rPr/>
      </w:pPr>
      <w:r>
        <w:rPr/>
        <w:tab/>
        <w:t>Explain why this happen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  <w:r>
        <w:br w:type="page"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</w:rPr>
      </w:pPr>
      <w:r>
        <w:rPr>
          <w:b w:val="false"/>
          <w:sz w:val="22"/>
        </w:rPr>
        <w:t>Medium Demand Questions</w:t>
        <w:tab/>
        <w:t>QUESTIONSHEET 12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(a)</w:t>
        <w:tab/>
        <w:t xml:space="preserve">An electrical conductor allows the movement of charge.  </w:t>
      </w:r>
    </w:p>
    <w:p>
      <w:pPr>
        <w:pStyle w:val="Question"/>
        <w:rPr/>
      </w:pPr>
      <w:r>
        <w:rPr/>
        <w:tab/>
        <w:t>The diagram shows an electrical conductor in the shape of a bar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6570</wp:posOffset>
                </wp:positionH>
                <wp:positionV relativeFrom="paragraph">
                  <wp:posOffset>79375</wp:posOffset>
                </wp:positionV>
                <wp:extent cx="2339340" cy="471805"/>
                <wp:effectExtent l="31750" t="5080" r="3492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9280" cy="471960"/>
                          <a:chOff x="0" y="0"/>
                          <a:chExt cx="2339280" cy="4719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336760" cy="165240"/>
                          </a:xfrm>
                          <a:prstGeom prst="parallelogram">
                            <a:avLst>
                              <a:gd name="adj" fmla="val 3535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764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50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960"/>
                            <a:ext cx="175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300240"/>
                            <a:ext cx="5860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1pt;margin-top:6.25pt;width:184.2pt;height:37.1pt" coordorigin="2782,125" coordsize="3684,74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786;top:125;width:3679;height:25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82,388" to="2782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2,403" to="5542,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5,133" to="6465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868" to="5551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6,598" to="6458,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On the diagram, draw the pattern of positive and negative charges you would expect to find.</w:t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 positively charged body is brought near to the conductor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)</w:t>
        <w:tab/>
        <w:tab/>
        <w:t>Draw in the new pattern of charges on the conductor.</w:t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2)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42460</wp:posOffset>
                </wp:positionH>
                <wp:positionV relativeFrom="paragraph">
                  <wp:posOffset>127635</wp:posOffset>
                </wp:positionV>
                <wp:extent cx="438150" cy="4241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4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8pt;margin-top:10.05pt;width:34.45pt;height:3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80845</wp:posOffset>
                </wp:positionH>
                <wp:positionV relativeFrom="paragraph">
                  <wp:posOffset>-4445</wp:posOffset>
                </wp:positionV>
                <wp:extent cx="2339340" cy="471805"/>
                <wp:effectExtent l="31750" t="5080" r="34925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9280" cy="471960"/>
                          <a:chOff x="0" y="0"/>
                          <a:chExt cx="2339280" cy="4719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336760" cy="165240"/>
                          </a:xfrm>
                          <a:prstGeom prst="parallelogram">
                            <a:avLst>
                              <a:gd name="adj" fmla="val 3535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764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50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960"/>
                            <a:ext cx="175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300240"/>
                            <a:ext cx="5860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5pt;margin-top:-0.35pt;width:184.2pt;height:37.15pt" coordorigin="2647,-7" coordsize="3684,743">
                <v:shape id="shape_0" fillcolor="white" stroked="t" o:allowincell="f" style="position:absolute;left:2651;top:-7;width:3679;height:25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47,256" to="2647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7,271" to="5407,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0,1" to="6330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9,736" to="5416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466" to="6323,7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71035</wp:posOffset>
                </wp:positionH>
                <wp:positionV relativeFrom="paragraph">
                  <wp:posOffset>26670</wp:posOffset>
                </wp:positionV>
                <wp:extent cx="504825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7pt;mso-wrap-distance-left:9.05pt;mso-wrap-distance-right:9.05pt;mso-wrap-distance-top:0pt;mso-wrap-distance-bottom:0pt;margin-top:2.1pt;mso-position-vertical-relative:text;margin-left:3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Explain why you have drawn this pattern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>(2)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  <w:r>
        <w:br w:type="page"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</w:rPr>
      </w:pPr>
      <w:r>
        <w:rPr>
          <w:b w:val="false"/>
          <w:sz w:val="22"/>
        </w:rPr>
        <w:t>Medium Demand Questions</w:t>
        <w:tab/>
        <w:t>QUESTIONSHEET 13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>The diagram shows a light, conducting sphere, suspended by a cotton thread.  It is able to swing freely between the two charged metal plates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3585</wp:posOffset>
                </wp:positionH>
                <wp:positionV relativeFrom="paragraph">
                  <wp:posOffset>66040</wp:posOffset>
                </wp:positionV>
                <wp:extent cx="0" cy="850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5.2pt" to="258.55pt,7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4690</wp:posOffset>
                </wp:positionH>
                <wp:positionV relativeFrom="paragraph">
                  <wp:posOffset>74295</wp:posOffset>
                </wp:positionV>
                <wp:extent cx="623570" cy="1374140"/>
                <wp:effectExtent l="5080" t="444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" cy="1374120"/>
                          <a:chOff x="0" y="0"/>
                          <a:chExt cx="623520" cy="1374120"/>
                        </a:xfrm>
                      </wpg:grpSpPr>
                      <wps:wsp>
                        <wps:cNvSpPr/>
                        <wps:spPr>
                          <a:xfrm>
                            <a:off x="0" y="1201320"/>
                            <a:ext cx="6235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235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168120"/>
                            <a:ext cx="0" cy="12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.85pt;width:49.05pt;height:108.1pt" coordorigin="5094,117" coordsize="981,2162">
                <v:line id="shape_0" from="5094,2009" to="6075,2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4,118" to="6075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4,117" to="5094,2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6,382" to="6076,2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72510</wp:posOffset>
                </wp:positionH>
                <wp:positionV relativeFrom="paragraph">
                  <wp:posOffset>151130</wp:posOffset>
                </wp:positionV>
                <wp:extent cx="431800" cy="3683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9pt;mso-wrap-distance-left:9.05pt;mso-wrap-distance-right:9.05pt;mso-wrap-distance-top:0pt;mso-wrap-distance-bottom:0pt;margin-top:11.9pt;mso-position-vertical-relative:text;margin-left: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2990</wp:posOffset>
                </wp:positionH>
                <wp:positionV relativeFrom="paragraph">
                  <wp:posOffset>27940</wp:posOffset>
                </wp:positionV>
                <wp:extent cx="623570" cy="1374140"/>
                <wp:effectExtent l="5080" t="444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" cy="1374120"/>
                          <a:chOff x="0" y="0"/>
                          <a:chExt cx="623520" cy="1374120"/>
                        </a:xfrm>
                      </wpg:grpSpPr>
                      <wps:wsp>
                        <wps:cNvSpPr/>
                        <wps:spPr>
                          <a:xfrm>
                            <a:off x="0" y="1201320"/>
                            <a:ext cx="6235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235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2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168120"/>
                            <a:ext cx="0" cy="12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2.2pt;width:49.05pt;height:108.15pt" coordorigin="3674,44" coordsize="981,2163">
                <v:line id="shape_0" from="3674,1936" to="4655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4,45" to="4655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4,44" to="3674,1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56,309" to="4656,2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9610</wp:posOffset>
                </wp:positionH>
                <wp:positionV relativeFrom="paragraph">
                  <wp:posOffset>33020</wp:posOffset>
                </wp:positionV>
                <wp:extent cx="1422400" cy="5207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negatively charged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41pt;mso-wrap-distance-left:9.05pt;mso-wrap-distance-right:9.05pt;mso-wrap-distance-top:0pt;mso-wrap-distance-bottom:0pt;margin-top:2.6pt;mso-position-vertical-relative:text;margin-left:3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negatively charged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6710</wp:posOffset>
                </wp:positionH>
                <wp:positionV relativeFrom="paragraph">
                  <wp:posOffset>96520</wp:posOffset>
                </wp:positionV>
                <wp:extent cx="1422400" cy="5207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positively charged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41pt;mso-wrap-distance-left:9.05pt;mso-wrap-distance-right:9.05pt;mso-wrap-distance-top:0pt;mso-wrap-distance-bottom:0pt;margin-top:7.6pt;mso-position-vertical-relative:text;margin-left: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positively charged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93085</wp:posOffset>
                </wp:positionH>
                <wp:positionV relativeFrom="paragraph">
                  <wp:posOffset>126365</wp:posOffset>
                </wp:positionV>
                <wp:extent cx="368300" cy="368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6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55pt;margin-top:9.95pt;width:28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02710</wp:posOffset>
                </wp:positionH>
                <wp:positionV relativeFrom="paragraph">
                  <wp:posOffset>37465</wp:posOffset>
                </wp:positionV>
                <wp:extent cx="698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2.95pt" to="362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29410</wp:posOffset>
                </wp:positionH>
                <wp:positionV relativeFrom="paragraph">
                  <wp:posOffset>88265</wp:posOffset>
                </wp:positionV>
                <wp:extent cx="698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6.95pt" to="183.2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4910</wp:posOffset>
                </wp:positionH>
                <wp:positionV relativeFrom="paragraph">
                  <wp:posOffset>67310</wp:posOffset>
                </wp:positionV>
                <wp:extent cx="431800" cy="3683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9pt;mso-wrap-distance-left:9.05pt;mso-wrap-distance-right:9.05pt;mso-wrap-distance-top:0pt;mso-wrap-distance-bottom:0pt;margin-top:5.3pt;mso-position-vertical-relative:text;margin-left:1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09950</wp:posOffset>
                </wp:positionH>
                <wp:positionV relativeFrom="paragraph">
                  <wp:posOffset>23495</wp:posOffset>
                </wp:positionV>
                <wp:extent cx="809625" cy="377825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96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.85pt" to="332.2pt,3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6510</wp:posOffset>
                </wp:positionH>
                <wp:positionV relativeFrom="paragraph">
                  <wp:posOffset>50800</wp:posOffset>
                </wp:positionV>
                <wp:extent cx="1422400" cy="52070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metallised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sp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41pt;mso-wrap-distance-left:9.05pt;mso-wrap-distance-right:9.05pt;mso-wrap-distance-top:0pt;mso-wrap-distance-bottom:0pt;margin-top:4pt;mso-position-vertical-relative:text;margin-left:3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metallised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When the sphere is brought into contact with the left-hand plate, it is given a positive charge. </w:t>
      </w:r>
    </w:p>
    <w:p>
      <w:pPr>
        <w:pStyle w:val="Question"/>
        <w:rPr/>
      </w:pPr>
      <w:r>
        <w:rPr/>
        <w:t>The sphere is then allowed to swing freely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Describe what happen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y does the sphere behave like this 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  <w:r>
        <w:br w:type="page"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</w:rPr>
      </w:pPr>
      <w:r>
        <w:rPr>
          <w:b w:val="false"/>
          <w:sz w:val="22"/>
        </w:rPr>
        <w:t>Medium Demand Questions</w:t>
        <w:tab/>
        <w:t>QUESTIONSHEET 14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(a)</w:t>
        <w:tab/>
        <w:t>A metal sphere is mounted on an insulated base as shown below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90215</wp:posOffset>
                </wp:positionH>
                <wp:positionV relativeFrom="paragraph">
                  <wp:posOffset>45085</wp:posOffset>
                </wp:positionV>
                <wp:extent cx="344805" cy="1230630"/>
                <wp:effectExtent l="5715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1230480"/>
                          <a:chOff x="0" y="0"/>
                          <a:chExt cx="344880" cy="1230480"/>
                        </a:xfrm>
                      </wpg:grpSpPr>
                      <wps:wsp>
                        <wps:cNvSpPr/>
                        <wps:spPr>
                          <a:xfrm>
                            <a:off x="23400" y="0"/>
                            <a:ext cx="2919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291960"/>
                            <a:ext cx="3636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8800" y="1004400"/>
                            <a:ext cx="107280" cy="34488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pt;margin-top:3.55pt;width:23pt;height:106.15pt" coordorigin="4746,71" coordsize="460,2123">
                <v:oval id="shape_0" fillcolor="white" stroked="t" o:allowincell="f" style="position:absolute;left:4746;top:71;width:459;height:4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946;top:531;width:56;height:1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896;top:1653;width:168;height:542;mso-wrap-style:none;v-text-anchor:middle;rotation:270" type="_x0000_t13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05685</wp:posOffset>
                </wp:positionH>
                <wp:positionV relativeFrom="paragraph">
                  <wp:posOffset>62230</wp:posOffset>
                </wp:positionV>
                <wp:extent cx="501650" cy="521335"/>
                <wp:effectExtent l="8255" t="5080" r="381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80" cy="521280"/>
                          <a:chOff x="0" y="0"/>
                          <a:chExt cx="501480" cy="521280"/>
                        </a:xfrm>
                      </wpg:grpSpPr>
                      <wps:wsp>
                        <wps:cNvSpPr/>
                        <wps:spPr>
                          <a:xfrm rot="1902600">
                            <a:off x="111600" y="21240"/>
                            <a:ext cx="203040" cy="48276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476280"/>
                            <a:ext cx="712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90720"/>
                            <a:ext cx="29520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" y="85680"/>
                            <a:ext cx="7164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0"/>
                            <a:ext cx="7164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440"/>
                            <a:ext cx="1429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4.9pt;width:30.75pt;height:39.7pt" coordorigin="3806,98" coordsize="615,794">
                <v:shape id="shape_0" fillcolor="white" stroked="t" o:allowincell="f" style="position:absolute;left:3806;top:131;width:319;height:759;mso-wrap-style:none;v-text-anchor:middle;rotation:32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6,848" to="3947,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6,241" to="4420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1,233" to="4413,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6,98" to="4218,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96,100" to="4420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84910</wp:posOffset>
                </wp:positionH>
                <wp:positionV relativeFrom="paragraph">
                  <wp:posOffset>108585</wp:posOffset>
                </wp:positionV>
                <wp:extent cx="1092200" cy="52070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negatively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charged r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41pt;mso-wrap-distance-left:9.05pt;mso-wrap-distance-right:9.05pt;mso-wrap-distance-top:0pt;mso-wrap-distance-bottom:0pt;margin-top:8.55pt;mso-position-vertical-relative:text;margin-left: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negatively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charged r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5810</wp:posOffset>
                </wp:positionH>
                <wp:positionV relativeFrom="paragraph">
                  <wp:posOffset>36830</wp:posOffset>
                </wp:positionV>
                <wp:extent cx="482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.9pt" to="298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9310</wp:posOffset>
                </wp:positionH>
                <wp:positionV relativeFrom="paragraph">
                  <wp:posOffset>138430</wp:posOffset>
                </wp:positionV>
                <wp:extent cx="3429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0.9pt" to="192.2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01110</wp:posOffset>
                </wp:positionH>
                <wp:positionV relativeFrom="paragraph">
                  <wp:posOffset>97155</wp:posOffset>
                </wp:positionV>
                <wp:extent cx="1092200" cy="2286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insulated 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8pt;mso-wrap-distance-left:9.05pt;mso-wrap-distance-right:9.05pt;mso-wrap-distance-top:0pt;mso-wrap-distance-bottom:0pt;margin-top:7.65pt;mso-position-vertical-relative:text;margin-left:2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insulated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24910</wp:posOffset>
                </wp:positionH>
                <wp:positionV relativeFrom="paragraph">
                  <wp:posOffset>-906145</wp:posOffset>
                </wp:positionV>
                <wp:extent cx="1092200" cy="22860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metal sp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8pt;mso-wrap-distance-left:9.05pt;mso-wrap-distance-right:9.05pt;mso-wrap-distance-top:0pt;mso-wrap-distance-bottom:0pt;margin-top:-71.35pt;mso-position-vertical-relative:text;margin-left:2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metal 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1210</wp:posOffset>
                </wp:positionH>
                <wp:positionV relativeFrom="paragraph">
                  <wp:posOffset>88900</wp:posOffset>
                </wp:positionV>
                <wp:extent cx="5334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pt" to="304.2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A negatively charged rod is brought near to it.</w:t>
      </w:r>
    </w:p>
    <w:p>
      <w:pPr>
        <w:pStyle w:val="Question"/>
        <w:rPr/>
      </w:pPr>
      <w:r>
        <w:rPr/>
        <w:tab/>
        <w:t>Explain what happen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The sphere is now connected to earth.</w:t>
      </w:r>
    </w:p>
    <w:p>
      <w:pPr>
        <w:pStyle w:val="Question"/>
        <w:rPr/>
      </w:pPr>
      <w:r>
        <w:rPr/>
        <w:tab/>
        <w:t>Explain what happen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 xml:space="preserve"> </w:t>
      </w: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The rod used in the experiment is an insulator, whilst the sphere is a conductor.</w:t>
      </w:r>
    </w:p>
    <w:p>
      <w:pPr>
        <w:pStyle w:val="Question"/>
        <w:rPr/>
      </w:pPr>
      <w:r>
        <w:rPr/>
        <w:tab/>
        <w:t>Explain the difference between an insulator and a conductor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7</w:t>
      </w:r>
      <w:r>
        <w:br w:type="page"/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</w:rPr>
      </w:pPr>
      <w:r>
        <w:rPr>
          <w:b w:val="false"/>
          <w:sz w:val="22"/>
        </w:rPr>
        <w:t>Medium Demand Questions</w:t>
        <w:tab/>
        <w:t>QUESTIONSHEET 15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(a)</w:t>
        <w:tab/>
        <w:t>A lightning conductor, (see below) is attached to a tall building and connected to earth.</w:t>
      </w:r>
    </w:p>
    <w:p>
      <w:pPr>
        <w:pStyle w:val="Question"/>
        <w:rPr/>
      </w:pPr>
      <w:r>
        <w:rPr/>
        <w:tab/>
        <w:t>In a storm, the electrical charges in clouds separate.  The negative charges build up at the base of the cloud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3710</wp:posOffset>
                </wp:positionH>
                <wp:positionV relativeFrom="paragraph">
                  <wp:posOffset>151130</wp:posOffset>
                </wp:positionV>
                <wp:extent cx="381000" cy="1524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7.3pt;margin-top:11.9pt;width:29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13560</wp:posOffset>
                </wp:positionH>
                <wp:positionV relativeFrom="paragraph">
                  <wp:posOffset>149860</wp:posOffset>
                </wp:positionV>
                <wp:extent cx="38100" cy="95250"/>
                <wp:effectExtent l="4445" t="1905" r="444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1.8pt" to="145.75pt,1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94535</wp:posOffset>
                </wp:positionH>
                <wp:positionV relativeFrom="paragraph">
                  <wp:posOffset>149860</wp:posOffset>
                </wp:positionV>
                <wp:extent cx="33020" cy="95250"/>
                <wp:effectExtent l="5080" t="1905" r="508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.8pt" to="159.6pt,1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61210</wp:posOffset>
                </wp:positionH>
                <wp:positionV relativeFrom="paragraph">
                  <wp:posOffset>252730</wp:posOffset>
                </wp:positionV>
                <wp:extent cx="254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9.9pt" to="182.2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64410</wp:posOffset>
                </wp:positionH>
                <wp:positionV relativeFrom="paragraph">
                  <wp:posOffset>113030</wp:posOffset>
                </wp:positionV>
                <wp:extent cx="952500" cy="22860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spi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8pt;mso-wrap-distance-left:9.05pt;mso-wrap-distance-right:9.05pt;mso-wrap-distance-top:0pt;mso-wrap-distance-bottom:0pt;margin-top:8.9pt;mso-position-vertical-relative:text;margin-left:1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sp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13710</wp:posOffset>
                </wp:positionH>
                <wp:positionV relativeFrom="paragraph">
                  <wp:posOffset>963930</wp:posOffset>
                </wp:positionV>
                <wp:extent cx="952500" cy="22860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tall buil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8pt;mso-wrap-distance-left:9.05pt;mso-wrap-distance-right:9.05pt;mso-wrap-distance-top:0pt;mso-wrap-distance-bottom:0pt;margin-top:75.9pt;mso-position-vertical-relative:text;margin-left:2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tall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83410</wp:posOffset>
                </wp:positionH>
                <wp:positionV relativeFrom="paragraph">
                  <wp:posOffset>104775</wp:posOffset>
                </wp:positionV>
                <wp:extent cx="75565" cy="193040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9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3pt;margin-top:8.25pt;width:5.9pt;height:1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12925</wp:posOffset>
                </wp:positionH>
                <wp:positionV relativeFrom="paragraph">
                  <wp:posOffset>136525</wp:posOffset>
                </wp:positionV>
                <wp:extent cx="7175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10.75pt" to="148.3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62150</wp:posOffset>
                </wp:positionH>
                <wp:positionV relativeFrom="paragraph">
                  <wp:posOffset>136525</wp:posOffset>
                </wp:positionV>
                <wp:extent cx="7175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0.75pt" to="160.1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3560</wp:posOffset>
                </wp:positionH>
                <wp:positionV relativeFrom="paragraph">
                  <wp:posOffset>-1270</wp:posOffset>
                </wp:positionV>
                <wp:extent cx="0" cy="13335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-0.1pt" to="142.8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32000</wp:posOffset>
                </wp:positionH>
                <wp:positionV relativeFrom="paragraph">
                  <wp:posOffset>635</wp:posOffset>
                </wp:positionV>
                <wp:extent cx="0" cy="1333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0pt" to="160pt,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51660</wp:posOffset>
                </wp:positionH>
                <wp:positionV relativeFrom="paragraph">
                  <wp:posOffset>84455</wp:posOffset>
                </wp:positionV>
                <wp:extent cx="14287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65pt" to="157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59610</wp:posOffset>
                </wp:positionH>
                <wp:positionV relativeFrom="paragraph">
                  <wp:posOffset>121920</wp:posOffset>
                </wp:positionV>
                <wp:extent cx="863600" cy="15240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9.6pt;width:67.9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8810</wp:posOffset>
                </wp:positionH>
                <wp:positionV relativeFrom="paragraph">
                  <wp:posOffset>84455</wp:posOffset>
                </wp:positionV>
                <wp:extent cx="952500" cy="31750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opper str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5pt;mso-wrap-distance-left:9.05pt;mso-wrap-distance-right:9.05pt;mso-wrap-distance-top:0pt;mso-wrap-distance-bottom:0pt;margin-top:6.6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opper str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51610</wp:posOffset>
                </wp:positionH>
                <wp:positionV relativeFrom="paragraph">
                  <wp:posOffset>88900</wp:posOffset>
                </wp:positionV>
                <wp:extent cx="4191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7pt" to="147.2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35910</wp:posOffset>
                </wp:positionH>
                <wp:positionV relativeFrom="paragraph">
                  <wp:posOffset>127000</wp:posOffset>
                </wp:positionV>
                <wp:extent cx="2413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10pt" to="242.2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0910</wp:posOffset>
                </wp:positionH>
                <wp:positionV relativeFrom="paragraph">
                  <wp:posOffset>39370</wp:posOffset>
                </wp:positionV>
                <wp:extent cx="2413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3.1pt" to="263.2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66010</wp:posOffset>
                </wp:positionH>
                <wp:positionV relativeFrom="paragraph">
                  <wp:posOffset>166370</wp:posOffset>
                </wp:positionV>
                <wp:extent cx="952500" cy="41910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metal plate</w:t>
                            </w:r>
                          </w:p>
                          <w:p>
                            <w:pPr>
                              <w:pStyle w:val="Question"/>
                              <w:jc w:val="center"/>
                              <w:rPr/>
                            </w:pPr>
                            <w:r>
                              <w:rPr/>
                              <w:t>in gro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3pt;mso-wrap-distance-left:9.05pt;mso-wrap-distance-right:9.05pt;mso-wrap-distance-top:0pt;mso-wrap-distance-bottom:0pt;margin-top:13.1pt;mso-position-vertical-relative:text;margin-left:1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metal plate</w:t>
                      </w:r>
                    </w:p>
                    <w:p>
                      <w:pPr>
                        <w:pStyle w:val="Question"/>
                        <w:jc w:val="center"/>
                        <w:rPr/>
                      </w:pPr>
                      <w:r>
                        <w:rPr/>
                        <w:t>in gro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43710</wp:posOffset>
                </wp:positionH>
                <wp:positionV relativeFrom="paragraph">
                  <wp:posOffset>94615</wp:posOffset>
                </wp:positionV>
                <wp:extent cx="385445" cy="16510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3pt;margin-top:7.45pt;width:30.3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5011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3.8pt" to="196.2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ab/>
        <w:t>Draw the charges that build up at the top of the lightning conductor.</w:t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Describe how the lightning conductor protects the building from being struck by lightning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</w:p>
    <w:p>
      <w:pPr>
        <w:pStyle w:val="Heading1"/>
        <w:tabs>
          <w:tab w:val="clear" w:pos="720"/>
          <w:tab w:val="center" w:pos="4820" w:leader="none"/>
        </w:tabs>
        <w:ind w:right="1218" w:hanging="0"/>
        <w:jc w:val="left"/>
        <w:rPr>
          <w:b w:val="false"/>
          <w:b w:val="false"/>
        </w:rPr>
      </w:pPr>
      <w:r>
        <w:rPr>
          <w:b w:val="false"/>
          <w:sz w:val="22"/>
        </w:rPr>
        <w:t>Medium Demand Questions</w:t>
        <w:tab/>
        <w:t>QUESTIONSHEET 16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A girl with long, fine hair stands on a rubber mat and puts her hand on the dome of a Van de Graaff generator.  The generator is started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a)(i)</w:t>
        <w:tab/>
        <w:tab/>
        <w:t>What happens to the girl’s hair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 xml:space="preserve">  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Explain why this happen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b)(i)</w:t>
        <w:tab/>
        <w:tab/>
        <w:t>What would happen if the girl repeats the experiment, but this time stands on a metal plate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Explain your answer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State </w:t>
      </w:r>
      <w:r>
        <w:rPr>
          <w:b/>
        </w:rPr>
        <w:t>two</w:t>
      </w:r>
      <w:r>
        <w:rPr/>
        <w:t xml:space="preserve"> other ways in which the effect on the girl’s hair could be prevented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8</w:t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7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Two light, conducting balls are suspended on nylon threads of equal length.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48510</wp:posOffset>
                </wp:positionH>
                <wp:positionV relativeFrom="paragraph">
                  <wp:posOffset>146685</wp:posOffset>
                </wp:positionV>
                <wp:extent cx="812800" cy="12954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1295280"/>
                          <a:chOff x="0" y="0"/>
                          <a:chExt cx="812880" cy="1295280"/>
                        </a:xfrm>
                      </wpg:grpSpPr>
                      <wps:wsp>
                        <wps:cNvSpPr/>
                        <wps:spPr>
                          <a:xfrm>
                            <a:off x="0" y="863640"/>
                            <a:ext cx="419040" cy="41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876240"/>
                            <a:ext cx="419040" cy="41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0"/>
                            <a:ext cx="31752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1360">
                                <a:moveTo>
                                  <a:pt x="0" y="1360"/>
                                </a:moveTo>
                                <a:cubicBezTo>
                                  <a:pt x="58" y="1210"/>
                                  <a:pt x="117" y="1060"/>
                                  <a:pt x="180" y="920"/>
                                </a:cubicBezTo>
                                <a:cubicBezTo>
                                  <a:pt x="243" y="780"/>
                                  <a:pt x="327" y="673"/>
                                  <a:pt x="380" y="520"/>
                                </a:cubicBezTo>
                                <a:cubicBezTo>
                                  <a:pt x="433" y="367"/>
                                  <a:pt x="466" y="183"/>
                                  <a:pt x="5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0"/>
                            <a:ext cx="14400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380">
                                <a:moveTo>
                                  <a:pt x="220" y="1380"/>
                                </a:moveTo>
                                <a:cubicBezTo>
                                  <a:pt x="191" y="1278"/>
                                  <a:pt x="163" y="1177"/>
                                  <a:pt x="160" y="1040"/>
                                </a:cubicBezTo>
                                <a:cubicBezTo>
                                  <a:pt x="157" y="903"/>
                                  <a:pt x="227" y="733"/>
                                  <a:pt x="200" y="560"/>
                                </a:cubicBezTo>
                                <a:cubicBezTo>
                                  <a:pt x="173" y="387"/>
                                  <a:pt x="86" y="19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11.55pt;width:64pt;height:101.95pt" coordorigin="3226,231" coordsize="1280,2039">
                <v:oval id="shape_0" fillcolor="white" stroked="t" o:allowincell="f" style="position:absolute;left:3226;top:1591;width:659;height:6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46;top:1611;width:659;height:6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00,1360" path="m0,1360c58,1210,117,1060,180,920c243,780,327,673,380,520c433,367,466,183,500,0e" stroked="t" o:allowincell="f" style="position:absolute;left:3506;top:231;width:499;height:1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7,1380" path="m220,1380c191,1278,163,1177,160,1040c157,903,227,733,200,560c173,387,86,193,0,0e" stroked="t" o:allowincell="f" style="position:absolute;left:3986;top:231;width:226;height:13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Describe and explain what would happen to balls in each of the following circumstances: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the balls are equally charged and both carry the same charge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balls are equally charged with opposite charge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one ball is charged and the other is not</w:t>
        <w:tab/>
        <w:tab/>
        <w:tab/>
        <w:tab/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the balls have like charges, but do not carry equal charge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neither ball is charged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  <w:t>TOTAL  / 10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8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Give reason for each of the following: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staff in operating theatres must not wear clothing containing nylon.</w:t>
        <w:tab/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ometimes skirts dried in a tumble-drier may stick to the wearer’s legs.</w:t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mobile phones should not be used in petrol stations.</w:t>
        <w:tab/>
        <w:tab/>
        <w:tab/>
        <w:tab/>
        <w:t>(2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people who work on the components inside a computer wear earthed bracelet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0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9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       steel</w:t>
        <w:tab/>
        <w:t xml:space="preserve">      cotton        nylon        paper     copper     perspex     rubber    carbon  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From the list of materials given above, select: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two good insulators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 material which is neither a good insulator nor a good conductor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two good conductors</w:t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 xml:space="preserve">  </w:t>
      </w: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Glass, wood and the human body will all conduct electricity to some extent.</w:t>
      </w:r>
    </w:p>
    <w:p>
      <w:pPr>
        <w:pStyle w:val="Question"/>
        <w:rPr/>
      </w:pPr>
      <w:r>
        <w:rPr/>
        <w:tab/>
        <w:t>What do they each contain that makes it possible for them to do thi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rPr/>
      </w:pPr>
      <w:r>
        <w:rPr/>
        <w:tab/>
        <w:t>TOTAL  / 6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20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Fill in the gaps in the following sentences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spacing w:lineRule="auto" w:line="480"/>
        <w:jc w:val="left"/>
        <w:rPr/>
      </w:pPr>
      <w:r>
        <w:rPr/>
        <w:t>_________ a polythene rod gives it static electricity.</w:t>
      </w:r>
    </w:p>
    <w:p>
      <w:pPr>
        <w:pStyle w:val="Question"/>
        <w:spacing w:lineRule="auto" w:line="480"/>
        <w:jc w:val="left"/>
        <w:rPr/>
      </w:pPr>
      <w:r>
        <w:rPr/>
        <w:t>Static means not _______.</w:t>
      </w:r>
    </w:p>
    <w:p>
      <w:pPr>
        <w:pStyle w:val="Question"/>
        <w:spacing w:lineRule="auto" w:line="480"/>
        <w:jc w:val="left"/>
        <w:rPr/>
      </w:pPr>
      <w:r>
        <w:rPr/>
        <w:t>Atoms contain negatively charged particles called ___________  ,  __________ charged particles called protons and neutral particles called _____________.</w:t>
      </w:r>
    </w:p>
    <w:p>
      <w:pPr>
        <w:pStyle w:val="Question"/>
        <w:spacing w:lineRule="auto" w:line="480"/>
        <w:jc w:val="left"/>
        <w:rPr/>
      </w:pPr>
      <w:r>
        <w:rPr/>
        <w:t xml:space="preserve">When charged objects are brought near each other, they either__________ or ___________ each other.  </w:t>
      </w:r>
    </w:p>
    <w:p>
      <w:pPr>
        <w:pStyle w:val="Question"/>
        <w:spacing w:lineRule="auto" w:line="480"/>
        <w:jc w:val="left"/>
        <w:rPr/>
      </w:pPr>
      <w:r>
        <w:rPr/>
        <w:t>What happens depends on their _____________.</w:t>
      </w:r>
    </w:p>
    <w:p>
      <w:pPr>
        <w:pStyle w:val="Question"/>
        <w:spacing w:lineRule="auto" w:line="480"/>
        <w:jc w:val="left"/>
        <w:rPr/>
      </w:pPr>
      <w:r>
        <w:rPr/>
        <w:t>Two objects with the __________ charge will __________ each other, whilst oppositely charged objects will ____________ each other.</w:t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1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CHARGE</w: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CHARGE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1z0">
    <w:name w:val="WW8NumSt21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  <w:tab w:val="right" w:pos="9072" w:leader="none"/>
      </w:tabs>
      <w:ind w:left="1134" w:hanging="568"/>
    </w:pPr>
    <w:rPr>
      <w:sz w:val="24"/>
    </w:rPr>
  </w:style>
  <w:style w:type="paragraph" w:styleId="BodyText2">
    <w:name w:val="Body Text 2"/>
    <w:basedOn w:val="Normal"/>
    <w:qFormat/>
    <w:pPr>
      <w:ind w:left="709" w:hanging="709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" w:hanging="54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3:10:00Z</dcterms:created>
  <dc:creator>EW/LN/CB</dc:creator>
  <dc:description/>
  <cp:keywords>Ethan</cp:keywords>
  <dc:language>en-US</dc:language>
  <cp:lastModifiedBy>Cath Brown</cp:lastModifiedBy>
  <cp:lastPrinted>2000-06-14T14:53:00Z</cp:lastPrinted>
  <dcterms:modified xsi:type="dcterms:W3CDTF">2001-05-03T08:53:00Z</dcterms:modified>
  <cp:revision>27</cp:revision>
  <dc:subject/>
  <dc:title>Ethan Frome</dc:title>
</cp:coreProperties>
</file>