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 xml:space="preserve">QUESTIONSHEET </w:t>
      </w:r>
      <w:r>
        <w:rPr>
          <w:rStyle w:val="PageNumber"/>
        </w:rPr>
        <w:t>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weightlifter lifts a mass of 50 kg to a height of 2.5 m.</w:t>
      </w:r>
    </w:p>
    <w:p>
      <w:pPr>
        <w:pStyle w:val="Question"/>
        <w:rPr/>
      </w:pPr>
      <w:r>
        <w:rPr/>
        <w:tab/>
        <w:t>Calculate the work done by the weightlifter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The table shows the maximum weights lifted by three weightlifters.</w:t>
      </w:r>
    </w:p>
    <w:p>
      <w:pPr>
        <w:pStyle w:val="Question"/>
        <w:rPr/>
      </w:pPr>
      <w:r>
        <w:rPr/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701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eightlif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Maximum mass 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Distance 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ork done (J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Joh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M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l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Je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)</w:t>
        <w:tab/>
        <w:tab/>
        <w:t>Calculate and fill in the missing quantiti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o lifted the heaviest mas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Who did the most work ?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mass in kg must Jeff lift to do the same amount of work as Mike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  <w:t>TOTAL  / 11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Carl and James are climbing a hill of height 500 m.</w:t>
      </w:r>
    </w:p>
    <w:p>
      <w:pPr>
        <w:pStyle w:val="Question"/>
        <w:rPr/>
      </w:pPr>
      <w:r>
        <w:rPr/>
        <w:tab/>
        <w:t>Carl is slow, so James goes on ahead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he weights of three people and their times to climb the hill are shown in the table below:</w:t>
      </w:r>
    </w:p>
    <w:p>
      <w:pPr>
        <w:pStyle w:val="Question"/>
        <w:rPr/>
      </w:pPr>
      <w:r>
        <w:rPr/>
      </w:r>
    </w:p>
    <w:tbl>
      <w:tblPr>
        <w:tblW w:w="6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1"/>
        <w:gridCol w:w="15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Car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Jam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Victori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weight (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6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time (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work done by Carl in climbing the hil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</w:r>
    </w:p>
    <w:p>
      <w:pPr>
        <w:pStyle w:val="Tabslines3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>Victoria is a fell runner.  She overtakes Carl and James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wer  =  </w:t>
      </w:r>
      <w:r>
        <w:rPr>
          <w:u w:val="single"/>
        </w:rPr>
        <w:t>work done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power in Victoria’s muscle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is the difference in muscular power between Victoria and Carl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10</w:t>
      </w:r>
    </w:p>
    <w:p>
      <w:pPr>
        <w:pStyle w:val="Tabslines3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3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A boulder is balanced at the top of a cliff of height 45 m.  The boulder weighs 1 kN.</w:t>
      </w:r>
    </w:p>
    <w:p>
      <w:pPr>
        <w:pStyle w:val="Question"/>
        <w:rPr/>
      </w:pPr>
      <w:r>
        <w:rPr/>
        <w:tab/>
        <w:t>The boulder falls to the ground at the base of the cliff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hat happens to its potential energy as it fall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o calculate the potential energy of the bould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kinetic energy  =  ½  </w:t>
      </w:r>
      <w:r>
        <w:rPr>
          <w:rFonts w:cs="Symbol" w:ascii="Symbol" w:hAnsi="Symbol"/>
        </w:rPr>
        <w:t></w:t>
      </w:r>
      <w:r>
        <w:rPr/>
        <w:t xml:space="preserve">  mass  </w:t>
      </w:r>
      <w:r>
        <w:rPr>
          <w:rFonts w:cs="Symbol" w:ascii="Symbol" w:hAnsi="Symbol"/>
        </w:rPr>
        <w:t></w:t>
      </w:r>
      <w:r>
        <w:rPr/>
        <w:t xml:space="preserve">  velocity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 xml:space="preserve"> </w:t>
      </w:r>
      <w:r>
        <w:rPr/>
        <w:tab/>
      </w:r>
    </w:p>
    <w:p>
      <w:pPr>
        <w:pStyle w:val="Question"/>
        <w:rPr/>
      </w:pPr>
      <w:r>
        <w:rPr/>
        <w:tab/>
        <w:t>to calculate the velocity with which the boulder hits the ground. (Take g = 10 ms</w:t>
      </w:r>
      <w:r>
        <w:rPr>
          <w:vertAlign w:val="superscript"/>
        </w:rPr>
        <w:t>-2</w:t>
      </w:r>
      <w:r>
        <w:rPr/>
        <w:t>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How much work would have to be done to raise the boulder back to the top of the cliff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  <w:tab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4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A horse is pulling a cart up a hill as shown in the diagram. The horse and cart together weigh 120 N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66040</wp:posOffset>
                </wp:positionV>
                <wp:extent cx="72390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object w:dxaOrig="7307" w:dyaOrig="60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5pt;height:301.25pt" filled="f" o:ole="">
                                  <v:imagedata r:id="rId3" o:title=""/>
                                </v:shape>
                                <o:OLEObject Type="Embed" ProgID="" ShapeID="ole_rId2" DrawAspect="Content" ObjectID="_702610089" r:id="rId2"/>
                              </w:object>
                            </w:r>
                            <w:r>
                              <w:rPr/>
                              <w:t>12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pt;mso-wrap-distance-left:9.05pt;mso-wrap-distance-right:9.05pt;mso-wrap-distance-top:0pt;mso-wrap-distance-bottom:0pt;margin-top:5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object w:dxaOrig="7307" w:dyaOrig="60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5pt;height:301.25pt" filled="f" o:ole="">
                            <v:imagedata r:id="rId5" o:title=""/>
                          </v:shape>
                          <o:OLEObject Type="Embed" ProgID="" ShapeID="ole_rId4" DrawAspect="Content" ObjectID="_1389373056" r:id="rId4"/>
                        </w:object>
                      </w:r>
                      <w:r>
                        <w:rPr/>
                        <w:t>12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108585</wp:posOffset>
                </wp:positionV>
                <wp:extent cx="3001010" cy="1003300"/>
                <wp:effectExtent l="190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1003320"/>
                          <a:chOff x="0" y="0"/>
                          <a:chExt cx="3000960" cy="1003320"/>
                        </a:xfrm>
                      </wpg:grpSpPr>
                      <wps:wsp>
                        <wps:cNvSpPr/>
                        <wps:spPr>
                          <a:xfrm>
                            <a:off x="0" y="1003320"/>
                            <a:ext cx="30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00"/>
                            <a:ext cx="29844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8.55pt;width:236.25pt;height:78.95pt" coordorigin="861,171" coordsize="4725,1579">
                <v:line id="shape_0" from="861,1751" to="5586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171" to="5561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1,191" to="5560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5885" distR="30480" simplePos="0" locked="0" layoutInCell="0" allowOverlap="1" relativeHeight="13">
                <wp:simplePos x="0" y="0"/>
                <wp:positionH relativeFrom="column">
                  <wp:posOffset>2278380</wp:posOffset>
                </wp:positionH>
                <wp:positionV relativeFrom="paragraph">
                  <wp:posOffset>40005</wp:posOffset>
                </wp:positionV>
                <wp:extent cx="514350" cy="46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67280"/>
                          <a:chOff x="0" y="0"/>
                          <a:chExt cx="514440" cy="467280"/>
                        </a:xfrm>
                      </wpg:grpSpPr>
                      <wps:wsp>
                        <wps:cNvSpPr/>
                        <wps:spPr>
                          <a:xfrm rot="20353200">
                            <a:off x="34920" y="204480"/>
                            <a:ext cx="432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2112">
                                <a:moveTo>
                                  <a:pt x="443" y="0"/>
                                </a:moveTo>
                                <a:lnTo>
                                  <a:pt x="345" y="43"/>
                                </a:lnTo>
                                <a:lnTo>
                                  <a:pt x="275" y="105"/>
                                </a:lnTo>
                                <a:lnTo>
                                  <a:pt x="221" y="168"/>
                                </a:lnTo>
                                <a:lnTo>
                                  <a:pt x="165" y="259"/>
                                </a:lnTo>
                                <a:lnTo>
                                  <a:pt x="110" y="378"/>
                                </a:lnTo>
                                <a:lnTo>
                                  <a:pt x="68" y="502"/>
                                </a:lnTo>
                                <a:lnTo>
                                  <a:pt x="47" y="655"/>
                                </a:lnTo>
                                <a:lnTo>
                                  <a:pt x="47" y="869"/>
                                </a:lnTo>
                                <a:lnTo>
                                  <a:pt x="47" y="1223"/>
                                </a:lnTo>
                                <a:lnTo>
                                  <a:pt x="47" y="1535"/>
                                </a:lnTo>
                                <a:lnTo>
                                  <a:pt x="54" y="1701"/>
                                </a:lnTo>
                                <a:lnTo>
                                  <a:pt x="68" y="1805"/>
                                </a:lnTo>
                                <a:lnTo>
                                  <a:pt x="68" y="1916"/>
                                </a:lnTo>
                                <a:lnTo>
                                  <a:pt x="41" y="1966"/>
                                </a:lnTo>
                                <a:lnTo>
                                  <a:pt x="0" y="2042"/>
                                </a:lnTo>
                                <a:lnTo>
                                  <a:pt x="68" y="1981"/>
                                </a:lnTo>
                                <a:lnTo>
                                  <a:pt x="103" y="1944"/>
                                </a:lnTo>
                                <a:lnTo>
                                  <a:pt x="75" y="2064"/>
                                </a:lnTo>
                                <a:lnTo>
                                  <a:pt x="47" y="2112"/>
                                </a:lnTo>
                                <a:lnTo>
                                  <a:pt x="137" y="2015"/>
                                </a:lnTo>
                                <a:lnTo>
                                  <a:pt x="221" y="1902"/>
                                </a:lnTo>
                                <a:lnTo>
                                  <a:pt x="283" y="1764"/>
                                </a:lnTo>
                                <a:lnTo>
                                  <a:pt x="297" y="1611"/>
                                </a:lnTo>
                                <a:lnTo>
                                  <a:pt x="311" y="1396"/>
                                </a:lnTo>
                                <a:lnTo>
                                  <a:pt x="311" y="1132"/>
                                </a:lnTo>
                                <a:lnTo>
                                  <a:pt x="304" y="932"/>
                                </a:lnTo>
                                <a:lnTo>
                                  <a:pt x="318" y="779"/>
                                </a:lnTo>
                                <a:lnTo>
                                  <a:pt x="297" y="473"/>
                                </a:lnTo>
                                <a:lnTo>
                                  <a:pt x="318" y="203"/>
                                </a:lnTo>
                                <a:lnTo>
                                  <a:pt x="338" y="146"/>
                                </a:lnTo>
                                <a:lnTo>
                                  <a:pt x="4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275760" y="242640"/>
                            <a:ext cx="42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479">
                                <a:moveTo>
                                  <a:pt x="144" y="0"/>
                                </a:moveTo>
                                <a:lnTo>
                                  <a:pt x="139" y="243"/>
                                </a:lnTo>
                                <a:lnTo>
                                  <a:pt x="117" y="471"/>
                                </a:lnTo>
                                <a:lnTo>
                                  <a:pt x="110" y="637"/>
                                </a:lnTo>
                                <a:lnTo>
                                  <a:pt x="117" y="718"/>
                                </a:lnTo>
                                <a:lnTo>
                                  <a:pt x="113" y="771"/>
                                </a:lnTo>
                                <a:lnTo>
                                  <a:pt x="86" y="920"/>
                                </a:lnTo>
                                <a:lnTo>
                                  <a:pt x="41" y="1034"/>
                                </a:lnTo>
                                <a:lnTo>
                                  <a:pt x="20" y="1139"/>
                                </a:lnTo>
                                <a:lnTo>
                                  <a:pt x="6" y="1180"/>
                                </a:lnTo>
                                <a:lnTo>
                                  <a:pt x="41" y="1207"/>
                                </a:lnTo>
                                <a:lnTo>
                                  <a:pt x="41" y="1270"/>
                                </a:lnTo>
                                <a:lnTo>
                                  <a:pt x="13" y="1339"/>
                                </a:lnTo>
                                <a:lnTo>
                                  <a:pt x="0" y="1381"/>
                                </a:lnTo>
                                <a:lnTo>
                                  <a:pt x="6" y="1430"/>
                                </a:lnTo>
                                <a:lnTo>
                                  <a:pt x="34" y="1479"/>
                                </a:lnTo>
                                <a:lnTo>
                                  <a:pt x="263" y="1479"/>
                                </a:lnTo>
                                <a:lnTo>
                                  <a:pt x="221" y="1367"/>
                                </a:lnTo>
                                <a:lnTo>
                                  <a:pt x="193" y="1333"/>
                                </a:lnTo>
                                <a:lnTo>
                                  <a:pt x="166" y="1291"/>
                                </a:lnTo>
                                <a:lnTo>
                                  <a:pt x="159" y="1200"/>
                                </a:lnTo>
                                <a:lnTo>
                                  <a:pt x="186" y="1139"/>
                                </a:lnTo>
                                <a:lnTo>
                                  <a:pt x="180" y="1061"/>
                                </a:lnTo>
                                <a:lnTo>
                                  <a:pt x="193" y="971"/>
                                </a:lnTo>
                                <a:lnTo>
                                  <a:pt x="234" y="813"/>
                                </a:lnTo>
                                <a:lnTo>
                                  <a:pt x="283" y="716"/>
                                </a:lnTo>
                                <a:lnTo>
                                  <a:pt x="311" y="610"/>
                                </a:lnTo>
                                <a:lnTo>
                                  <a:pt x="353" y="478"/>
                                </a:lnTo>
                                <a:lnTo>
                                  <a:pt x="414" y="173"/>
                                </a:lnTo>
                                <a:lnTo>
                                  <a:pt x="436" y="7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96120" y="264240"/>
                            <a:ext cx="63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943">
                                <a:moveTo>
                                  <a:pt x="430" y="561"/>
                                </a:moveTo>
                                <a:lnTo>
                                  <a:pt x="375" y="756"/>
                                </a:lnTo>
                                <a:lnTo>
                                  <a:pt x="347" y="914"/>
                                </a:lnTo>
                                <a:lnTo>
                                  <a:pt x="299" y="1067"/>
                                </a:lnTo>
                                <a:lnTo>
                                  <a:pt x="277" y="1180"/>
                                </a:lnTo>
                                <a:lnTo>
                                  <a:pt x="312" y="1319"/>
                                </a:lnTo>
                                <a:lnTo>
                                  <a:pt x="340" y="1499"/>
                                </a:lnTo>
                                <a:lnTo>
                                  <a:pt x="382" y="1603"/>
                                </a:lnTo>
                                <a:lnTo>
                                  <a:pt x="409" y="1693"/>
                                </a:lnTo>
                                <a:lnTo>
                                  <a:pt x="445" y="1769"/>
                                </a:lnTo>
                                <a:lnTo>
                                  <a:pt x="486" y="1832"/>
                                </a:lnTo>
                                <a:lnTo>
                                  <a:pt x="520" y="1914"/>
                                </a:lnTo>
                                <a:lnTo>
                                  <a:pt x="535" y="1943"/>
                                </a:lnTo>
                                <a:lnTo>
                                  <a:pt x="277" y="1943"/>
                                </a:lnTo>
                                <a:lnTo>
                                  <a:pt x="285" y="1839"/>
                                </a:lnTo>
                                <a:lnTo>
                                  <a:pt x="326" y="1769"/>
                                </a:lnTo>
                                <a:lnTo>
                                  <a:pt x="292" y="1700"/>
                                </a:lnTo>
                                <a:lnTo>
                                  <a:pt x="250" y="1652"/>
                                </a:lnTo>
                                <a:lnTo>
                                  <a:pt x="195" y="1610"/>
                                </a:lnTo>
                                <a:lnTo>
                                  <a:pt x="180" y="1540"/>
                                </a:lnTo>
                                <a:lnTo>
                                  <a:pt x="180" y="1450"/>
                                </a:lnTo>
                                <a:lnTo>
                                  <a:pt x="139" y="1241"/>
                                </a:lnTo>
                                <a:lnTo>
                                  <a:pt x="124" y="1033"/>
                                </a:lnTo>
                                <a:lnTo>
                                  <a:pt x="104" y="880"/>
                                </a:lnTo>
                                <a:lnTo>
                                  <a:pt x="63" y="824"/>
                                </a:lnTo>
                                <a:lnTo>
                                  <a:pt x="132" y="644"/>
                                </a:lnTo>
                                <a:lnTo>
                                  <a:pt x="160" y="437"/>
                                </a:lnTo>
                                <a:lnTo>
                                  <a:pt x="139" y="311"/>
                                </a:lnTo>
                                <a:lnTo>
                                  <a:pt x="56" y="153"/>
                                </a:lnTo>
                                <a:lnTo>
                                  <a:pt x="0" y="0"/>
                                </a:lnTo>
                                <a:lnTo>
                                  <a:pt x="645" y="0"/>
                                </a:lnTo>
                                <a:lnTo>
                                  <a:pt x="630" y="110"/>
                                </a:lnTo>
                                <a:lnTo>
                                  <a:pt x="576" y="277"/>
                                </a:lnTo>
                                <a:lnTo>
                                  <a:pt x="506" y="346"/>
                                </a:lnTo>
                                <a:lnTo>
                                  <a:pt x="430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3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46440" y="63360"/>
                            <a:ext cx="4208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9" h="3485">
                                <a:moveTo>
                                  <a:pt x="114" y="723"/>
                                </a:moveTo>
                                <a:lnTo>
                                  <a:pt x="179" y="673"/>
                                </a:lnTo>
                                <a:lnTo>
                                  <a:pt x="244" y="636"/>
                                </a:lnTo>
                                <a:lnTo>
                                  <a:pt x="327" y="598"/>
                                </a:lnTo>
                                <a:lnTo>
                                  <a:pt x="414" y="565"/>
                                </a:lnTo>
                                <a:lnTo>
                                  <a:pt x="503" y="538"/>
                                </a:lnTo>
                                <a:lnTo>
                                  <a:pt x="593" y="522"/>
                                </a:lnTo>
                                <a:lnTo>
                                  <a:pt x="673" y="510"/>
                                </a:lnTo>
                                <a:lnTo>
                                  <a:pt x="752" y="503"/>
                                </a:lnTo>
                                <a:lnTo>
                                  <a:pt x="836" y="503"/>
                                </a:lnTo>
                                <a:lnTo>
                                  <a:pt x="919" y="510"/>
                                </a:lnTo>
                                <a:lnTo>
                                  <a:pt x="979" y="525"/>
                                </a:lnTo>
                                <a:lnTo>
                                  <a:pt x="1049" y="543"/>
                                </a:lnTo>
                                <a:lnTo>
                                  <a:pt x="1124" y="566"/>
                                </a:lnTo>
                                <a:lnTo>
                                  <a:pt x="1196" y="589"/>
                                </a:lnTo>
                                <a:lnTo>
                                  <a:pt x="1304" y="629"/>
                                </a:lnTo>
                                <a:lnTo>
                                  <a:pt x="1389" y="660"/>
                                </a:lnTo>
                                <a:lnTo>
                                  <a:pt x="1529" y="713"/>
                                </a:lnTo>
                                <a:lnTo>
                                  <a:pt x="1610" y="739"/>
                                </a:lnTo>
                                <a:lnTo>
                                  <a:pt x="1677" y="750"/>
                                </a:lnTo>
                                <a:lnTo>
                                  <a:pt x="1787" y="760"/>
                                </a:lnTo>
                                <a:lnTo>
                                  <a:pt x="1860" y="752"/>
                                </a:lnTo>
                                <a:lnTo>
                                  <a:pt x="1936" y="739"/>
                                </a:lnTo>
                                <a:lnTo>
                                  <a:pt x="2002" y="722"/>
                                </a:lnTo>
                                <a:lnTo>
                                  <a:pt x="2092" y="695"/>
                                </a:lnTo>
                                <a:lnTo>
                                  <a:pt x="2179" y="665"/>
                                </a:lnTo>
                                <a:lnTo>
                                  <a:pt x="2285" y="625"/>
                                </a:lnTo>
                                <a:lnTo>
                                  <a:pt x="2397" y="593"/>
                                </a:lnTo>
                                <a:lnTo>
                                  <a:pt x="2467" y="572"/>
                                </a:lnTo>
                                <a:lnTo>
                                  <a:pt x="2549" y="549"/>
                                </a:lnTo>
                                <a:lnTo>
                                  <a:pt x="2632" y="525"/>
                                </a:lnTo>
                                <a:lnTo>
                                  <a:pt x="2748" y="473"/>
                                </a:lnTo>
                                <a:lnTo>
                                  <a:pt x="2858" y="423"/>
                                </a:lnTo>
                                <a:lnTo>
                                  <a:pt x="2946" y="386"/>
                                </a:lnTo>
                                <a:lnTo>
                                  <a:pt x="3009" y="357"/>
                                </a:lnTo>
                                <a:lnTo>
                                  <a:pt x="3088" y="336"/>
                                </a:lnTo>
                                <a:lnTo>
                                  <a:pt x="3220" y="307"/>
                                </a:lnTo>
                                <a:lnTo>
                                  <a:pt x="3329" y="272"/>
                                </a:lnTo>
                                <a:lnTo>
                                  <a:pt x="3423" y="243"/>
                                </a:lnTo>
                                <a:lnTo>
                                  <a:pt x="3540" y="209"/>
                                </a:lnTo>
                                <a:lnTo>
                                  <a:pt x="3619" y="189"/>
                                </a:lnTo>
                                <a:lnTo>
                                  <a:pt x="3753" y="90"/>
                                </a:lnTo>
                                <a:lnTo>
                                  <a:pt x="3806" y="47"/>
                                </a:lnTo>
                                <a:lnTo>
                                  <a:pt x="3828" y="0"/>
                                </a:lnTo>
                                <a:lnTo>
                                  <a:pt x="3831" y="47"/>
                                </a:lnTo>
                                <a:lnTo>
                                  <a:pt x="3821" y="83"/>
                                </a:lnTo>
                                <a:lnTo>
                                  <a:pt x="3801" y="127"/>
                                </a:lnTo>
                                <a:lnTo>
                                  <a:pt x="3766" y="176"/>
                                </a:lnTo>
                                <a:lnTo>
                                  <a:pt x="3812" y="187"/>
                                </a:lnTo>
                                <a:lnTo>
                                  <a:pt x="3842" y="192"/>
                                </a:lnTo>
                                <a:lnTo>
                                  <a:pt x="3863" y="210"/>
                                </a:lnTo>
                                <a:lnTo>
                                  <a:pt x="3879" y="260"/>
                                </a:lnTo>
                                <a:lnTo>
                                  <a:pt x="3895" y="316"/>
                                </a:lnTo>
                                <a:lnTo>
                                  <a:pt x="3922" y="362"/>
                                </a:lnTo>
                                <a:lnTo>
                                  <a:pt x="3952" y="400"/>
                                </a:lnTo>
                                <a:lnTo>
                                  <a:pt x="3981" y="423"/>
                                </a:lnTo>
                                <a:lnTo>
                                  <a:pt x="4009" y="453"/>
                                </a:lnTo>
                                <a:lnTo>
                                  <a:pt x="4042" y="519"/>
                                </a:lnTo>
                                <a:lnTo>
                                  <a:pt x="4056" y="566"/>
                                </a:lnTo>
                                <a:lnTo>
                                  <a:pt x="4089" y="612"/>
                                </a:lnTo>
                                <a:lnTo>
                                  <a:pt x="4156" y="669"/>
                                </a:lnTo>
                                <a:lnTo>
                                  <a:pt x="4236" y="750"/>
                                </a:lnTo>
                                <a:lnTo>
                                  <a:pt x="4311" y="833"/>
                                </a:lnTo>
                                <a:lnTo>
                                  <a:pt x="4319" y="890"/>
                                </a:lnTo>
                                <a:lnTo>
                                  <a:pt x="4292" y="938"/>
                                </a:lnTo>
                                <a:lnTo>
                                  <a:pt x="4282" y="965"/>
                                </a:lnTo>
                                <a:lnTo>
                                  <a:pt x="4292" y="1010"/>
                                </a:lnTo>
                                <a:lnTo>
                                  <a:pt x="4265" y="1039"/>
                                </a:lnTo>
                                <a:lnTo>
                                  <a:pt x="4228" y="1059"/>
                                </a:lnTo>
                                <a:lnTo>
                                  <a:pt x="4186" y="1072"/>
                                </a:lnTo>
                                <a:lnTo>
                                  <a:pt x="4143" y="1083"/>
                                </a:lnTo>
                                <a:lnTo>
                                  <a:pt x="4115" y="1073"/>
                                </a:lnTo>
                                <a:lnTo>
                                  <a:pt x="4078" y="1059"/>
                                </a:lnTo>
                                <a:lnTo>
                                  <a:pt x="4053" y="1033"/>
                                </a:lnTo>
                                <a:lnTo>
                                  <a:pt x="4042" y="1002"/>
                                </a:lnTo>
                                <a:lnTo>
                                  <a:pt x="3988" y="980"/>
                                </a:lnTo>
                                <a:lnTo>
                                  <a:pt x="3939" y="952"/>
                                </a:lnTo>
                                <a:lnTo>
                                  <a:pt x="3895" y="919"/>
                                </a:lnTo>
                                <a:lnTo>
                                  <a:pt x="3831" y="882"/>
                                </a:lnTo>
                                <a:lnTo>
                                  <a:pt x="3786" y="879"/>
                                </a:lnTo>
                                <a:lnTo>
                                  <a:pt x="3748" y="882"/>
                                </a:lnTo>
                                <a:lnTo>
                                  <a:pt x="3696" y="872"/>
                                </a:lnTo>
                                <a:lnTo>
                                  <a:pt x="3660" y="852"/>
                                </a:lnTo>
                                <a:lnTo>
                                  <a:pt x="3623" y="833"/>
                                </a:lnTo>
                                <a:lnTo>
                                  <a:pt x="3586" y="809"/>
                                </a:lnTo>
                                <a:lnTo>
                                  <a:pt x="3555" y="788"/>
                                </a:lnTo>
                                <a:lnTo>
                                  <a:pt x="3543" y="750"/>
                                </a:lnTo>
                                <a:lnTo>
                                  <a:pt x="3470" y="769"/>
                                </a:lnTo>
                                <a:lnTo>
                                  <a:pt x="3368" y="816"/>
                                </a:lnTo>
                                <a:lnTo>
                                  <a:pt x="3266" y="928"/>
                                </a:lnTo>
                                <a:lnTo>
                                  <a:pt x="3202" y="1039"/>
                                </a:lnTo>
                                <a:lnTo>
                                  <a:pt x="3126" y="1140"/>
                                </a:lnTo>
                                <a:lnTo>
                                  <a:pt x="3043" y="1215"/>
                                </a:lnTo>
                                <a:lnTo>
                                  <a:pt x="2998" y="1279"/>
                                </a:lnTo>
                                <a:lnTo>
                                  <a:pt x="2988" y="1353"/>
                                </a:lnTo>
                                <a:lnTo>
                                  <a:pt x="2952" y="1436"/>
                                </a:lnTo>
                                <a:lnTo>
                                  <a:pt x="2933" y="1538"/>
                                </a:lnTo>
                                <a:lnTo>
                                  <a:pt x="2886" y="1603"/>
                                </a:lnTo>
                                <a:lnTo>
                                  <a:pt x="2840" y="1705"/>
                                </a:lnTo>
                                <a:lnTo>
                                  <a:pt x="2748" y="1833"/>
                                </a:lnTo>
                                <a:lnTo>
                                  <a:pt x="2712" y="1926"/>
                                </a:lnTo>
                                <a:lnTo>
                                  <a:pt x="2693" y="1982"/>
                                </a:lnTo>
                                <a:lnTo>
                                  <a:pt x="2665" y="2056"/>
                                </a:lnTo>
                                <a:lnTo>
                                  <a:pt x="2609" y="2176"/>
                                </a:lnTo>
                                <a:lnTo>
                                  <a:pt x="2545" y="2342"/>
                                </a:lnTo>
                                <a:lnTo>
                                  <a:pt x="2507" y="2574"/>
                                </a:lnTo>
                                <a:lnTo>
                                  <a:pt x="2485" y="2695"/>
                                </a:lnTo>
                                <a:lnTo>
                                  <a:pt x="2462" y="2881"/>
                                </a:lnTo>
                                <a:lnTo>
                                  <a:pt x="2443" y="3084"/>
                                </a:lnTo>
                                <a:lnTo>
                                  <a:pt x="2462" y="3204"/>
                                </a:lnTo>
                                <a:lnTo>
                                  <a:pt x="2489" y="3268"/>
                                </a:lnTo>
                                <a:lnTo>
                                  <a:pt x="2555" y="3297"/>
                                </a:lnTo>
                                <a:lnTo>
                                  <a:pt x="2590" y="3352"/>
                                </a:lnTo>
                                <a:lnTo>
                                  <a:pt x="2628" y="3444"/>
                                </a:lnTo>
                                <a:lnTo>
                                  <a:pt x="2425" y="3444"/>
                                </a:lnTo>
                                <a:lnTo>
                                  <a:pt x="2406" y="3369"/>
                                </a:lnTo>
                                <a:lnTo>
                                  <a:pt x="2360" y="3352"/>
                                </a:lnTo>
                                <a:lnTo>
                                  <a:pt x="2350" y="3324"/>
                                </a:lnTo>
                                <a:lnTo>
                                  <a:pt x="2342" y="3287"/>
                                </a:lnTo>
                                <a:lnTo>
                                  <a:pt x="2369" y="3249"/>
                                </a:lnTo>
                                <a:lnTo>
                                  <a:pt x="2323" y="3167"/>
                                </a:lnTo>
                                <a:lnTo>
                                  <a:pt x="2296" y="3121"/>
                                </a:lnTo>
                                <a:lnTo>
                                  <a:pt x="2305" y="3055"/>
                                </a:lnTo>
                                <a:lnTo>
                                  <a:pt x="2332" y="2954"/>
                                </a:lnTo>
                                <a:lnTo>
                                  <a:pt x="2346" y="2835"/>
                                </a:lnTo>
                                <a:lnTo>
                                  <a:pt x="2347" y="2705"/>
                                </a:lnTo>
                                <a:lnTo>
                                  <a:pt x="2332" y="2491"/>
                                </a:lnTo>
                                <a:lnTo>
                                  <a:pt x="2296" y="2204"/>
                                </a:lnTo>
                                <a:lnTo>
                                  <a:pt x="2267" y="1963"/>
                                </a:lnTo>
                                <a:lnTo>
                                  <a:pt x="2037" y="1945"/>
                                </a:lnTo>
                                <a:lnTo>
                                  <a:pt x="1732" y="1889"/>
                                </a:lnTo>
                                <a:lnTo>
                                  <a:pt x="1473" y="1843"/>
                                </a:lnTo>
                                <a:lnTo>
                                  <a:pt x="1262" y="1769"/>
                                </a:lnTo>
                                <a:lnTo>
                                  <a:pt x="1049" y="1668"/>
                                </a:lnTo>
                                <a:lnTo>
                                  <a:pt x="910" y="1593"/>
                                </a:lnTo>
                                <a:lnTo>
                                  <a:pt x="816" y="1631"/>
                                </a:lnTo>
                                <a:lnTo>
                                  <a:pt x="816" y="1705"/>
                                </a:lnTo>
                                <a:lnTo>
                                  <a:pt x="762" y="1796"/>
                                </a:lnTo>
                                <a:lnTo>
                                  <a:pt x="669" y="1899"/>
                                </a:lnTo>
                                <a:lnTo>
                                  <a:pt x="632" y="2019"/>
                                </a:lnTo>
                                <a:lnTo>
                                  <a:pt x="586" y="2148"/>
                                </a:lnTo>
                                <a:lnTo>
                                  <a:pt x="493" y="2352"/>
                                </a:lnTo>
                                <a:lnTo>
                                  <a:pt x="410" y="2481"/>
                                </a:lnTo>
                                <a:lnTo>
                                  <a:pt x="354" y="2536"/>
                                </a:lnTo>
                                <a:lnTo>
                                  <a:pt x="346" y="2751"/>
                                </a:lnTo>
                                <a:lnTo>
                                  <a:pt x="317" y="3038"/>
                                </a:lnTo>
                                <a:lnTo>
                                  <a:pt x="317" y="3185"/>
                                </a:lnTo>
                                <a:lnTo>
                                  <a:pt x="354" y="3287"/>
                                </a:lnTo>
                                <a:lnTo>
                                  <a:pt x="437" y="3407"/>
                                </a:lnTo>
                                <a:lnTo>
                                  <a:pt x="490" y="3481"/>
                                </a:lnTo>
                                <a:lnTo>
                                  <a:pt x="204" y="3485"/>
                                </a:lnTo>
                                <a:lnTo>
                                  <a:pt x="186" y="3412"/>
                                </a:lnTo>
                                <a:lnTo>
                                  <a:pt x="220" y="3352"/>
                                </a:lnTo>
                                <a:lnTo>
                                  <a:pt x="214" y="3288"/>
                                </a:lnTo>
                                <a:lnTo>
                                  <a:pt x="179" y="3241"/>
                                </a:lnTo>
                                <a:lnTo>
                                  <a:pt x="133" y="3204"/>
                                </a:lnTo>
                                <a:lnTo>
                                  <a:pt x="124" y="3111"/>
                                </a:lnTo>
                                <a:lnTo>
                                  <a:pt x="141" y="3065"/>
                                </a:lnTo>
                                <a:lnTo>
                                  <a:pt x="151" y="2908"/>
                                </a:lnTo>
                                <a:lnTo>
                                  <a:pt x="160" y="2695"/>
                                </a:lnTo>
                                <a:lnTo>
                                  <a:pt x="160" y="2536"/>
                                </a:lnTo>
                                <a:lnTo>
                                  <a:pt x="133" y="2408"/>
                                </a:lnTo>
                                <a:lnTo>
                                  <a:pt x="124" y="2305"/>
                                </a:lnTo>
                                <a:lnTo>
                                  <a:pt x="216" y="2214"/>
                                </a:lnTo>
                                <a:lnTo>
                                  <a:pt x="261" y="2121"/>
                                </a:lnTo>
                                <a:lnTo>
                                  <a:pt x="271" y="2019"/>
                                </a:lnTo>
                                <a:lnTo>
                                  <a:pt x="271" y="1936"/>
                                </a:lnTo>
                                <a:lnTo>
                                  <a:pt x="261" y="1889"/>
                                </a:lnTo>
                                <a:lnTo>
                                  <a:pt x="197" y="1796"/>
                                </a:lnTo>
                                <a:lnTo>
                                  <a:pt x="114" y="1676"/>
                                </a:lnTo>
                                <a:lnTo>
                                  <a:pt x="77" y="1556"/>
                                </a:lnTo>
                                <a:lnTo>
                                  <a:pt x="69" y="1511"/>
                                </a:lnTo>
                                <a:lnTo>
                                  <a:pt x="40" y="1418"/>
                                </a:lnTo>
                                <a:lnTo>
                                  <a:pt x="13" y="1279"/>
                                </a:lnTo>
                                <a:lnTo>
                                  <a:pt x="3" y="1058"/>
                                </a:lnTo>
                                <a:lnTo>
                                  <a:pt x="0" y="988"/>
                                </a:lnTo>
                                <a:lnTo>
                                  <a:pt x="21" y="880"/>
                                </a:lnTo>
                                <a:lnTo>
                                  <a:pt x="53" y="806"/>
                                </a:lnTo>
                                <a:lnTo>
                                  <a:pt x="114" y="7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5f3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245520" y="57240"/>
                            <a:ext cx="109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869">
                                <a:moveTo>
                                  <a:pt x="1120" y="0"/>
                                </a:moveTo>
                                <a:lnTo>
                                  <a:pt x="1086" y="46"/>
                                </a:lnTo>
                                <a:lnTo>
                                  <a:pt x="1055" y="95"/>
                                </a:lnTo>
                                <a:lnTo>
                                  <a:pt x="1040" y="146"/>
                                </a:lnTo>
                                <a:lnTo>
                                  <a:pt x="1033" y="209"/>
                                </a:lnTo>
                                <a:lnTo>
                                  <a:pt x="1030" y="272"/>
                                </a:lnTo>
                                <a:lnTo>
                                  <a:pt x="1027" y="321"/>
                                </a:lnTo>
                                <a:lnTo>
                                  <a:pt x="1030" y="365"/>
                                </a:lnTo>
                                <a:lnTo>
                                  <a:pt x="1027" y="418"/>
                                </a:lnTo>
                                <a:lnTo>
                                  <a:pt x="1009" y="452"/>
                                </a:lnTo>
                                <a:lnTo>
                                  <a:pt x="989" y="483"/>
                                </a:lnTo>
                                <a:lnTo>
                                  <a:pt x="965" y="513"/>
                                </a:lnTo>
                                <a:lnTo>
                                  <a:pt x="923" y="542"/>
                                </a:lnTo>
                                <a:lnTo>
                                  <a:pt x="799" y="593"/>
                                </a:lnTo>
                                <a:lnTo>
                                  <a:pt x="645" y="642"/>
                                </a:lnTo>
                                <a:lnTo>
                                  <a:pt x="630" y="518"/>
                                </a:lnTo>
                                <a:lnTo>
                                  <a:pt x="575" y="656"/>
                                </a:lnTo>
                                <a:lnTo>
                                  <a:pt x="513" y="699"/>
                                </a:lnTo>
                                <a:lnTo>
                                  <a:pt x="506" y="586"/>
                                </a:lnTo>
                                <a:lnTo>
                                  <a:pt x="465" y="713"/>
                                </a:lnTo>
                                <a:lnTo>
                                  <a:pt x="367" y="769"/>
                                </a:lnTo>
                                <a:lnTo>
                                  <a:pt x="229" y="823"/>
                                </a:lnTo>
                                <a:lnTo>
                                  <a:pt x="256" y="642"/>
                                </a:lnTo>
                                <a:lnTo>
                                  <a:pt x="166" y="842"/>
                                </a:lnTo>
                                <a:lnTo>
                                  <a:pt x="27" y="869"/>
                                </a:lnTo>
                                <a:lnTo>
                                  <a:pt x="0" y="866"/>
                                </a:lnTo>
                                <a:lnTo>
                                  <a:pt x="7" y="835"/>
                                </a:lnTo>
                                <a:lnTo>
                                  <a:pt x="63" y="786"/>
                                </a:lnTo>
                                <a:lnTo>
                                  <a:pt x="105" y="713"/>
                                </a:lnTo>
                                <a:lnTo>
                                  <a:pt x="132" y="625"/>
                                </a:lnTo>
                                <a:lnTo>
                                  <a:pt x="142" y="552"/>
                                </a:lnTo>
                                <a:lnTo>
                                  <a:pt x="149" y="469"/>
                                </a:lnTo>
                                <a:lnTo>
                                  <a:pt x="142" y="406"/>
                                </a:lnTo>
                                <a:lnTo>
                                  <a:pt x="156" y="355"/>
                                </a:lnTo>
                                <a:lnTo>
                                  <a:pt x="170" y="331"/>
                                </a:lnTo>
                                <a:lnTo>
                                  <a:pt x="215" y="302"/>
                                </a:lnTo>
                                <a:lnTo>
                                  <a:pt x="295" y="268"/>
                                </a:lnTo>
                                <a:lnTo>
                                  <a:pt x="367" y="229"/>
                                </a:lnTo>
                                <a:lnTo>
                                  <a:pt x="457" y="192"/>
                                </a:lnTo>
                                <a:lnTo>
                                  <a:pt x="516" y="168"/>
                                </a:lnTo>
                                <a:lnTo>
                                  <a:pt x="582" y="150"/>
                                </a:lnTo>
                                <a:lnTo>
                                  <a:pt x="652" y="136"/>
                                </a:lnTo>
                                <a:lnTo>
                                  <a:pt x="736" y="115"/>
                                </a:lnTo>
                                <a:lnTo>
                                  <a:pt x="836" y="85"/>
                                </a:lnTo>
                                <a:lnTo>
                                  <a:pt x="967" y="42"/>
                                </a:lnTo>
                                <a:lnTo>
                                  <a:pt x="1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352080" y="31320"/>
                            <a:ext cx="13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45">
                                <a:moveTo>
                                  <a:pt x="20" y="0"/>
                                </a:moveTo>
                                <a:lnTo>
                                  <a:pt x="46" y="3"/>
                                </a:lnTo>
                                <a:lnTo>
                                  <a:pt x="76" y="9"/>
                                </a:lnTo>
                                <a:lnTo>
                                  <a:pt x="107" y="20"/>
                                </a:lnTo>
                                <a:lnTo>
                                  <a:pt x="126" y="38"/>
                                </a:lnTo>
                                <a:lnTo>
                                  <a:pt x="137" y="60"/>
                                </a:lnTo>
                                <a:lnTo>
                                  <a:pt x="143" y="89"/>
                                </a:lnTo>
                                <a:lnTo>
                                  <a:pt x="143" y="116"/>
                                </a:lnTo>
                                <a:lnTo>
                                  <a:pt x="131" y="162"/>
                                </a:lnTo>
                                <a:lnTo>
                                  <a:pt x="118" y="189"/>
                                </a:lnTo>
                                <a:lnTo>
                                  <a:pt x="87" y="225"/>
                                </a:lnTo>
                                <a:lnTo>
                                  <a:pt x="58" y="245"/>
                                </a:lnTo>
                                <a:lnTo>
                                  <a:pt x="80" y="196"/>
                                </a:lnTo>
                                <a:lnTo>
                                  <a:pt x="83" y="140"/>
                                </a:lnTo>
                                <a:lnTo>
                                  <a:pt x="83" y="99"/>
                                </a:lnTo>
                                <a:lnTo>
                                  <a:pt x="73" y="75"/>
                                </a:lnTo>
                                <a:lnTo>
                                  <a:pt x="46" y="128"/>
                                </a:lnTo>
                                <a:lnTo>
                                  <a:pt x="24" y="138"/>
                                </a:lnTo>
                                <a:lnTo>
                                  <a:pt x="0" y="152"/>
                                </a:lnTo>
                                <a:lnTo>
                                  <a:pt x="28" y="96"/>
                                </a:lnTo>
                                <a:lnTo>
                                  <a:pt x="16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7f1f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54720"/>
                            <a:ext cx="12240" cy="8280"/>
                          </a:xfrm>
                        </wpg:grpSpPr>
                        <wps:wsp>
                          <wps:cNvSpPr/>
                          <wps:spPr>
                            <a:xfrm rot="20353200">
                              <a:off x="360" y="144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23"/>
                                  </a:moveTo>
                                  <a:lnTo>
                                    <a:pt x="95" y="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1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53200">
                              <a:off x="4680" y="720"/>
                              <a:ext cx="3960" cy="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353200">
                            <a:off x="415080" y="7992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49" y="10"/>
                                </a:moveTo>
                                <a:lnTo>
                                  <a:pt x="35" y="0"/>
                                </a:lnTo>
                                <a:lnTo>
                                  <a:pt x="20" y="0"/>
                                </a:lnTo>
                                <a:lnTo>
                                  <a:pt x="7" y="4"/>
                                </a:lnTo>
                                <a:lnTo>
                                  <a:pt x="2" y="18"/>
                                </a:lnTo>
                                <a:lnTo>
                                  <a:pt x="0" y="27"/>
                                </a:lnTo>
                                <a:lnTo>
                                  <a:pt x="3" y="38"/>
                                </a:lnTo>
                                <a:lnTo>
                                  <a:pt x="16" y="50"/>
                                </a:lnTo>
                                <a:lnTo>
                                  <a:pt x="30" y="56"/>
                                </a:lnTo>
                                <a:lnTo>
                                  <a:pt x="49" y="54"/>
                                </a:lnTo>
                                <a:lnTo>
                                  <a:pt x="60" y="43"/>
                                </a:lnTo>
                                <a:lnTo>
                                  <a:pt x="62" y="28"/>
                                </a:lnTo>
                                <a:lnTo>
                                  <a:pt x="4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1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3200">
                            <a:off x="409320" y="943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7">
                                <a:moveTo>
                                  <a:pt x="0" y="0"/>
                                </a:moveTo>
                                <a:lnTo>
                                  <a:pt x="40" y="30"/>
                                </a:lnTo>
                                <a:lnTo>
                                  <a:pt x="73" y="60"/>
                                </a:lnTo>
                                <a:lnTo>
                                  <a:pt x="95" y="8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5.6pt;width:34.05pt;height:33.3pt" coordorigin="3644,112" coordsize="681,666">
                <v:shape id="shape_0" coordsize="443,2112" path="m443,0l345,43l275,105l221,168l165,259l110,378l68,502l47,655l47,869l47,1223l47,1535l54,1701l68,1805l68,1916l41,1966l0,2042l68,1981l103,1944l75,2064l47,2112l137,2015l221,1902l283,1764l297,1611l311,1396l311,1132l304,932l318,779l297,473l318,203l338,146l443,0xe" fillcolor="#bf7f1f" stroked="t" o:allowincell="f" style="position:absolute;left:3643;top:385;width:67;height:324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shape id="shape_0" coordsize="436,1479" path="m144,0l139,243l117,471l110,637l117,718l113,771l86,920l41,1034l20,1139l6,1180l41,1207l41,1270l13,1339l0,1381l6,1430l34,1479l263,1479l221,1367l193,1333l166,1291l159,1200l186,1139l180,1061l193,971l234,813l283,716l311,610l353,478l414,173l436,7l144,0xe" fillcolor="#5f3f1f" stroked="t" o:allowincell="f" style="position:absolute;left:4022;top:445;width:66;height:226;mso-wrap-style:none;v-text-anchor:middle;rotation:339">
                  <v:fill o:detectmouseclick="t" type="solid" color2="#a0c0e0"/>
                  <v:stroke color="black" weight="6840" joinstyle="round" endcap="flat"/>
                  <w10:wrap type="none"/>
                </v:shape>
                <v:shape id="shape_0" coordsize="645,1943" path="m430,561l375,756l347,914l299,1067l277,1180l312,1319l340,1499l382,1603l409,1693l445,1769l486,1832l520,1914l535,1943l277,1943l285,1839l326,1769l292,1700l250,1652l195,1610l180,1540l180,1450l139,1241l124,1033l104,880l63,824l132,644l160,437l139,311l56,153l0,0l645,0l630,110l576,277l506,346l430,561xe" fillcolor="#5f3f1f" stroked="t" o:allowincell="f" style="position:absolute;left:3739;top:479;width:98;height:298;mso-wrap-style:none;v-text-anchor:middle;rotation:339">
                  <v:fill o:detectmouseclick="t" type="solid" color2="#a0c0e0"/>
                  <v:stroke color="black" weight="6840" joinstyle="round" endcap="flat"/>
                  <w10:wrap type="none"/>
                </v:shape>
                <v:shape id="shape_0" coordsize="4319,3485" path="m114,723l179,673l244,636l327,598l414,565l503,538l593,522l673,510l752,503l836,503l919,510l979,525l1049,543l1124,566l1196,589l1304,629l1389,660l1529,713l1610,739l1677,750l1787,760l1860,752l1936,739l2002,722l2092,695l2179,665l2285,625l2397,593l2467,572l2549,549l2632,525l2748,473l2858,423l2946,386l3009,357l3088,336l3220,307l3329,272l3423,243l3540,209l3619,189l3753,90l3806,47l3828,0l3831,47l3821,83l3801,127l3766,176l3812,187l3842,192l3863,210l3879,260l3895,316l3922,362l3952,400l3981,423l4009,453l4042,519l4056,566l4089,612l4156,669l4236,750l4311,833l4319,890l4292,938l4282,965l4292,1010l4265,1039l4228,1059l4186,1072l4143,1083l4115,1073l4078,1059l4053,1033l4042,1002l3988,980l3939,952l3895,919l3831,882l3786,879l3748,882l3696,872l3660,852l3623,833l3586,809l3555,788l3543,750l3470,769l3368,816l3266,928l3202,1039l3126,1140l3043,1215l2998,1279l2988,1353l2952,1436l2933,1538l2886,1603l2840,1705l2748,1833l2712,1926l2693,1982l2665,2056l2609,2176l2545,2342l2507,2574l2485,2695l2462,2881l2443,3084l2462,3204l2489,3268l2555,3297l2590,3352l2628,3444l2425,3444l2406,3369l2360,3352l2350,3324l2342,3287l2369,3249l2323,3167l2296,3121l2305,3055l2332,2954l2346,2835l2347,2705l2332,2491l2296,2204l2267,1963l2037,1945l1732,1889l1473,1843l1262,1769l1049,1668l910,1593l816,1631l816,1705l762,1796l669,1899l632,2019l586,2148l493,2352l410,2481l354,2536l346,2751l317,3038l317,3185l354,3287l437,3407l490,3481l204,3485l186,3412l220,3352l214,3288l179,3241l133,3204l124,3111l141,3065l151,2908l160,2695l160,2536l133,2408l124,2305l216,2214l261,2121l271,2019l271,1936l261,1889l197,1796l114,1676l77,1556l69,1511l40,1418l13,1279l3,1058l0,988l21,880l53,806l114,723xe" fillcolor="#7f5f3f" stroked="t" o:allowincell="f" style="position:absolute;left:3661;top:163;width:662;height:535;mso-wrap-style:none;v-text-anchor:middle;rotation:339">
                  <v:fill o:detectmouseclick="t" type="solid" color2="#80a0c0"/>
                  <v:stroke color="black" weight="6840" joinstyle="round" endcap="flat"/>
                  <w10:wrap type="none"/>
                </v:shape>
                <v:shape id="shape_0" coordsize="1120,869" path="m1120,0l1086,46l1055,95l1040,146l1033,209l1030,272l1027,321l1030,365l1027,418l1009,452l989,483l965,513l923,542l799,593l645,642l630,518l575,656l513,699l506,586l465,713l367,769l229,823l256,642l166,842l27,869l0,866l7,835l63,786l105,713l132,625l142,552l149,469l142,406l156,355l170,331l215,302l295,268l367,229l457,192l516,168l582,150l652,136l736,115l836,85l967,42l1120,0xe" fillcolor="#bf7f1f" stroked="t" o:allowincell="f" style="position:absolute;left:3974;top:153;width:171;height:132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shape id="shape_0" coordsize="143,245" path="m20,0l46,3l76,9l107,20l126,38l137,60l143,89l143,116l131,162l118,189l87,225l58,245l80,196l83,140l83,99l73,75l46,128l24,138l0,152l28,96l16,8l20,0xe" fillcolor="#bf7f1f" stroked="t" o:allowincell="f" style="position:absolute;left:4142;top:112;width:20;height:36;mso-wrap-style:none;v-text-anchor:middle;rotation:339">
                  <v:fill o:detectmouseclick="t" type="solid" color2="#4080e0"/>
                  <v:stroke color="black" weight="6840" joinstyle="round" endcap="flat"/>
                  <w10:wrap type="none"/>
                </v:shape>
                <v:group id="shape_0" style="position:absolute;left:4162;top:150;width:17;height:10">
                  <v:shape id="shape_0" coordsize="115,55" path="m115,23l95,9l68,0l50,2l25,10l0,29l20,42l38,53l67,55l85,49l97,42l115,23xe" fillcolor="white" stroked="t" o:allowincell="f" style="position:absolute;left:4161;top:151;width:16;height:7;mso-wrap-style:none;v-text-anchor:middle;rotation:339">
                    <v:fill o:detectmouseclick="t" type="solid" color2="black"/>
                    <v:stroke color="black" weight="6840" joinstyle="round" endcap="flat"/>
                    <w10:wrap type="none"/>
                  </v:shape>
                  <v:oval id="shape_0" fillcolor="black" stroked="f" o:allowincell="f" style="position:absolute;left:4169;top:150;width:5;height:6;mso-wrap-style:none;v-text-anchor:middle;rotation:339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coordsize="62,56" path="m49,10l35,0l20,0l7,4l2,18l0,27l3,38l16,50l30,56l49,54l60,43l62,28l49,10xe" fillcolor="#3f1f00" stroked="f" o:allowincell="f" style="position:absolute;left:4242;top:189;width:8;height:7;mso-wrap-style:none;v-text-anchor:middle;rotation:339">
                  <v:fill o:detectmouseclick="t" type="solid" color2="#c0e0ff"/>
                  <v:stroke color="#3465a4" joinstyle="round" endcap="flat"/>
                  <w10:wrap type="none"/>
                </v:shape>
                <v:shape id="shape_0" coordsize="95,87" path="m0,0l40,30l73,60l95,87e" stroked="t" o:allowincell="f" style="position:absolute;left:4232;top:212;width:13;height:12;mso-wrap-style:none;v-text-anchor:middle;rotation:339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0610</wp:posOffset>
                </wp:positionH>
                <wp:positionV relativeFrom="paragraph">
                  <wp:posOffset>135255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0.65pt" to="284.3pt,8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990</wp:posOffset>
                </wp:positionH>
                <wp:positionV relativeFrom="paragraph">
                  <wp:posOffset>45720</wp:posOffset>
                </wp:positionV>
                <wp:extent cx="201295" cy="12890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24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.6pt" to="189.5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12700</wp:posOffset>
                </wp:positionV>
                <wp:extent cx="2984500" cy="97790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pt" to="279.25pt,7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2710" simplePos="0" locked="0" layoutInCell="0" allowOverlap="1" relativeHeight="7">
                <wp:simplePos x="0" y="0"/>
                <wp:positionH relativeFrom="column">
                  <wp:posOffset>1931670</wp:posOffset>
                </wp:positionH>
                <wp:positionV relativeFrom="paragraph">
                  <wp:posOffset>66675</wp:posOffset>
                </wp:positionV>
                <wp:extent cx="317500" cy="107315"/>
                <wp:effectExtent l="19685" t="62865" r="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9000">
                          <a:off x="0" y="0"/>
                          <a:ext cx="317520" cy="107280"/>
                        </a:xfrm>
                        <a:custGeom>
                          <a:avLst/>
                          <a:gdLst>
                            <a:gd name="textAreaLeft" fmla="*/ 39600 w 180000"/>
                            <a:gd name="textAreaRight" fmla="*/ 140400 w 180000"/>
                            <a:gd name="textAreaTop" fmla="*/ 13320 h 60840"/>
                            <a:gd name="textAreaBottom" fmla="*/ 47520 h 6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52.05pt;margin-top:5.25pt;width:24.95pt;height:8.4pt;mso-wrap-style:none;v-text-anchor:middle;rotation:338" type="_x0000_t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935</wp:posOffset>
                </wp:positionH>
                <wp:positionV relativeFrom="paragraph">
                  <wp:posOffset>122555</wp:posOffset>
                </wp:positionV>
                <wp:extent cx="107315" cy="1073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9.05pt;margin-top:9.65pt;width:8.4pt;height:8.4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6620</wp:posOffset>
                </wp:positionH>
                <wp:positionV relativeFrom="paragraph">
                  <wp:posOffset>14351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pt;margin-top:11.3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7235</wp:posOffset>
                </wp:positionH>
                <wp:positionV relativeFrom="paragraph">
                  <wp:posOffset>7620</wp:posOffset>
                </wp:positionV>
                <wp:extent cx="107315" cy="1073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8.05pt;margin-top:0.6pt;width:8.4pt;height:8.4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190</wp:posOffset>
                </wp:positionH>
                <wp:positionV relativeFrom="paragraph">
                  <wp:posOffset>2540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pt;margin-top: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29845</wp:posOffset>
                </wp:positionV>
                <wp:extent cx="54610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0pt;mso-wrap-distance-left:9.05pt;mso-wrap-distance-right:9.05pt;mso-wrap-distance-top:0pt;mso-wrap-distance-bottom:0pt;margin-top:2.35pt;mso-position-vertical-relative:text;margin-left:2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1235</wp:posOffset>
                </wp:positionH>
                <wp:positionV relativeFrom="paragraph">
                  <wp:posOffset>33020</wp:posOffset>
                </wp:positionV>
                <wp:extent cx="54610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estion"/>
                              <w:rPr/>
                            </w:pPr>
                            <w:r>
                              <w:rPr/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0pt;mso-wrap-distance-left:9.05pt;mso-wrap-distance-right:9.05pt;mso-wrap-distance-top:0pt;mso-wrap-distance-bottom:0pt;margin-top:2.6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Question"/>
                        <w:rPr/>
                      </w:pPr>
                      <w:r>
                        <w:rPr/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work done by the horse in pulling the cart from the bottom of the hill to the top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b)</w:t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to calculate the potential energy of the cart at the top of the hil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efficiency  =  </w:t>
      </w:r>
      <w:r>
        <w:rPr>
          <w:u w:val="single"/>
        </w:rPr>
        <w:t>useful energy output</w:t>
      </w:r>
      <w:r>
        <w:rPr/>
        <w:t xml:space="preserve">   </w:t>
      </w:r>
      <w:r>
        <w:rPr>
          <w:rFonts w:cs="Symbol" w:ascii="Symbol" w:hAnsi="Symbol"/>
        </w:rPr>
        <w:t></w:t>
      </w:r>
      <w:r>
        <w:rPr/>
        <w:t xml:space="preserve">  100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    total energy inpu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fficiency of the hors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y is the efficiency of the horse not 100%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How could this be improved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 xml:space="preserve">           (1)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center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High Demand Questions</w:t>
        <w:tab/>
        <w:t xml:space="preserve">QUESTIONSHEET </w:t>
      </w:r>
      <w:r>
        <w:rPr>
          <w:rStyle w:val="PageNumber"/>
        </w:rPr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table shows power ratings and heat losses for three types of light bulb.</w:t>
      </w:r>
    </w:p>
    <w:p>
      <w:pPr>
        <w:pStyle w:val="Question"/>
        <w:rPr>
          <w:sz w:val="24"/>
        </w:rPr>
      </w:pPr>
      <w:r>
        <w:rPr>
          <w:sz w:val="24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43"/>
        <w:gridCol w:w="1186"/>
        <w:gridCol w:w="198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l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rgy ef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dar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uorescent strip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er rating (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er lost as heat (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iciency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(a)</w:t>
        <w:tab/>
        <w:t>Use the equation:</w:t>
      </w:r>
    </w:p>
    <w:p>
      <w:pPr>
        <w:pStyle w:val="Question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Question"/>
        <w:rPr/>
      </w:pPr>
      <w:r>
        <w:rPr/>
        <w:tab/>
        <w:tab/>
        <w:tab/>
        <w:t xml:space="preserve">efficiency  = </w:t>
      </w:r>
      <w:r>
        <w:rPr>
          <w:u w:val="single"/>
        </w:rPr>
        <w:t xml:space="preserve"> useful energy output</w:t>
      </w:r>
      <w:r>
        <w:rPr/>
        <w:t xml:space="preserve">  </w:t>
      </w:r>
      <w:r>
        <w:rPr>
          <w:rFonts w:cs="Symbol" w:ascii="Symbol" w:hAnsi="Symbol"/>
        </w:rPr>
        <w:t></w:t>
      </w:r>
      <w:r>
        <w:rPr/>
        <w:t xml:space="preserve">  100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        total energy inpu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fficiency of each bulb.  Write your answers in the tabl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Which type of bulb is the least efficient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)</w:t>
        <w:tab/>
        <w:tab/>
        <w:t>Where does the wasted energy go 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c)</w:t>
        <w:tab/>
        <w:t xml:space="preserve">Give </w:t>
      </w:r>
      <w:r>
        <w:rPr>
          <w:b/>
        </w:rPr>
        <w:t>two</w:t>
      </w:r>
      <w:r>
        <w:rPr/>
        <w:t xml:space="preserve"> reasons why energy efficient bulbs are considered to be better for the environment</w:t>
      </w:r>
    </w:p>
    <w:p>
      <w:pPr>
        <w:pStyle w:val="Question"/>
        <w:ind w:left="284" w:hanging="284"/>
        <w:rPr/>
      </w:pPr>
      <w:r>
        <w:rPr/>
        <w:tab/>
        <w:t>than standard bulbs.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n engine is shunting some wagons in a marshalling yard.</w:t>
      </w:r>
    </w:p>
    <w:p>
      <w:pPr>
        <w:pStyle w:val="Question"/>
        <w:rPr/>
      </w:pPr>
      <w:r>
        <w:rPr/>
        <w:t>Each wagon weighs 5 tonnes.</w:t>
      </w:r>
    </w:p>
    <w:p>
      <w:pPr>
        <w:pStyle w:val="Question"/>
        <w:rPr/>
      </w:pPr>
      <w:r>
        <w:rPr/>
        <w:t>One wagon is pushed at a speed of 3 m/s into four others.</w:t>
      </w:r>
    </w:p>
    <w:p>
      <w:pPr>
        <w:pStyle w:val="Question"/>
        <w:rPr/>
      </w:pPr>
      <w:r>
        <w:rPr/>
        <w:t>The wagons couple together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was the kinetic energy of the first wagon just before it hit the other four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speed of the five coupled wagons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at is the total kinetic energy of the five wagons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(i)</w:t>
        <w:tab/>
        <w:tab/>
        <w:tab/>
        <w:t>How much kinetic energy has been lost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ab/>
        <w:t xml:space="preserve"> (ii) </w:t>
        <w:tab/>
        <w:tab/>
        <w:t>Where has this kinetic energy gone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  <w:tab/>
        <w:t>TOTAL  / 10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A man was rescued from a cliff by a helicopter.  The man weighed 80 kg.</w:t>
      </w:r>
    </w:p>
    <w:p>
      <w:pPr>
        <w:pStyle w:val="Question"/>
        <w:rPr/>
      </w:pPr>
      <w:r>
        <w:rPr/>
        <w:t>The helicopter has to lift the man 30 m.</w:t>
      </w:r>
    </w:p>
    <w:p>
      <w:pPr>
        <w:pStyle w:val="Question"/>
        <w:rPr/>
      </w:pPr>
      <w:r>
        <w:rPr/>
        <w:t>(g = 10 N/kg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the SI unit of powe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>(b)</w:t>
        <w:tab/>
        <w:t>What is the relationship between the number of joules and the powe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Calculate the potential energy the man gains as he is lift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What power must the helicopter supply if lifting the man takes 15 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Nina is a very versatile sportswoman.</w:t>
      </w:r>
    </w:p>
    <w:p>
      <w:pPr>
        <w:pStyle w:val="Question"/>
        <w:rPr/>
      </w:pPr>
      <w:r>
        <w:rPr/>
        <w:t>Her mass is 55 kg. Take the acceleration due to gravity as 10 m/s</w:t>
      </w:r>
      <w:r>
        <w:rPr>
          <w:vertAlign w:val="superscript"/>
        </w:rPr>
        <w:t>-2</w:t>
      </w:r>
      <w:r>
        <w:rPr/>
        <w:t>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If g = 10 N/kg, what is Nina’s weight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Nina competes in a pole vault event.  She jumps 3.5 m.</w:t>
      </w:r>
    </w:p>
    <w:p>
      <w:pPr>
        <w:pStyle w:val="Question"/>
        <w:rPr/>
      </w:pPr>
      <w:r>
        <w:rPr/>
        <w:tab/>
        <w:tab/>
        <w:tab/>
        <w:t>Calculate her gravitational potential energy when she is at her highest point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>(ii)</w:t>
        <w:tab/>
        <w:tab/>
        <w:t>What is her kinetic energy just before she land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Later she throws a rounders ball vertically upwards at 12 m/s.</w:t>
      </w:r>
    </w:p>
    <w:p>
      <w:pPr>
        <w:pStyle w:val="Question"/>
        <w:rPr/>
      </w:pPr>
      <w:r>
        <w:rPr/>
        <w:tab/>
        <w:t>How high does it go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d)</w:t>
        <w:tab/>
        <w:t>In training, Nina can do 900 J of work in 5 seconds.</w:t>
      </w:r>
    </w:p>
    <w:p>
      <w:pPr>
        <w:pStyle w:val="Question"/>
        <w:rPr/>
      </w:pPr>
      <w:r>
        <w:rPr/>
        <w:tab/>
        <w:t>How much power does she produc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1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porter carries a suitcase weighing 30 kg upstairs in a hotel.</w:t>
      </w:r>
    </w:p>
    <w:p>
      <w:pPr>
        <w:pStyle w:val="Question"/>
        <w:rPr/>
      </w:pPr>
      <w:r>
        <w:rPr/>
        <w:tab/>
        <w:t>The height of the first floor is 3m above the ground.</w:t>
      </w:r>
    </w:p>
    <w:p>
      <w:pPr>
        <w:pStyle w:val="Question"/>
        <w:rPr/>
      </w:pPr>
      <w:r>
        <w:rPr/>
        <w:tab/>
        <w:t>Using the equation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height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calculate the potential energy gained by the case from the ground floor to the top of the stai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Another porter took the lift with a suitcase of the same mass.</w:t>
      </w:r>
    </w:p>
    <w:p>
      <w:pPr>
        <w:pStyle w:val="Question"/>
        <w:rPr/>
      </w:pPr>
      <w:r>
        <w:rPr/>
        <w:tab/>
        <w:t>How much potential energy does the second suitcase gain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c)</w:t>
        <w:tab/>
        <w:t>Explain where the energy comes from in each situation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The table shows some power ratings of some household appliances.</w:t>
      </w:r>
    </w:p>
    <w:p>
      <w:pPr>
        <w:pStyle w:val="Question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375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applian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kett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light bul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i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hair dri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power rating (W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rPr/>
            </w:pPr>
            <w:r>
              <w:rPr/>
              <w:t>7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Use the equation:</w:t>
      </w:r>
    </w:p>
    <w:p>
      <w:pPr>
        <w:pStyle w:val="Question"/>
        <w:rPr/>
      </w:pPr>
      <w:r>
        <w:rPr/>
        <w:tab/>
        <w:tab/>
        <w:tab/>
        <w:tab/>
        <w:t xml:space="preserve">                 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       power  =  </w:t>
      </w:r>
      <w:r>
        <w:rPr>
          <w:u w:val="single"/>
        </w:rPr>
        <w:t>energy transferred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                   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o calculate the energy used in the following: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a kettle used for 5 minute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light bulb, which is on for 10 hour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On Monday, the iron was used for 10 minutes.</w:t>
      </w:r>
    </w:p>
    <w:p>
      <w:pPr>
        <w:pStyle w:val="Question"/>
        <w:rPr/>
      </w:pPr>
      <w:r>
        <w:rPr/>
        <w:tab/>
        <w:t>How long would the light bulb have to be on to use the same amount of energy ?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Electrical energy is used to power appliances.</w:t>
      </w:r>
    </w:p>
    <w:p>
      <w:pPr>
        <w:pStyle w:val="Question"/>
        <w:rPr/>
      </w:pPr>
      <w:r>
        <w:rPr/>
        <w:tab/>
        <w:t>State the energy conversions taking place in the following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an iron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 xml:space="preserve">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 light bulb</w:t>
        <w:tab/>
        <w:tab/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i)</w:t>
        <w:tab/>
        <w:t>a hair drier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TOTAL  / 8</w:t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1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squash ball is dropped to the ground.</w:t>
      </w:r>
    </w:p>
    <w:p>
      <w:pPr>
        <w:pStyle w:val="Question"/>
        <w:rPr/>
      </w:pPr>
      <w:r>
        <w:rPr/>
        <w:tab/>
        <w:t>State the energy changes taking place: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 xml:space="preserve"> (i)</w:t>
        <w:tab/>
        <w:tab/>
        <w:t>as it falls towards the ground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 xml:space="preserve">   </w:t>
      </w: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as it hits the ground</w:t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i)</w:t>
        <w:tab/>
        <w:t>as it bounces upward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 xml:space="preserve">potential energy  =  force  </w:t>
      </w:r>
      <w:r>
        <w:rPr>
          <w:rFonts w:cs="Symbol" w:ascii="Symbol" w:hAnsi="Symbol"/>
        </w:rPr>
        <w:t></w:t>
      </w:r>
      <w:r>
        <w:rPr/>
        <w:t xml:space="preserve">  vertical distance</w:t>
      </w:r>
    </w:p>
    <w:p>
      <w:pPr>
        <w:pStyle w:val="Question"/>
        <w:rPr/>
      </w:pPr>
      <w:r>
        <w:rPr/>
        <w:tab/>
        <w:tab/>
        <w:tab/>
        <w:t>to calculate the potential energy of a squash ball of mass 30 g, held at a height of 1.8 m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>(i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  <w:t xml:space="preserve">kinetic energy  =  ½  </w:t>
      </w:r>
      <w:r>
        <w:rPr>
          <w:rFonts w:cs="Symbol" w:ascii="Symbol" w:hAnsi="Symbol"/>
        </w:rPr>
        <w:t></w:t>
      </w:r>
      <w:r>
        <w:rPr/>
        <w:t xml:space="preserve">  mass  </w:t>
      </w:r>
      <w:r>
        <w:rPr>
          <w:rFonts w:cs="Symbol" w:ascii="Symbol" w:hAnsi="Symbol"/>
        </w:rPr>
        <w:t></w:t>
      </w:r>
      <w:r>
        <w:rPr/>
        <w:t xml:space="preserve">  velocity</w:t>
      </w:r>
      <w:r>
        <w:rPr>
          <w:vertAlign w:val="superscript"/>
        </w:rPr>
        <w:t>2</w:t>
      </w:r>
    </w:p>
    <w:p>
      <w:pPr>
        <w:pStyle w:val="Question"/>
        <w:rPr/>
      </w:pPr>
      <w:r>
        <w:rPr/>
        <w:tab/>
        <w:tab/>
        <w:tab/>
        <w:t>to calculate the velocity of the ball as it hits the ground after being dropped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2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The table shows the results of a class experiment to measure the power developed in the legs when running upstairs. The staircase is of height 4 metres.</w:t>
      </w:r>
    </w:p>
    <w:p>
      <w:pPr>
        <w:pStyle w:val="Question"/>
        <w:jc w:val="center"/>
        <w:rPr/>
      </w:pPr>
      <w:r>
        <w:rPr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7"/>
        <w:gridCol w:w="1921"/>
        <w:gridCol w:w="199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Weight (N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Time to climb (s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Power developed in legs (W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Mega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Luc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Anouj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3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aro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4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Question"/>
        <w:jc w:val="center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Use the equation:</w:t>
      </w:r>
    </w:p>
    <w:p>
      <w:pPr>
        <w:pStyle w:val="Question"/>
        <w:rPr/>
      </w:pPr>
      <w:r>
        <w:rPr/>
        <w:tab/>
        <w:tab/>
        <w:tab/>
        <w:t xml:space="preserve">power  =  </w:t>
      </w:r>
      <w:r>
        <w:rPr>
          <w:u w:val="single"/>
        </w:rPr>
        <w:t>work done</w:t>
      </w:r>
    </w:p>
    <w:p>
      <w:pPr>
        <w:pStyle w:val="Question"/>
        <w:rPr/>
      </w:pPr>
      <w:r>
        <w:rPr/>
        <w:tab/>
        <w:tab/>
        <w:tab/>
        <w:tab/>
        <w:tab/>
        <w:t xml:space="preserve">         time taken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o calculate the power developed in the legs of Lucy and Carol.</w:t>
      </w:r>
    </w:p>
    <w:p>
      <w:pPr>
        <w:pStyle w:val="Question"/>
        <w:rPr/>
      </w:pPr>
      <w:r>
        <w:rPr/>
        <w:tab/>
        <w:tab/>
        <w:tab/>
        <w:t>Write your answers in the table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ose legs were the most powerful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ere does the energy come from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284" w:hanging="284"/>
        <w:rPr/>
      </w:pPr>
      <w:r>
        <w:rPr/>
        <w:t>(d)</w:t>
        <w:tab/>
        <w:t xml:space="preserve">If they all took the same time to climb the stairs, who would develop the most power in their legs?  </w:t>
      </w:r>
    </w:p>
    <w:p>
      <w:pPr>
        <w:pStyle w:val="Question"/>
        <w:ind w:left="284" w:hanging="284"/>
        <w:rPr/>
      </w:pPr>
      <w:r>
        <w:rPr/>
        <w:tab/>
        <w:t>Explain your answer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>Medium Demand Questions</w:t>
        <w:tab/>
        <w:t xml:space="preserve"> QUESTIONSHEET </w:t>
      </w:r>
      <w:r>
        <w:rPr>
          <w:rStyle w:val="PageNumber"/>
        </w:rPr>
        <w:t>13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A wind farm was set up on top of a hill in the Pennines.</w:t>
      </w:r>
    </w:p>
    <w:p>
      <w:pPr>
        <w:pStyle w:val="Question"/>
        <w:rPr/>
      </w:pPr>
      <w:r>
        <w:rPr/>
        <w:t>Energy from the wind is described as ‘renewable’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meant by a renewable energy source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wind generator typically supplies 5 MW of power.</w:t>
      </w:r>
    </w:p>
    <w:p>
      <w:pPr>
        <w:pStyle w:val="Question"/>
        <w:rPr/>
      </w:pPr>
      <w:r>
        <w:rPr/>
        <w:tab/>
        <w:tab/>
        <w:tab/>
        <w:t>How many wind generators would be needed to supply the same power as a 1000 MW power station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 xml:space="preserve"> (ii)</w:t>
        <w:tab/>
        <w:t>Why would more be needed in practic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The table below shows the length of time during each of five days when there was enough wind to </w:t>
      </w:r>
    </w:p>
    <w:p>
      <w:pPr>
        <w:pStyle w:val="Question"/>
        <w:rPr/>
      </w:pPr>
      <w:r>
        <w:rPr/>
        <w:tab/>
        <w:t>turn the turbines.</w:t>
      </w:r>
    </w:p>
    <w:p>
      <w:pPr>
        <w:pStyle w:val="Question"/>
        <w:rPr/>
      </w:pPr>
      <w:r>
        <w:rPr/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50"/>
        <w:gridCol w:w="968"/>
        <w:gridCol w:w="875"/>
        <w:gridCol w:w="850"/>
        <w:gridCol w:w="851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>
                <w:b/>
                <w:b/>
              </w:rPr>
            </w:pPr>
            <w:r>
              <w:rPr>
                <w:b/>
              </w:rPr>
              <w:t>minutes of wi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rPr/>
            </w:pPr>
            <w:r>
              <w:rPr/>
              <w:t>1200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Use the equation: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  <w:t xml:space="preserve">  </w:t>
      </w:r>
      <w:r>
        <w:rPr/>
        <w:tab/>
        <w:tab/>
        <w:tab/>
        <w:t xml:space="preserve">power  =  </w:t>
      </w:r>
      <w:r>
        <w:rPr>
          <w:u w:val="single"/>
        </w:rPr>
        <w:t>energy transferred</w:t>
      </w:r>
    </w:p>
    <w:p>
      <w:pPr>
        <w:pStyle w:val="Question"/>
        <w:rPr/>
      </w:pPr>
      <w:r>
        <w:rPr/>
        <w:tab/>
        <w:tab/>
        <w:tab/>
        <w:tab/>
        <w:tab/>
        <w:tab/>
        <w:t xml:space="preserve">             time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o calculate the energy output of one turbine for these five days.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If the system is 50 % efficient, how much energy is actually generated in the five days 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4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 xml:space="preserve">Energy transferred  =  force  </w:t>
      </w:r>
      <w:r>
        <w:rPr>
          <w:rFonts w:cs="Symbol" w:ascii="Symbol" w:hAnsi="Symbol"/>
        </w:rPr>
        <w:t></w:t>
      </w:r>
      <w:r>
        <w:rPr/>
        <w:t xml:space="preserve">  distance moved by force</w:t>
      </w:r>
    </w:p>
    <w:p>
      <w:pPr>
        <w:pStyle w:val="Question"/>
        <w:rPr/>
      </w:pPr>
      <w:r>
        <w:rPr/>
        <w:t>The unit of energy could be expressed as Nm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other name is given to the unit of energ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can of beans, having a mass of 0.3 kg, was picked up and lifted 0.5 m to a shelf.</w:t>
      </w:r>
    </w:p>
    <w:p>
      <w:pPr>
        <w:pStyle w:val="Question"/>
        <w:rPr/>
      </w:pPr>
      <w:r>
        <w:rPr/>
        <w:tab/>
        <w:tab/>
        <w:tab/>
        <w:t>How much energy is transferred? (Take g = 10 ms</w:t>
      </w:r>
      <w:r>
        <w:rPr>
          <w:vertAlign w:val="superscript"/>
        </w:rPr>
        <w:t>-2</w:t>
      </w:r>
      <w:r>
        <w:rPr/>
        <w:t>)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 xml:space="preserve"> (ii)</w:t>
        <w:tab/>
        <w:t>The can falls off the shelf and hits the floor.</w:t>
      </w:r>
    </w:p>
    <w:p>
      <w:pPr>
        <w:pStyle w:val="Question"/>
        <w:rPr/>
      </w:pPr>
      <w:r>
        <w:rPr/>
        <w:tab/>
        <w:tab/>
        <w:tab/>
        <w:t>How much energy is transferred as the can fall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ii)</w:t>
        <w:tab/>
        <w:t>What is the weight of the ca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Normal"/>
        <w:ind w:left="720" w:hanging="600"/>
        <w:rPr>
          <w:sz w:val="24"/>
        </w:rPr>
      </w:pPr>
      <w:r>
        <w:rPr>
          <w:sz w:val="24"/>
        </w:rPr>
      </w:r>
    </w:p>
    <w:p>
      <w:pPr>
        <w:pStyle w:val="Normal"/>
        <w:ind w:left="720" w:hanging="600"/>
        <w:rPr>
          <w:sz w:val="24"/>
        </w:rPr>
      </w:pPr>
      <w:r>
        <w:rPr>
          <w:sz w:val="24"/>
        </w:rPr>
      </w:r>
    </w:p>
    <w:p>
      <w:pPr>
        <w:pStyle w:val="Question"/>
        <w:jc w:val="left"/>
        <w:rPr>
          <w:sz w:val="24"/>
        </w:rPr>
      </w:pPr>
      <w:r>
        <w:rPr>
          <w:sz w:val="24"/>
        </w:rPr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5</w:t>
      </w:r>
    </w:p>
    <w:p>
      <w:pPr>
        <w:pStyle w:val="Question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>(a)</w:t>
        <w:tab/>
        <w:t>(i)</w:t>
        <w:tab/>
        <w:tab/>
        <w:t>What is meant by an elastic collision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  </w:t>
      </w:r>
      <w:r>
        <w:rPr/>
        <w:t>(ii)</w:t>
        <w:tab/>
        <w:t>Why are most collisions non-elastic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Name and explain </w:t>
      </w:r>
      <w:r>
        <w:rPr>
          <w:b/>
        </w:rPr>
        <w:t>two</w:t>
      </w:r>
      <w:r>
        <w:rPr/>
        <w:t xml:space="preserve"> features of a modern car which are designed to make it safe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  <w:tab/>
        <w:tab/>
        <w:tab/>
        <w:tab/>
        <w:tab/>
        <w:tab/>
        <w:tab/>
        <w:tab/>
        <w:t>(4)</w:t>
      </w:r>
    </w:p>
    <w:p>
      <w:pPr>
        <w:pStyle w:val="Question"/>
        <w:rPr/>
      </w:pPr>
      <w:r>
        <w:rPr/>
      </w:r>
    </w:p>
    <w:p>
      <w:pPr>
        <w:pStyle w:val="Question"/>
        <w:ind w:left="720" w:hanging="720"/>
        <w:rPr/>
      </w:pPr>
      <w:r>
        <w:rPr/>
        <w:t>(c)</w:t>
        <w:tab/>
        <w:t xml:space="preserve">A man driving a car of mass 200 kg exerts a force on the brake to stop from a speed of 15 m/s. </w:t>
      </w:r>
    </w:p>
    <w:p>
      <w:pPr>
        <w:pStyle w:val="Question"/>
        <w:ind w:left="720" w:hanging="720"/>
        <w:rPr/>
      </w:pPr>
      <w:r>
        <w:rPr/>
        <w:tab/>
        <w:t>It takes the car 30 m to stop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 xml:space="preserve"> What is the kinetic energy of the car just before braking?</w:t>
      </w:r>
    </w:p>
    <w:p>
      <w:pPr>
        <w:pStyle w:val="Question"/>
        <w:rPr/>
      </w:pPr>
      <w:r>
        <w:rPr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  What is the average force acting on the brakes of the car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13</w:t>
      </w:r>
    </w:p>
    <w:p>
      <w:pPr>
        <w:pStyle w:val="Marks3"/>
        <w:jc w:val="right"/>
        <w:rPr/>
      </w:pPr>
      <w:r>
        <w:rPr/>
      </w:r>
    </w:p>
    <w:p>
      <w:pPr>
        <w:pStyle w:val="Marks3"/>
        <w:tabs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6</w:t>
      </w:r>
    </w:p>
    <w:p>
      <w:pPr>
        <w:pStyle w:val="Marks3"/>
        <w:rPr/>
      </w:pPr>
      <w:r>
        <w:rPr/>
      </w:r>
    </w:p>
    <w:p>
      <w:pPr>
        <w:pStyle w:val="Question"/>
        <w:rPr/>
      </w:pPr>
      <w:r>
        <w:rPr/>
        <w:t>A group of students carried out three experiments on energy changer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In the first experiment, Gareth connected an electric motor to a battery and used it lift a load of 3 N.  </w:t>
      </w:r>
    </w:p>
    <w:p>
      <w:pPr>
        <w:pStyle w:val="Question"/>
        <w:rPr/>
      </w:pPr>
      <w:r>
        <w:rPr/>
        <w:tab/>
        <w:t>It took 10 s to lift it 1 metr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 xml:space="preserve"> (i)</w:t>
        <w:tab/>
        <w:tab/>
        <w:t>Write down the energy changes which take place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Calculate the work done in lifting the load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>Calculate the power of the motor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Laura then used a falling mass of 10N to turn a dynamo and light a lamp.</w:t>
      </w:r>
    </w:p>
    <w:p>
      <w:pPr>
        <w:pStyle w:val="Question"/>
        <w:rPr/>
      </w:pPr>
      <w:r>
        <w:rPr/>
        <w:tab/>
        <w:t>The load fell at a constant speed of 2 m/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Write down the energy changes which take plac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 xml:space="preserve"> (ii)</w:t>
        <w:tab/>
        <w:t>Calculate the kinetic energy of the load just before it stops falling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Yvonne decided to use a steam engine to lift a 5N load.</w:t>
      </w:r>
    </w:p>
    <w:p>
      <w:pPr>
        <w:pStyle w:val="Question"/>
        <w:rPr/>
      </w:pPr>
      <w:r>
        <w:rPr/>
        <w:tab/>
        <w:t>Write down the energy changes which take place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17</w:t>
      </w:r>
    </w:p>
    <w:p>
      <w:pPr>
        <w:pStyle w:val="Marks3"/>
        <w:jc w:val="right"/>
        <w:rPr/>
      </w:pPr>
      <w:r>
        <w:rPr/>
      </w:r>
    </w:p>
    <w:p>
      <w:pPr>
        <w:pStyle w:val="Normal"/>
        <w:tabs>
          <w:tab w:val="clear" w:pos="720"/>
          <w:tab w:val="center" w:pos="4820" w:leader="none"/>
        </w:tabs>
        <w:rPr/>
      </w:pPr>
      <w:r>
        <w:rPr/>
        <w:t xml:space="preserve">Low Demand Questions </w:t>
        <w:tab/>
      </w:r>
      <w:r>
        <w:rPr>
          <w:sz w:val="22"/>
        </w:rPr>
        <w:t xml:space="preserve">QUESTIONSHEET </w:t>
      </w:r>
      <w:r>
        <w:rPr>
          <w:rStyle w:val="PageNumber"/>
          <w:sz w:val="22"/>
        </w:rPr>
        <w:t>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Question"/>
        <w:rPr/>
      </w:pPr>
      <w:r>
        <w:rPr/>
        <w:t>A kitchen is a room full of energy changers, most of which are powered by electrical energy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Complete the changes for the following pieces of equipment.</w:t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/>
        <w:t>(a)Cooker</w:t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_______  and  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b)Mobile phone</w:t>
        <w:tab/>
        <w:t xml:space="preserve">_______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_____</w:t>
        <w:tab/>
        <w:t>[2]</w:t>
        <w:tab/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c)Clock</w:t>
        <w:tab/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  and  _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right" w:pos="9923" w:leader="none"/>
        </w:tabs>
        <w:rPr/>
      </w:pPr>
      <w:r>
        <w:rPr>
          <w:lang w:val="en-US" w:eastAsia="en-US"/>
        </w:rPr>
        <w:t>(d)light bulb</w:t>
        <w:tab/>
        <w:tab/>
        <w:tab/>
        <w:t xml:space="preserve">electrical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_______  and  ___________</w:t>
        <w:tab/>
        <w:t>[2]</w:t>
        <w:tab/>
        <w:tab/>
        <w:tab/>
        <w:tab/>
        <w:t>(2)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8</w:t>
      </w:r>
    </w:p>
    <w:p>
      <w:pPr>
        <w:pStyle w:val="Marks3"/>
        <w:jc w:val="right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List the names of </w:t>
      </w:r>
      <w:r>
        <w:rPr>
          <w:b/>
        </w:rPr>
        <w:t xml:space="preserve">six </w:t>
      </w:r>
      <w:r>
        <w:rPr/>
        <w:t>different forms of energy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  <w:tab/>
        <w:tab/>
        <w:tab/>
        <w:tab/>
        <w:tab/>
        <w:tab/>
        <w:tab/>
        <w:tab/>
        <w:t>(6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Complete the following sentences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 xml:space="preserve">One joule of work is done when a force of one ________________ moves a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distance of one ________________.</w:t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 xml:space="preserve">The principle of _________________ of energy says that energy can be ___________ 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from one form to another, but that it cannot be _____________ or __________________.</w:t>
        <w:tab/>
        <w:t>[4]</w:t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  <w:t>TOTAL  / 12</w:t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9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a)</w:t>
        <w:tab/>
        <w:t>The table below shows the percentage of funds spent on energy research going into different areas.</w:t>
      </w:r>
    </w:p>
    <w:p>
      <w:pPr>
        <w:pStyle w:val="Question"/>
        <w:rPr/>
      </w:pPr>
      <w:r>
        <w:rPr/>
      </w:r>
    </w:p>
    <w:tbl>
      <w:tblPr>
        <w:tblW w:w="425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613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research are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>
                <w:b/>
                <w:b/>
              </w:rPr>
            </w:pPr>
            <w:r>
              <w:rPr>
                <w:b/>
              </w:rPr>
              <w:t>% of total spent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energy efficienc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coal, oil, ga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renewable sourc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uclear fus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nuclear energ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y would someone concerned about the environment be unhappy with these figures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number of sources of energy are mentioned in the table.</w:t>
      </w:r>
    </w:p>
    <w:p>
      <w:pPr>
        <w:pStyle w:val="Question"/>
        <w:rPr/>
      </w:pPr>
      <w:r>
        <w:rPr/>
        <w:tab/>
        <w:t>Why isn’t electricity one of them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Which of the energy sources are likely to run out in your lifetim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</w:r>
    </w:p>
    <w:p>
      <w:pPr>
        <w:pStyle w:val="Question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Tabslines3"/>
        <w:tabs>
          <w:tab w:val="left" w:pos="284" w:leader="none"/>
          <w:tab w:val="center" w:pos="4820" w:leader="none"/>
          <w:tab w:val="right" w:pos="9923" w:leader="dot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20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Most of the World’s energy supply come from one source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 </w:t>
      </w:r>
      <w:r>
        <w:rPr/>
        <w:t>(i)</w:t>
        <w:tab/>
        <w:tab/>
        <w:t>What is that source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 </w:t>
      </w:r>
      <w:r>
        <w:rPr/>
        <w:tab/>
        <w:t>(ii)</w:t>
        <w:tab/>
        <w:tab/>
        <w:t>Explain how the energy from that source gets into potatoes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ii)</w:t>
        <w:tab/>
        <w:t>Explain how the energy from that source gets into coal.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A pendulum is used as an energy changer.</w:t>
      </w:r>
    </w:p>
    <w:p>
      <w:pPr>
        <w:pStyle w:val="Question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7060</wp:posOffset>
                </wp:positionH>
                <wp:positionV relativeFrom="paragraph">
                  <wp:posOffset>41910</wp:posOffset>
                </wp:positionV>
                <wp:extent cx="2188210" cy="19907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1990800"/>
                          <a:chOff x="0" y="0"/>
                          <a:chExt cx="2188080" cy="1990800"/>
                        </a:xfrm>
                      </wpg:grpSpPr>
                      <wps:wsp>
                        <wps:cNvSpPr/>
                        <wps:spPr>
                          <a:xfrm>
                            <a:off x="412200" y="276120"/>
                            <a:ext cx="1346040" cy="134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282600"/>
                            <a:ext cx="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80800"/>
                            <a:ext cx="43164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0400">
                            <a:off x="1296720" y="75960"/>
                            <a:ext cx="685800" cy="13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8600">
                            <a:off x="202320" y="94320"/>
                            <a:ext cx="685080" cy="13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276120"/>
                            <a:ext cx="41904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421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586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433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144468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57176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62252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1569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5pt;margin-top:9.25pt;width:140.2pt;height:150.8pt" coordorigin="3275,185" coordsize="2804,3016">
                <v:oval id="shape_0" fillcolor="white" stroked="t" o:allowincell="f" style="position:absolute;left:3605;top:501;width:2119;height:2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65,511" to="4665,2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5,508" to="5344,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998;top:186;width:1079;height:2109;mso-wrap-style:none;v-text-anchor:middle;rotation:34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74;top:215;width:1078;height:2110;mso-wrap-style:none;v-text-anchor:middle;rotation:19">
                  <v:fill o:detectmouseclick="t" type="solid" color2="black"/>
                  <v:stroke color="#3465a4" joinstyle="round" endcap="flat"/>
                  <w10:wrap type="none"/>
                </v:rect>
                <v:line id="shape_0" from="3995,501" to="4654,2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968;top:230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08;top:256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88;top:2324;width:112;height:11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5;top:234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254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2621;width:5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4291;top:2537;width:56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3810</wp:posOffset>
                </wp:positionH>
                <wp:positionV relativeFrom="paragraph">
                  <wp:posOffset>87630</wp:posOffset>
                </wp:positionV>
                <wp:extent cx="482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.9pt" to="238.25pt,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at which position does the pendulum have the largest potential energ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at which position does the pendulum have the largest kinetic energy?</w:t>
      </w:r>
    </w:p>
    <w:p>
      <w:pPr>
        <w:pStyle w:val="Question"/>
        <w:rPr/>
      </w:pPr>
      <w:r>
        <w:rPr/>
        <w:tab/>
        <w:tab/>
      </w:r>
    </w:p>
    <w:p>
      <w:pPr>
        <w:pStyle w:val="Tabslines3"/>
        <w:rPr/>
      </w:pPr>
      <w:r>
        <w:rPr/>
        <w:tab/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Question"/>
        <w:rPr/>
      </w:pPr>
      <w:r>
        <w:rPr/>
        <w:tab/>
        <w:tab/>
        <w:tab/>
        <w:tab/>
        <w:tab/>
        <w:tab/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abslines3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8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ENERGY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23:00Z</dcterms:created>
  <dc:creator>User</dc:creator>
  <dc:description/>
  <dc:language>en-US</dc:language>
  <cp:lastModifiedBy>Cath Brown</cp:lastModifiedBy>
  <cp:lastPrinted>2000-06-27T13:55:00Z</cp:lastPrinted>
  <dcterms:modified xsi:type="dcterms:W3CDTF">2000-06-27T12:56:00Z</dcterms:modified>
  <cp:revision>16</cp:revision>
  <dc:subject/>
  <dc:title>Topic 2</dc:title>
</cp:coreProperties>
</file>