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chart below shows the change in mass number and atomic number of an atom for different types of radioactive decay.</w:t>
      </w:r>
    </w:p>
    <w:p>
      <w:pPr>
        <w:pStyle w:val="Question"/>
        <w:rPr/>
      </w:pPr>
      <w:r>
        <w:rPr/>
      </w:r>
    </w:p>
    <w:tbl>
      <w:tblPr>
        <w:tblW w:w="425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hange in atomic numb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hange in mass numb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-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+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rite down the letter which shows how the mass number and atomic number change for the following: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)</w:t>
        <w:tab/>
        <w:tab/>
        <w:t>emission of an alpha particle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emission of a beta particle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i)</w:t>
        <w:tab/>
        <w:t>emission of gamma radiation</w:t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13710</wp:posOffset>
                </wp:positionH>
                <wp:positionV relativeFrom="paragraph">
                  <wp:posOffset>71755</wp:posOffset>
                </wp:positionV>
                <wp:extent cx="822325" cy="616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616680"/>
                          <a:chOff x="0" y="0"/>
                          <a:chExt cx="822240" cy="61668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59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3240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5.65pt;width:64.75pt;height:48.55pt" coordorigin="4746,113" coordsize="1295,9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6;top:113;width:939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38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1;top:164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6;top:254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>(b)</w:t>
        <w:tab/>
        <w:t xml:space="preserve">Complete the equation below to show the decay of              to an isotope of thorium (Th) </w:t>
        <w:tab/>
        <w:t>[2]</w:t>
      </w:r>
    </w:p>
    <w:p>
      <w:pPr>
        <w:pStyle w:val="Question"/>
        <w:rPr/>
      </w:pPr>
      <w:r>
        <w:rPr/>
        <w:tab/>
        <w:t>when it emits an alpha particle.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61085</wp:posOffset>
                </wp:positionH>
                <wp:positionV relativeFrom="paragraph">
                  <wp:posOffset>85090</wp:posOffset>
                </wp:positionV>
                <wp:extent cx="822325" cy="616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616680"/>
                          <a:chOff x="0" y="0"/>
                          <a:chExt cx="822240" cy="61668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59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3240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6.7pt;width:64.75pt;height:48.55pt" coordorigin="1671,134" coordsize="1295,971">
                <v:shape id="shape_0" stroked="f" o:allowincell="f" style="position:absolute;left:1701;top:134;width:939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38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185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275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 xml:space="preserve"> </w:t>
      </w:r>
    </w:p>
    <w:p>
      <w:pPr>
        <w:pStyle w:val="Question"/>
        <w:rPr/>
      </w:pPr>
      <w:r>
        <w:rPr/>
        <w:tab/>
        <w:tab/>
        <w:t xml:space="preserve">                                  </w:t>
      </w:r>
      <w:r>
        <w:rPr>
          <w:rFonts w:ascii="Wingdings" w:hAnsi="Wingdings"/>
          <w:sz w:val="24"/>
        </w:rPr>
        <w:t>à</w:t>
      </w:r>
      <w:r>
        <w:rPr/>
        <w:t xml:space="preserve">    </w:t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060</wp:posOffset>
                </wp:positionH>
                <wp:positionV relativeFrom="paragraph">
                  <wp:posOffset>81280</wp:posOffset>
                </wp:positionV>
                <wp:extent cx="822325" cy="616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616680"/>
                          <a:chOff x="0" y="0"/>
                          <a:chExt cx="822240" cy="61668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59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3240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6.4pt;width:64.75pt;height:48.55pt" coordorigin="156,128" coordsize="1295,971">
                <v:shape id="shape_0" stroked="f" o:allowincell="f" style="position:absolute;left:186;top:128;width:939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38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79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269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3435</wp:posOffset>
                </wp:positionH>
                <wp:positionV relativeFrom="paragraph">
                  <wp:posOffset>81280</wp:posOffset>
                </wp:positionV>
                <wp:extent cx="822325" cy="616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616680"/>
                          <a:chOff x="0" y="0"/>
                          <a:chExt cx="822240" cy="61668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596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3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3240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571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6.4pt;width:64.8pt;height:48.55pt" coordorigin="1281,128" coordsize="1296,971">
                <v:shape id="shape_0" stroked="f" o:allowincell="f" style="position:absolute;left:1311;top:128;width:939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35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79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269;width:8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>(c)</w:t>
        <w:tab/>
        <w:tab/>
        <w:t xml:space="preserve">       and              are both forms of uranium.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What do we call different forms of the same elemen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Describe how their nuclei differ from each other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 radioactive source is used in a factory to monitor the level of washing powder in cardboard boxes as they move along a conveyer belt.</w:t>
      </w:r>
    </w:p>
    <w:p>
      <w:pPr>
        <w:pStyle w:val="Question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0295</wp:posOffset>
                </wp:positionH>
                <wp:positionV relativeFrom="paragraph">
                  <wp:posOffset>41275</wp:posOffset>
                </wp:positionV>
                <wp:extent cx="700405" cy="704850"/>
                <wp:effectExtent l="4445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560" cy="704880"/>
                          <a:chOff x="0" y="0"/>
                          <a:chExt cx="700560" cy="704880"/>
                        </a:xfrm>
                      </wpg:grpSpPr>
                      <wps:wsp>
                        <wps:cNvSpPr/>
                        <wps:spPr>
                          <a:xfrm>
                            <a:off x="71640" y="202680"/>
                            <a:ext cx="571680" cy="405000"/>
                          </a:xfrm>
                          <a:custGeom>
                            <a:avLst/>
                            <a:gdLst>
                              <a:gd name="textAreaLeft" fmla="*/ 71280 w 324000"/>
                              <a:gd name="textAreaRight" fmla="*/ 252720 w 324000"/>
                              <a:gd name="textAreaTop" fmla="*/ 50400 h 229680"/>
                              <a:gd name="textAreaBottom" fmla="*/ 17928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160"/>
                            <a:ext cx="856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0"/>
                            <a:ext cx="712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39280"/>
                            <a:ext cx="522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60" y="533520"/>
                            <a:ext cx="615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5pt;margin-top:3.25pt;width:55.1pt;height:55.5pt" coordorigin="3717,65" coordsize="1102,1110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830;top:384;width:899;height:637;mso-wrap-style:none;v-text-anchor:middle" type="_x0000_t8">
                  <v:imagedata r:id="rId3" o:detectmouseclick="t"/>
                  <v:stroke color="black" weight="9360" joinstyle="miter" endcap="flat"/>
                  <w10:wrap type="none"/>
                </v:shape>
                <v:line id="shape_0" from="3717,111" to="3851,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8,65" to="4819,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18,914" to="4099,1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05" to="4548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533015</wp:posOffset>
                </wp:positionH>
                <wp:positionV relativeFrom="paragraph">
                  <wp:posOffset>121285</wp:posOffset>
                </wp:positionV>
                <wp:extent cx="385445" cy="10731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45pt;margin-top:9.55pt;width:30.3pt;height: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62230</wp:posOffset>
                </wp:positionV>
                <wp:extent cx="482600" cy="165100"/>
                <wp:effectExtent l="0" t="762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76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4.9pt" to="255.1pt,17.8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9610</wp:posOffset>
                </wp:positionH>
                <wp:positionV relativeFrom="paragraph">
                  <wp:posOffset>62230</wp:posOffset>
                </wp:positionV>
                <wp:extent cx="1244600" cy="355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washing pow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8pt;mso-wrap-distance-left:9.05pt;mso-wrap-distance-right:9.05pt;mso-wrap-distance-top:0pt;mso-wrap-distance-bottom:0pt;margin-top:4.9pt;mso-position-vertical-relative:text;margin-left:2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washing pow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2110</wp:posOffset>
                </wp:positionH>
                <wp:positionV relativeFrom="paragraph">
                  <wp:posOffset>11430</wp:posOffset>
                </wp:positionV>
                <wp:extent cx="1244600" cy="355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hop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8pt;mso-wrap-distance-left:9.05pt;mso-wrap-distance-right:9.05pt;mso-wrap-distance-top:0pt;mso-wrap-distance-bottom:0pt;margin-top:0.9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ho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8210</wp:posOffset>
                </wp:positionH>
                <wp:positionV relativeFrom="paragraph">
                  <wp:posOffset>39370</wp:posOffset>
                </wp:positionV>
                <wp:extent cx="342900" cy="0"/>
                <wp:effectExtent l="0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.1pt" to="199.25pt,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710</wp:posOffset>
                </wp:positionH>
                <wp:positionV relativeFrom="paragraph">
                  <wp:posOffset>-5080</wp:posOffset>
                </wp:positionV>
                <wp:extent cx="622300" cy="12573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-0.4pt" to="256.25pt,98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9010</wp:posOffset>
                </wp:positionH>
                <wp:positionV relativeFrom="paragraph">
                  <wp:posOffset>17780</wp:posOffset>
                </wp:positionV>
                <wp:extent cx="914400" cy="1192530"/>
                <wp:effectExtent l="5080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92680"/>
                          <a:chOff x="0" y="0"/>
                          <a:chExt cx="914400" cy="1192680"/>
                        </a:xfrm>
                      </wpg:grpSpPr>
                      <wps:wsp>
                        <wps:cNvSpPr/>
                        <wps:spPr>
                          <a:xfrm>
                            <a:off x="0" y="633600"/>
                            <a:ext cx="914400" cy="558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880" y="1008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1.4pt;width:72pt;height:93.85pt" coordorigin="3526,28" coordsize="1440,1877">
                <v:rect id="shape_0" stroked="t" o:allowincell="f" style="position:absolute;left:3526;top:1026;width:1439;height:87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line id="shape_0" from="3526,28" to="3526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2,44" to="4962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0410</wp:posOffset>
                </wp:positionH>
                <wp:positionV relativeFrom="paragraph">
                  <wp:posOffset>147955</wp:posOffset>
                </wp:positionV>
                <wp:extent cx="673100" cy="1073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3pt;margin-top:11.65pt;width:52.9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211455</wp:posOffset>
                </wp:positionV>
                <wp:extent cx="381000" cy="355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pt;mso-wrap-distance-left:9.05pt;mso-wrap-distance-right:9.05pt;mso-wrap-distance-top:0pt;mso-wrap-distance-bottom:0pt;margin-top:16.65pt;mso-position-vertical-relative:text;margin-left:1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6610</wp:posOffset>
                </wp:positionH>
                <wp:positionV relativeFrom="paragraph">
                  <wp:posOffset>141605</wp:posOffset>
                </wp:positionV>
                <wp:extent cx="36195" cy="933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3pt;margin-top:11.15pt;width:2.8pt;height:7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5340</wp:posOffset>
                </wp:positionH>
                <wp:positionV relativeFrom="paragraph">
                  <wp:posOffset>81915</wp:posOffset>
                </wp:positionV>
                <wp:extent cx="0" cy="2241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6.45pt" to="164.2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1510</wp:posOffset>
                </wp:positionH>
                <wp:positionV relativeFrom="paragraph">
                  <wp:posOffset>50800</wp:posOffset>
                </wp:positionV>
                <wp:extent cx="1244600" cy="355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GM 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8pt;mso-wrap-distance-left:9.05pt;mso-wrap-distance-right:9.05pt;mso-wrap-distance-top:0pt;mso-wrap-distance-bottom:0pt;margin-top:4pt;mso-position-vertical-relative:text;margin-left:2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GM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0410</wp:posOffset>
                </wp:positionH>
                <wp:positionV relativeFrom="paragraph">
                  <wp:posOffset>546100</wp:posOffset>
                </wp:positionV>
                <wp:extent cx="1244600" cy="355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ardboard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8pt;mso-wrap-distance-left:9.05pt;mso-wrap-distance-right:9.05pt;mso-wrap-distance-top:0pt;mso-wrap-distance-bottom:0pt;margin-top:43pt;mso-position-vertical-relative:text;margin-left:2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cardboard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0410</wp:posOffset>
                </wp:positionH>
                <wp:positionV relativeFrom="paragraph">
                  <wp:posOffset>444500</wp:posOffset>
                </wp:positionV>
                <wp:extent cx="1244600" cy="355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radioactive 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8pt;mso-wrap-distance-left:9.05pt;mso-wrap-distance-right:9.05pt;mso-wrap-distance-top:0pt;mso-wrap-distance-bottom:0pt;margin-top:35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radioactive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5510</wp:posOffset>
                </wp:positionH>
                <wp:positionV relativeFrom="paragraph">
                  <wp:posOffset>29845</wp:posOffset>
                </wp:positionV>
                <wp:extent cx="10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.35pt" to="179.2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4705</wp:posOffset>
                </wp:positionH>
                <wp:positionV relativeFrom="paragraph">
                  <wp:posOffset>145415</wp:posOffset>
                </wp:positionV>
                <wp:extent cx="431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1.45pt" to="167.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4705</wp:posOffset>
                </wp:positionH>
                <wp:positionV relativeFrom="paragraph">
                  <wp:posOffset>-83185</wp:posOffset>
                </wp:positionV>
                <wp:extent cx="431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-6.55pt" to="167.5pt,-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210</wp:posOffset>
                </wp:positionH>
                <wp:positionV relativeFrom="paragraph">
                  <wp:posOffset>-3810</wp:posOffset>
                </wp:positionV>
                <wp:extent cx="203200" cy="292100"/>
                <wp:effectExtent l="4445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0.3pt" to="168.25pt,22.6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3410</wp:posOffset>
                </wp:positionH>
                <wp:positionV relativeFrom="paragraph">
                  <wp:posOffset>68580</wp:posOffset>
                </wp:positionV>
                <wp:extent cx="190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5.4pt" to="263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beta source is used.</w:t>
      </w:r>
    </w:p>
    <w:p>
      <w:pPr>
        <w:pStyle w:val="Question"/>
        <w:rPr/>
      </w:pPr>
      <w:r>
        <w:rPr/>
        <w:tab/>
        <w:t>Why is an alpha source unsuitabl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y could a gamma source not be used?</w:t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Explain what happen when the level of powder in the box reaches X.</w:t>
      </w:r>
    </w:p>
    <w:p>
      <w:pPr>
        <w:pStyle w:val="Question"/>
        <w:rPr>
          <w:sz w:val="24"/>
        </w:rPr>
      </w:pPr>
      <w:r>
        <w:rPr>
          <w:sz w:val="24"/>
        </w:rPr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Normal"/>
        <w:ind w:left="720" w:hanging="480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Before Lord Rutherford’s alpha particle scattering experiment in 1909, the atom was thought of as something like a ‘plum pudding’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Describe the ‘plum pudding’ mode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We now think of the atom as having a positively charged nucleus surrounded by negatively charged</w:t>
      </w:r>
    </w:p>
    <w:p>
      <w:pPr>
        <w:pStyle w:val="Question"/>
        <w:rPr/>
      </w:pPr>
      <w:r>
        <w:rPr/>
        <w:tab/>
        <w:t>electrons. Briefly describe how Rutherford’s experiments provided the evidence for this mode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5]</w:t>
        <w:tab/>
        <w:tab/>
        <w:tab/>
        <w:tab/>
        <w:tab/>
        <w:tab/>
        <w:tab/>
        <w:t>(5)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Nuclear reactors make use of a process called nuclear fusion.</w:t>
      </w:r>
    </w:p>
    <w:p>
      <w:pPr>
        <w:pStyle w:val="Question"/>
        <w:rPr/>
      </w:pPr>
      <w:r>
        <w:rPr/>
        <w:tab/>
        <w:t>How does nuclear fusion result in a release of energ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  <w:tab/>
        <w:tab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jc w:val="left"/>
        <w:rPr/>
      </w:pPr>
      <w:r>
        <w:rPr/>
        <w:t>High Demand Questions</w:t>
        <w:tab/>
        <w:t>QUESTIONSHEET 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Paul is a medical physicist.  He uses an iodine-123 tracer in diagnosis of thyroid problems.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5435</wp:posOffset>
            </wp:positionH>
            <wp:positionV relativeFrom="paragraph">
              <wp:posOffset>51435</wp:posOffset>
            </wp:positionV>
            <wp:extent cx="5203190" cy="7125970"/>
            <wp:effectExtent l="0" t="0" r="0" b="0"/>
            <wp:wrapNone/>
            <wp:docPr id="25" name="r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a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posOffset>689610</wp:posOffset>
                </wp:positionH>
                <wp:positionV relativeFrom="paragraph">
                  <wp:posOffset>24765</wp:posOffset>
                </wp:positionV>
                <wp:extent cx="4914900" cy="6308090"/>
                <wp:effectExtent l="5715" t="63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15080" cy="630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771">
                              <a:moveTo>
                                <a:pt x="11582" y="28"/>
                              </a:moveTo>
                              <a:arcTo wR="10800" hR="10800" stAng="-5150844" swAng="5150338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771">
                              <a:moveTo>
                                <a:pt x="11582" y="28"/>
                              </a:moveTo>
                              <a:arcTo wR="10800" hR="10800" stAng="-5150844" swAng="51503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8" coordsize="10799,10771" path="l0,21600xee" stroked="t" o:allowincell="f" style="position:absolute;margin-left:54.3pt;margin-top:1.95pt;width:386.95pt;height:496.6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70</wp:posOffset>
                </wp:positionH>
                <wp:positionV relativeFrom="paragraph">
                  <wp:posOffset>132080</wp:posOffset>
                </wp:positionV>
                <wp:extent cx="487680" cy="3086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10.4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</wp:posOffset>
                </wp:positionH>
                <wp:positionV relativeFrom="paragraph">
                  <wp:posOffset>-679450</wp:posOffset>
                </wp:positionV>
                <wp:extent cx="487680" cy="3086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-53.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265</wp:posOffset>
                </wp:positionH>
                <wp:positionV relativeFrom="paragraph">
                  <wp:posOffset>635</wp:posOffset>
                </wp:positionV>
                <wp:extent cx="487680" cy="3086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0.0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790</wp:posOffset>
                </wp:positionH>
                <wp:positionV relativeFrom="paragraph">
                  <wp:posOffset>11430</wp:posOffset>
                </wp:positionV>
                <wp:extent cx="487680" cy="3086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0.9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43255</wp:posOffset>
                </wp:positionH>
                <wp:positionV relativeFrom="paragraph">
                  <wp:posOffset>-361315</wp:posOffset>
                </wp:positionV>
                <wp:extent cx="1245235" cy="4324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524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ounts per min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.7pt;margin-top:-28.5pt;width:98pt;height:34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ounts per min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33020</wp:posOffset>
                </wp:positionV>
                <wp:extent cx="487680" cy="3086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2.6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505</wp:posOffset>
                </wp:positionH>
                <wp:positionV relativeFrom="paragraph">
                  <wp:posOffset>43180</wp:posOffset>
                </wp:positionV>
                <wp:extent cx="487680" cy="30861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3.4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265</wp:posOffset>
                </wp:positionH>
                <wp:positionV relativeFrom="paragraph">
                  <wp:posOffset>55245</wp:posOffset>
                </wp:positionV>
                <wp:extent cx="487680" cy="3086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4.3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0</wp:posOffset>
                </wp:positionH>
                <wp:positionV relativeFrom="paragraph">
                  <wp:posOffset>73025</wp:posOffset>
                </wp:positionV>
                <wp:extent cx="487680" cy="3086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.3pt;mso-wrap-distance-left:9.05pt;mso-wrap-distance-right:9.05pt;mso-wrap-distance-top:0pt;mso-wrap-distance-bottom:0pt;margin-top:5.7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185</wp:posOffset>
                </wp:positionH>
                <wp:positionV relativeFrom="paragraph">
                  <wp:posOffset>193675</wp:posOffset>
                </wp:positionV>
                <wp:extent cx="297180" cy="3086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4.3pt;mso-wrap-distance-left:9.05pt;mso-wrap-distance-right:9.05pt;mso-wrap-distance-top:0pt;mso-wrap-distance-bottom:0pt;margin-top:15.2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4255</wp:posOffset>
                </wp:positionH>
                <wp:positionV relativeFrom="paragraph">
                  <wp:posOffset>178435</wp:posOffset>
                </wp:positionV>
                <wp:extent cx="356235" cy="3086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4.3pt;mso-wrap-distance-left:9.05pt;mso-wrap-distance-right:9.05pt;mso-wrap-distance-top:0pt;mso-wrap-distance-bottom:0pt;margin-top:14.05pt;mso-position-vertical-relative:text;margin-left:2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185</wp:posOffset>
                </wp:positionH>
                <wp:positionV relativeFrom="paragraph">
                  <wp:posOffset>24765</wp:posOffset>
                </wp:positionV>
                <wp:extent cx="297180" cy="30861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4.3pt;mso-wrap-distance-left:9.05pt;mso-wrap-distance-right:9.05pt;mso-wrap-distance-top:0pt;mso-wrap-distance-bottom:0pt;margin-top:1.9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0615</wp:posOffset>
                </wp:positionH>
                <wp:positionV relativeFrom="paragraph">
                  <wp:posOffset>11430</wp:posOffset>
                </wp:positionV>
                <wp:extent cx="356235" cy="3086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4.3pt;mso-wrap-distance-left:9.05pt;mso-wrap-distance-right:9.05pt;mso-wrap-distance-top:0pt;mso-wrap-distance-bottom:0pt;margin-top:0.9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0</wp:posOffset>
                </wp:positionH>
                <wp:positionV relativeFrom="paragraph">
                  <wp:posOffset>9525</wp:posOffset>
                </wp:positionV>
                <wp:extent cx="356235" cy="30861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4.3pt;mso-wrap-distance-left:9.05pt;mso-wrap-distance-right:9.05pt;mso-wrap-distance-top:0pt;mso-wrap-distance-bottom:0pt;margin-top:0.7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7485</wp:posOffset>
                </wp:positionH>
                <wp:positionV relativeFrom="paragraph">
                  <wp:posOffset>20955</wp:posOffset>
                </wp:positionV>
                <wp:extent cx="356235" cy="30861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4.3pt;mso-wrap-distance-left:9.05pt;mso-wrap-distance-right:9.05pt;mso-wrap-distance-top:0pt;mso-wrap-distance-bottom:0pt;margin-top:1.65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3405</wp:posOffset>
                </wp:positionH>
                <wp:positionV relativeFrom="paragraph">
                  <wp:posOffset>27940</wp:posOffset>
                </wp:positionV>
                <wp:extent cx="356235" cy="30861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4.3pt;mso-wrap-distance-left:9.05pt;mso-wrap-distance-right:9.05pt;mso-wrap-distance-top:0pt;mso-wrap-distance-bottom:0pt;margin-top:2.2pt;mso-position-vertical-relative:text;margin-left:3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8585</wp:posOffset>
                </wp:positionH>
                <wp:positionV relativeFrom="paragraph">
                  <wp:posOffset>41275</wp:posOffset>
                </wp:positionV>
                <wp:extent cx="356235" cy="3086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4.3pt;mso-wrap-distance-left:9.05pt;mso-wrap-distance-right:9.05pt;mso-wrap-distance-top:0pt;mso-wrap-distance-bottom:0pt;margin-top:3.25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7110</wp:posOffset>
                </wp:positionH>
                <wp:positionV relativeFrom="paragraph">
                  <wp:posOffset>90805</wp:posOffset>
                </wp:positionV>
                <wp:extent cx="1155700" cy="3683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Ho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9pt;mso-wrap-distance-left:9.05pt;mso-wrap-distance-right:9.05pt;mso-wrap-distance-top:0pt;mso-wrap-distance-bottom:0pt;margin-top:7.15pt;mso-position-vertical-relative:text;margin-left:1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graph shows the decay curve for iodine-123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i/>
        </w:rPr>
        <w:t>(Continued...)</w:t>
      </w:r>
    </w:p>
    <w:p>
      <w:pPr>
        <w:pStyle w:val="Question"/>
        <w:rPr>
          <w:i/>
          <w:i/>
        </w:rPr>
      </w:pPr>
      <w:r>
        <w:rPr>
          <w:i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ab/>
        <w:tab/>
        <w:tab/>
        <w:tab/>
        <w:tab/>
        <w:tab/>
        <w:tab/>
        <w:t>QUESTIONSHEET 4 CONTINUE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Explain what is meant by the half-life of a radioactive substanc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(i)</w:t>
        <w:tab/>
        <w:tab/>
        <w:t>Using the graph, write down the half-life of iodine-123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i)</w:t>
        <w:tab/>
        <w:tab/>
        <w:t>What is the count rate after 24 hour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(i)</w:t>
        <w:tab/>
        <w:tab/>
        <w:t xml:space="preserve">If 0.08 g of iodine-123 in solution is injected into a patient, what is the maximum amount still </w:t>
      </w:r>
    </w:p>
    <w:p>
      <w:pPr>
        <w:pStyle w:val="Question"/>
        <w:rPr/>
      </w:pPr>
      <w:r>
        <w:rPr/>
        <w:tab/>
        <w:tab/>
        <w:tab/>
        <w:t>in the body after 39 hour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>(ii)</w:t>
        <w:tab/>
        <w:tab/>
        <w:t>Why is it unlikely to actually be this much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Iodine-123 is a gamma emitter.</w:t>
      </w:r>
    </w:p>
    <w:p>
      <w:pPr>
        <w:pStyle w:val="Question"/>
        <w:rPr/>
      </w:pPr>
      <w:r>
        <w:rPr/>
        <w:tab/>
        <w:tab/>
        <w:tab/>
        <w:t>Another isotope, iodine-131, with a half-life of 8 days is a beta emitter.</w:t>
      </w:r>
    </w:p>
    <w:p>
      <w:pPr>
        <w:pStyle w:val="Question"/>
        <w:rPr/>
      </w:pPr>
      <w:r>
        <w:rPr/>
        <w:tab/>
        <w:tab/>
        <w:tab/>
        <w:t xml:space="preserve">Give </w:t>
      </w:r>
      <w:r>
        <w:rPr>
          <w:b/>
        </w:rPr>
        <w:t>two</w:t>
      </w:r>
      <w:r>
        <w:rPr/>
        <w:t xml:space="preserve"> reasons why iodine-131 is not suitable as a tracer in the body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>(ii)</w:t>
        <w:tab/>
        <w:tab/>
        <w:t>Complete the equation for the decay of iodine-131 to form xenon (Xe)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3885</wp:posOffset>
                </wp:positionH>
                <wp:positionV relativeFrom="paragraph">
                  <wp:posOffset>83185</wp:posOffset>
                </wp:positionV>
                <wp:extent cx="819150" cy="5842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584280"/>
                          <a:chOff x="0" y="0"/>
                          <a:chExt cx="819000" cy="584280"/>
                        </a:xfrm>
                      </wpg:grpSpPr>
                      <wps:wsp>
                        <wps:cNvSpPr txBox="1"/>
                        <wps:spPr>
                          <a:xfrm>
                            <a:off x="15840" y="936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1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4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6.55pt;width:64.45pt;height:46pt" coordorigin="951,131" coordsize="1289,920">
                <v:shape id="shape_0" stroked="f" o:allowincell="f" style="position:absolute;left:976;top:146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31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131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;top:255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table below shows a list of radionuclides, their half-lives and the types of radiation emitted.</w:t>
      </w:r>
    </w:p>
    <w:p>
      <w:pPr>
        <w:pStyle w:val="Question"/>
        <w:rPr>
          <w:sz w:val="24"/>
        </w:rPr>
      </w:pPr>
      <w:r>
        <w:rPr>
          <w:sz w:val="24"/>
        </w:rPr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212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adionucl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o of prot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o of neutr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92405</wp:posOffset>
                      </wp:positionV>
                      <wp:extent cx="304800" cy="30480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15.15pt" to="21.6pt,39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alf-li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adiation emitte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87630</wp:posOffset>
                      </wp:positionV>
                      <wp:extent cx="803275" cy="58420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160" cy="584280"/>
                                <a:chOff x="0" y="0"/>
                                <a:chExt cx="803160" cy="58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5968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20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0"/>
                                  <a:ext cx="609480" cy="58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Rn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78840"/>
                                  <a:ext cx="3999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8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pt;margin-top:6.9pt;width:63.25pt;height:46pt" coordorigin="548,138" coordsize="1265,920">
                      <v:shape id="shape_0" stroked="f" o:allowincell="t" style="position:absolute;left:548;top:153;width:939;height:7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2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3;top:138;width:959;height:9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n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8;top:262;width:62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softHyphen/>
            </w:r>
          </w:p>
          <w:p>
            <w:pPr>
              <w:pStyle w:val="Question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4.5 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lph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60325</wp:posOffset>
                      </wp:positionV>
                      <wp:extent cx="753110" cy="60198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601920"/>
                                <a:chOff x="0" y="0"/>
                                <a:chExt cx="753120" cy="60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68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4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17640"/>
                                  <a:ext cx="609480" cy="58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88200"/>
                                  <a:ext cx="3999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pt;margin-top:4.75pt;width:59.3pt;height:47.4pt" coordorigin="566,95" coordsize="1186,948">
                      <v:shape id="shape_0" stroked="f" o:allowincell="t" style="position:absolute;left:566;top:95;width:939;height:7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2;top:123;width:959;height:9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1;top:234;width:62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 h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gamma</w:t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52070</wp:posOffset>
                      </wp:positionV>
                      <wp:extent cx="753110" cy="60198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601920"/>
                                <a:chOff x="0" y="0"/>
                                <a:chExt cx="753120" cy="60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68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2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17640"/>
                                  <a:ext cx="609480" cy="58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88200"/>
                                  <a:ext cx="3999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45pt;margin-top:4.1pt;width:59.35pt;height:47.4pt" coordorigin="569,82" coordsize="1187,948">
                      <v:shape id="shape_0" stroked="f" o:allowincell="t" style="position:absolute;left:569;top:82;width:939;height:7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110;width:959;height:9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4;top:221;width:62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4 day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beta</w:t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3815</wp:posOffset>
                      </wp:positionV>
                      <wp:extent cx="753110" cy="60198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601920"/>
                                <a:chOff x="0" y="0"/>
                                <a:chExt cx="753120" cy="60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68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90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17640"/>
                                  <a:ext cx="609480" cy="58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S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88200"/>
                                  <a:ext cx="3999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pt;margin-top:3.45pt;width:59.3pt;height:47.4pt" coordorigin="542,69" coordsize="1186,948">
                      <v:shape id="shape_0" stroked="f" o:allowincell="t" style="position:absolute;left:542;top:69;width:939;height:7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8;top:97;width:959;height:9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r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;top:208;width:62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8 y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beta</w:t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5245</wp:posOffset>
                      </wp:positionV>
                      <wp:extent cx="753110" cy="60198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601920"/>
                                <a:chOff x="0" y="0"/>
                                <a:chExt cx="753120" cy="60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68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4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  <w:tab w:val="left" w:pos="737" w:leader="none"/>
                                        <w:tab w:val="left" w:pos="851" w:leader="none"/>
                                        <w:tab w:val="left" w:pos="1134" w:leader="none"/>
                                        <w:tab w:val="left" w:pos="1418" w:leader="none"/>
                                        <w:tab w:val="right" w:pos="9923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17640"/>
                                  <a:ext cx="609480" cy="58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88200"/>
                                  <a:ext cx="3999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vertAlign w:val="sub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5pt;margin-top:4.35pt;width:59.3pt;height:47.35pt" coordorigin="515,87" coordsize="1186,947">
                      <v:shape id="shape_0" stroked="f" o:allowincell="t" style="position:absolute;left:515;top:87;width:939;height:7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115;width:959;height:9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226;width:62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700 y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beta &amp; gamma</w:t>
            </w:r>
          </w:p>
          <w:p>
            <w:pPr>
              <w:pStyle w:val="Question"/>
              <w:jc w:val="center"/>
              <w:rPr/>
            </w:pPr>
            <w:r>
              <w:rPr/>
            </w:r>
          </w:p>
        </w:tc>
      </w:tr>
    </w:tbl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In the appropriate spaces in the table, write down the numbers of protons and neutrons in each nucleus.</w:t>
        <w:tab/>
        <w:t>[5]</w:t>
        <w:tab/>
        <w:tab/>
        <w:tab/>
        <w:tab/>
        <w:tab/>
        <w:tab/>
        <w:tab/>
        <w:tab/>
        <w:t>(5)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b)</w:t>
        <w:tab/>
        <w:t>Many radioactive substances have industrial, and scientific uses.</w:t>
      </w:r>
    </w:p>
    <w:p>
      <w:pPr>
        <w:pStyle w:val="Question"/>
        <w:rPr/>
      </w:pPr>
      <w:r>
        <w:rPr/>
        <w:tab/>
        <w:t>Choose the most suitable substances for the following task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finding the age of prehistoric remains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tracing leaks in oil pipes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 xml:space="preserve">  </w:t>
      </w:r>
      <w:r>
        <w:rPr/>
        <w:tab/>
        <w:tab/>
        <w:t>[1]</w:t>
      </w:r>
    </w:p>
    <w:p>
      <w:pPr>
        <w:pStyle w:val="Tabslines3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Question"/>
        <w:jc w:val="righ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6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A source, which emits beta radiation, is used in a factory to control thickness of sheet metal as it is being rolled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3810</wp:posOffset>
                </wp:positionH>
                <wp:positionV relativeFrom="paragraph">
                  <wp:posOffset>149225</wp:posOffset>
                </wp:positionV>
                <wp:extent cx="1041400" cy="6223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Pressure</w:t>
                            </w:r>
                          </w:p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9pt;mso-wrap-distance-left:9.05pt;mso-wrap-distance-right:9.05pt;mso-wrap-distance-top:0pt;mso-wrap-distance-bottom:0pt;margin-top:11.75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Pressure</w:t>
                      </w:r>
                    </w:p>
                    <w:p>
                      <w:pPr>
                        <w:pStyle w:val="Question"/>
                        <w:rPr/>
                      </w:pPr>
                      <w:r>
                        <w:rPr/>
                        <w:t>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3335</wp:posOffset>
                </wp:positionH>
                <wp:positionV relativeFrom="paragraph">
                  <wp:posOffset>949325</wp:posOffset>
                </wp:positionV>
                <wp:extent cx="1041400" cy="6223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Roll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9pt;mso-wrap-distance-left:9.05pt;mso-wrap-distance-right:9.05pt;mso-wrap-distance-top:0pt;mso-wrap-distance-bottom:0pt;margin-top:74.7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Rol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0635</wp:posOffset>
                </wp:positionH>
                <wp:positionV relativeFrom="paragraph">
                  <wp:posOffset>777875</wp:posOffset>
                </wp:positionV>
                <wp:extent cx="1041400" cy="6223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Det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9pt;mso-wrap-distance-left:9.05pt;mso-wrap-distance-right:9.05pt;mso-wrap-distance-top:0pt;mso-wrap-distance-bottom:0pt;margin-top:61.25pt;mso-position-vertical-relative:text;margin-left:1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010</wp:posOffset>
                </wp:positionH>
                <wp:positionV relativeFrom="paragraph">
                  <wp:posOffset>118745</wp:posOffset>
                </wp:positionV>
                <wp:extent cx="3771900" cy="1498600"/>
                <wp:effectExtent l="0" t="508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98680"/>
                          <a:chOff x="0" y="0"/>
                          <a:chExt cx="3772080" cy="1498680"/>
                        </a:xfrm>
                      </wpg:grpSpPr>
                      <wpg:grpSp>
                        <wpg:cNvGrpSpPr/>
                        <wpg:grpSpPr>
                          <a:xfrm>
                            <a:off x="2540160" y="406440"/>
                            <a:ext cx="52056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560" cy="52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304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977760"/>
                            <a:ext cx="52056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0560" cy="52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307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5256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16000"/>
                            <a:ext cx="36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0"/>
                            <a:ext cx="393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88920"/>
                            <a:ext cx="115560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91440"/>
                            <a:ext cx="3636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406440"/>
                            <a:ext cx="165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104760"/>
                            <a:ext cx="10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0" y="991800"/>
                            <a:ext cx="17136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48240"/>
                              <a:ext cx="108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9.35pt;width:296.95pt;height:118pt" coordorigin="926,187" coordsize="5939,2360">
                <v:group id="shape_0" style="position:absolute;left:4926;top:827;width:820;height:820">
                  <v:oval id="shape_0" fillcolor="white" stroked="t" o:allowincell="f" style="position:absolute;left:4926;top:827;width:819;height:8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69;top:1190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926;top:1727;width:820;height:820">
                  <v:oval id="shape_0" fillcolor="white" stroked="t" o:allowincell="f" style="position:absolute;left:4926;top:1727;width:819;height:8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69;top:2090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926,1687" to="6865,1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06;top:527;width:56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6;top:187;width:61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6;top:327;width:1819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6;top:331;width:56;height:6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0;top:827;width: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56,352" to="3413,352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group id="shape_0" style="position:absolute;left:3137;top:1749;width:269;height:135">
                  <v:rect id="shape_0" fillcolor="black" stroked="t" o:allowincell="f" style="position:absolute;left:3185;top:1825;width:169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137,1885" to="3406,1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7,1749" to="3137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7,1749" to="3407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4075</wp:posOffset>
                </wp:positionH>
                <wp:positionV relativeFrom="paragraph">
                  <wp:posOffset>81915</wp:posOffset>
                </wp:positionV>
                <wp:extent cx="485775" cy="0"/>
                <wp:effectExtent l="635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6.45pt" to="305.45pt,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0910</wp:posOffset>
                </wp:positionH>
                <wp:positionV relativeFrom="paragraph">
                  <wp:posOffset>75565</wp:posOffset>
                </wp:positionV>
                <wp:extent cx="419100" cy="200025"/>
                <wp:effectExtent l="0" t="1270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5.95pt" to="306.25pt,21.6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9010</wp:posOffset>
                </wp:positionH>
                <wp:positionV relativeFrom="paragraph">
                  <wp:posOffset>115570</wp:posOffset>
                </wp:positionV>
                <wp:extent cx="381000" cy="390525"/>
                <wp:effectExtent l="0" t="3810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9.1pt" to="306.25pt,39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4985</wp:posOffset>
                </wp:positionH>
                <wp:positionV relativeFrom="paragraph">
                  <wp:posOffset>215265</wp:posOffset>
                </wp:positionV>
                <wp:extent cx="1041400" cy="6223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9pt;mso-wrap-distance-left:9.05pt;mso-wrap-distance-right:9.05pt;mso-wrap-distance-top:0pt;mso-wrap-distance-bottom:0pt;margin-top:16.9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935</wp:posOffset>
                </wp:positionH>
                <wp:positionV relativeFrom="paragraph">
                  <wp:posOffset>-102235</wp:posOffset>
                </wp:positionV>
                <wp:extent cx="1041400" cy="6223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Metal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9pt;mso-wrap-distance-left:9.05pt;mso-wrap-distance-right:9.05pt;mso-wrap-distance-top:0pt;mso-wrap-distance-bottom:0pt;margin-top:-8.0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Metal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Name a suitable detector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Explain how this arrangement controls the metal thicknes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5]</w:t>
        <w:tab/>
        <w:tab/>
        <w:tab/>
        <w:tab/>
        <w:tab/>
        <w:tab/>
        <w:t>(5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One worker suggests that an alpha source would be safer to use.</w:t>
      </w:r>
    </w:p>
    <w:p>
      <w:pPr>
        <w:pStyle w:val="Question"/>
        <w:rPr/>
      </w:pPr>
      <w:r>
        <w:rPr/>
        <w:tab/>
        <w:t>Why is this not a sensible idea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7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Freya is excavating a prehistoric site.</w:t>
      </w:r>
    </w:p>
    <w:p>
      <w:pPr>
        <w:pStyle w:val="Question"/>
        <w:rPr/>
      </w:pPr>
      <w:r>
        <w:rPr/>
        <w:t>She finds human bones in the ground and decides to send them for carbon dating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Which isotope of carbon is measured in carbon dating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i)</w:t>
        <w:tab/>
        <w:tab/>
        <w:t>Why is the element carbon chosen as the one to measur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 xml:space="preserve"> </w:t>
      </w: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graph below shows the decay curve for radioactive carbon</w:t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1800</wp:posOffset>
            </wp:positionH>
            <wp:positionV relativeFrom="paragraph">
              <wp:posOffset>133350</wp:posOffset>
            </wp:positionV>
            <wp:extent cx="5093335" cy="5083810"/>
            <wp:effectExtent l="0" t="0" r="0" b="0"/>
            <wp:wrapNone/>
            <wp:docPr id="61" name="r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ra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posOffset>461645</wp:posOffset>
                </wp:positionH>
                <wp:positionV relativeFrom="paragraph">
                  <wp:posOffset>139700</wp:posOffset>
                </wp:positionV>
                <wp:extent cx="3808095" cy="4037965"/>
                <wp:effectExtent l="5715" t="127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080" cy="40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1">
                              <a:moveTo>
                                <a:pt x="11233" y="9"/>
                              </a:moveTo>
                              <a:arcTo wR="10800" hR="10800" stAng="-5262030" swAng="526203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1">
                              <a:moveTo>
                                <a:pt x="11233" y="9"/>
                              </a:moveTo>
                              <a:arcTo wR="10800" hR="10800" stAng="-5262030" swAng="526203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" coordsize="10800,10791" path="l0,21600xee" stroked="t" o:allowincell="f" style="position:absolute;margin-left:36.35pt;margin-top:11pt;width:299.8pt;height:317.9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635</wp:posOffset>
                </wp:positionH>
                <wp:positionV relativeFrom="paragraph">
                  <wp:posOffset>14605</wp:posOffset>
                </wp:positionV>
                <wp:extent cx="438150" cy="28003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05pt;mso-wrap-distance-left:9.05pt;mso-wrap-distance-right:9.05pt;mso-wrap-distance-top:0pt;mso-wrap-distance-bottom:0pt;margin-top:1.15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165</wp:posOffset>
                </wp:positionH>
                <wp:positionV relativeFrom="paragraph">
                  <wp:posOffset>148590</wp:posOffset>
                </wp:positionV>
                <wp:extent cx="377190" cy="28003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11.7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165</wp:posOffset>
                </wp:positionH>
                <wp:positionV relativeFrom="paragraph">
                  <wp:posOffset>128270</wp:posOffset>
                </wp:positionV>
                <wp:extent cx="377190" cy="28003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10.1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90905</wp:posOffset>
                </wp:positionH>
                <wp:positionV relativeFrom="paragraph">
                  <wp:posOffset>-1324610</wp:posOffset>
                </wp:positionV>
                <wp:extent cx="1867535" cy="4324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6768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ounts per min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0.2pt;margin-top:-104.35pt;width:147pt;height:34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ounts per min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101600</wp:posOffset>
                </wp:positionV>
                <wp:extent cx="377190" cy="280035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8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85</wp:posOffset>
                </wp:positionH>
                <wp:positionV relativeFrom="paragraph">
                  <wp:posOffset>84455</wp:posOffset>
                </wp:positionV>
                <wp:extent cx="377190" cy="280035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6.6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</wp:posOffset>
                </wp:positionH>
                <wp:positionV relativeFrom="paragraph">
                  <wp:posOffset>59690</wp:posOffset>
                </wp:positionV>
                <wp:extent cx="377190" cy="28003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4.7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355</wp:posOffset>
                </wp:positionH>
                <wp:positionV relativeFrom="paragraph">
                  <wp:posOffset>27305</wp:posOffset>
                </wp:positionV>
                <wp:extent cx="377190" cy="28003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2.15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85</wp:posOffset>
                </wp:positionH>
                <wp:positionV relativeFrom="paragraph">
                  <wp:posOffset>4445</wp:posOffset>
                </wp:positionV>
                <wp:extent cx="377190" cy="280035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0.3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</wp:posOffset>
                </wp:positionH>
                <wp:positionV relativeFrom="paragraph">
                  <wp:posOffset>-18415</wp:posOffset>
                </wp:positionV>
                <wp:extent cx="377190" cy="28003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-1.45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645</wp:posOffset>
                </wp:positionH>
                <wp:positionV relativeFrom="paragraph">
                  <wp:posOffset>115570</wp:posOffset>
                </wp:positionV>
                <wp:extent cx="377190" cy="280035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9.1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175</wp:posOffset>
                </wp:positionH>
                <wp:positionV relativeFrom="paragraph">
                  <wp:posOffset>37465</wp:posOffset>
                </wp:positionV>
                <wp:extent cx="377190" cy="280035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2.9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</wp:posOffset>
                </wp:positionH>
                <wp:positionV relativeFrom="paragraph">
                  <wp:posOffset>8255</wp:posOffset>
                </wp:positionV>
                <wp:extent cx="377190" cy="28003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2.05pt;mso-wrap-distance-left:9.05pt;mso-wrap-distance-right:9.05pt;mso-wrap-distance-top:0pt;mso-wrap-distance-bottom:0pt;margin-top:0.6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54430</wp:posOffset>
                </wp:positionH>
                <wp:positionV relativeFrom="paragraph">
                  <wp:posOffset>12065</wp:posOffset>
                </wp:positionV>
                <wp:extent cx="483870" cy="280035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2.05pt;mso-wrap-distance-left:9.05pt;mso-wrap-distance-right:9.05pt;mso-wrap-distance-top:0pt;mso-wrap-distance-bottom:0pt;margin-top:0.95pt;mso-position-vertical-relative:text;margin-left: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4060</wp:posOffset>
                </wp:positionH>
                <wp:positionV relativeFrom="paragraph">
                  <wp:posOffset>21590</wp:posOffset>
                </wp:positionV>
                <wp:extent cx="546735" cy="280035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2.05pt;mso-wrap-distance-left:9.05pt;mso-wrap-distance-right:9.05pt;mso-wrap-distance-top:0pt;mso-wrap-distance-bottom:0pt;margin-top:1.7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1320</wp:posOffset>
                </wp:positionH>
                <wp:positionV relativeFrom="paragraph">
                  <wp:posOffset>31115</wp:posOffset>
                </wp:positionV>
                <wp:extent cx="546735" cy="280035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2.05pt;mso-wrap-distance-left:9.05pt;mso-wrap-distance-right:9.05pt;mso-wrap-distance-top:0pt;mso-wrap-distance-bottom:0pt;margin-top:2.45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7625</wp:posOffset>
                </wp:positionH>
                <wp:positionV relativeFrom="paragraph">
                  <wp:posOffset>29210</wp:posOffset>
                </wp:positionV>
                <wp:extent cx="546735" cy="28003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2.05pt;mso-wrap-distance-left:9.05pt;mso-wrap-distance-right:9.05pt;mso-wrap-distance-top:0pt;mso-wrap-distance-bottom:0pt;margin-top:2.3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05710</wp:posOffset>
                </wp:positionH>
                <wp:positionV relativeFrom="paragraph">
                  <wp:posOffset>1905</wp:posOffset>
                </wp:positionV>
                <wp:extent cx="977900" cy="34290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Y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7pt;mso-wrap-distance-left:9.05pt;mso-wrap-distance-right:9.05pt;mso-wrap-distance-top:0pt;mso-wrap-distance-bottom:0pt;margin-top:0.15pt;mso-position-vertical-relative:text;margin-left:1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i/>
          <w:i/>
        </w:rPr>
      </w:pPr>
      <w:r>
        <w:rPr>
          <w:i/>
        </w:rPr>
        <w:t>(Continued...)</w: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7 CONTINUE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The count rate at A is 100 counts per minute.</w:t>
      </w:r>
    </w:p>
    <w:p>
      <w:pPr>
        <w:pStyle w:val="Question"/>
        <w:rPr/>
      </w:pPr>
      <w:r>
        <w:rPr/>
        <w:tab/>
        <w:tab/>
        <w:tab/>
        <w:t>What time period would a sample having this count rate come from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(ii)</w:t>
        <w:tab/>
        <w:t>The analysis of Freya’s sample gave a count rate of 60 counts per minute.</w:t>
      </w:r>
    </w:p>
    <w:p>
      <w:pPr>
        <w:pStyle w:val="Question"/>
        <w:rPr/>
      </w:pPr>
      <w:r>
        <w:rPr/>
        <w:tab/>
        <w:tab/>
        <w:tab/>
        <w:t>How old is the sampl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(iii)</w:t>
        <w:tab/>
        <w:t>If the sample was know to date from 0 AD, what count rate would you expec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v)</w:t>
        <w:tab/>
        <w:t>What is the half-life of this carbon isotop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Freya believes that there may have been civilizations in the world more than 10 000 years ago.</w:t>
      </w:r>
    </w:p>
    <w:p>
      <w:pPr>
        <w:pStyle w:val="Question"/>
        <w:rPr/>
      </w:pPr>
      <w:r>
        <w:rPr/>
        <w:tab/>
        <w:t xml:space="preserve">Give </w:t>
      </w:r>
      <w:r>
        <w:rPr>
          <w:b/>
        </w:rPr>
        <w:t>two</w:t>
      </w:r>
      <w:r>
        <w:rPr/>
        <w:t xml:space="preserve"> reasons why carbon dating would be unsuitable for testing any samples from this perio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  <w:r>
        <w:br w:type="page"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8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The diagram below shows a nucleus of uranium-235 undergoing nuclear fission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47085</wp:posOffset>
                </wp:positionH>
                <wp:positionV relativeFrom="paragraph">
                  <wp:posOffset>139065</wp:posOffset>
                </wp:positionV>
                <wp:extent cx="371475" cy="36195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10.9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7310</wp:posOffset>
                </wp:positionH>
                <wp:positionV relativeFrom="paragraph">
                  <wp:posOffset>118745</wp:posOffset>
                </wp:positionV>
                <wp:extent cx="2984500" cy="12827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0" cy="1282680"/>
                          <a:chOff x="0" y="0"/>
                          <a:chExt cx="2984400" cy="1282680"/>
                        </a:xfrm>
                      </wpg:grpSpPr>
                      <wpg:grpSp>
                        <wpg:cNvGrpSpPr/>
                        <wpg:grpSpPr>
                          <a:xfrm>
                            <a:off x="1422360" y="355680"/>
                            <a:ext cx="73656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63720" y="50760"/>
                              <a:ext cx="431640" cy="43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6560" cy="60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9680"/>
                                <a:ext cx="520560" cy="29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  <w:tab w:val="left" w:pos="73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right" w:pos="9923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000" y="0"/>
                                <a:ext cx="52056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66960" y="838080"/>
                            <a:ext cx="6732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254160"/>
                            <a:ext cx="952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711360"/>
                            <a:ext cx="952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99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79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239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9480"/>
                            <a:ext cx="5587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0"/>
                            <a:ext cx="5587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952560"/>
                            <a:ext cx="5587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9.35pt;width:235pt;height:101pt" coordorigin="2106,187" coordsize="4700,2020">
                <v:group id="shape_0" style="position:absolute;left:4346;top:747;width:1160;height:960">
                  <v:oval id="shape_0" fillcolor="white" stroked="t" o:allowincell="f" style="position:absolute;left:4446;top:827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346;top:747;width:1160;height:960">
                    <v:shape id="shape_0" stroked="f" o:allowincell="f" style="position:absolute;left:4346;top:967;width:819;height:4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6;top:747;width:819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5046,1507" to="6105,220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126,587" to="6625,94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886,1307" to="4385,136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26;top:1747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6;top:627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6;top:1327;width:107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06;top:1147;width:879;height: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187;width:879;height: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6;top:1687;width:879;height: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37535</wp:posOffset>
                </wp:positionH>
                <wp:positionV relativeFrom="paragraph">
                  <wp:posOffset>112395</wp:posOffset>
                </wp:positionV>
                <wp:extent cx="257175" cy="276225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8.85pt" to="267.2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51810</wp:posOffset>
                </wp:positionH>
                <wp:positionV relativeFrom="paragraph">
                  <wp:posOffset>5080</wp:posOffset>
                </wp:positionV>
                <wp:extent cx="95250" cy="352425"/>
                <wp:effectExtent l="5080" t="1270" r="508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0.4pt" to="247.7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23235</wp:posOffset>
                </wp:positionH>
                <wp:positionV relativeFrom="paragraph">
                  <wp:posOffset>17145</wp:posOffset>
                </wp:positionV>
                <wp:extent cx="371475" cy="361950"/>
                <wp:effectExtent l="571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05pt;margin-top:1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What type of particle is A1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Continue the diagram to show what happens when particles A2 and A3 meet more uranium nuclei.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ab/>
        <w:t>(iii)</w:t>
        <w:tab/>
        <w:t>What type of reaction has been started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 xml:space="preserve">  </w:t>
      </w:r>
      <w:r>
        <w:rPr/>
        <w:tab/>
        <w:t>(iv)</w:t>
        <w:tab/>
        <w:t>What is produced in nuclear fission which makes it very useful for electricity generation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>
          <w:sz w:val="16"/>
        </w:rPr>
      </w:pPr>
      <w:r>
        <w:rPr>
          <w:sz w:val="16"/>
        </w:rPr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410</wp:posOffset>
                </wp:positionH>
                <wp:positionV relativeFrom="paragraph">
                  <wp:posOffset>158115</wp:posOffset>
                </wp:positionV>
                <wp:extent cx="5156200" cy="31750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6280" cy="3174840"/>
                          <a:chOff x="0" y="0"/>
                          <a:chExt cx="5156280" cy="3174840"/>
                        </a:xfrm>
                      </wpg:grpSpPr>
                      <pic:pic xmlns:pic="http://schemas.openxmlformats.org/drawingml/2006/picture">
                        <pic:nvPicPr>
                          <pic:cNvPr id="0" name="RA%202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18760" y="23400"/>
                            <a:ext cx="4029840" cy="23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67080" y="1460520"/>
                            <a:ext cx="888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d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584280"/>
                            <a:ext cx="88884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eam to turbo-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nera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254160"/>
                            <a:ext cx="888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a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cha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25480"/>
                            <a:ext cx="888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t 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1168560"/>
                            <a:ext cx="888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523880"/>
                            <a:ext cx="888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ld g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1943280"/>
                            <a:ext cx="888840" cy="123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hick concret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h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0" y="1879560"/>
                            <a:ext cx="3175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000" y="1892160"/>
                            <a:ext cx="888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u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752480"/>
                            <a:ext cx="888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s f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371600"/>
                            <a:ext cx="8888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raphit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d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8840"/>
                            <a:ext cx="8888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raniu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uel r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0"/>
                            <a:ext cx="1422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ron control r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12.45pt;width:406pt;height:250pt" coordorigin="766,249" coordsize="8120,5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A%2020" stroked="f" o:allowincell="f" style="position:absolute;left:1583;top:286;width:6345;height:377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86;top:2549;width:139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d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6;top:1169;width:1399;height:11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eam to turbo-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ner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649;width:139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at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chan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549;width:139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t 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2089;width:139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2649;width:139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ld 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3309;width:1399;height:19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hick concrete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hie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26,3209" to="5925,3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26;top:3229;width:139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u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3009;width:139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s f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2409;width:1399;height: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raphite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d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1649;width:1399;height: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ranium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uel ro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249;width:223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ron control ro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b)</w:t>
        <w:tab/>
        <w:t>The diagram below shows a nuclear reacto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What happens to the heated coolan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>
          <w:sz w:val="10"/>
        </w:rPr>
      </w:pPr>
      <w:r>
        <w:rPr>
          <w:sz w:val="10"/>
        </w:rPr>
      </w:r>
    </w:p>
    <w:p>
      <w:pPr>
        <w:pStyle w:val="Question"/>
        <w:rPr/>
      </w:pPr>
      <w:r>
        <w:rPr/>
        <w:tab/>
        <w:t>(ii)</w:t>
        <w:tab/>
        <w:tab/>
        <w:t>What is the purpose of the layer of concrete around the reacto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>
          <w:sz w:val="14"/>
        </w:rPr>
      </w:pPr>
      <w:r>
        <w:rPr>
          <w:sz w:val="14"/>
        </w:rPr>
      </w:r>
    </w:p>
    <w:p>
      <w:pPr>
        <w:pStyle w:val="Question"/>
        <w:rPr/>
      </w:pPr>
      <w:r>
        <w:rPr/>
        <w:tab/>
        <w:t>(iii)</w:t>
        <w:tab/>
        <w:t>What is the purpose of the control rod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jc w:val="right"/>
        <w:rPr/>
      </w:pPr>
      <w:r>
        <w:rPr/>
        <w:t>TOTAL  / 8</w:t>
      </w:r>
    </w:p>
    <w:p>
      <w:pPr>
        <w:pStyle w:val="Tabsline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Medium Demand Questions</w:t>
        <w:tab/>
        <w:t>QUESTIONSHEET 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hoose words from this list to complete the sentence below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  <w:r>
        <w:rPr>
          <w:b/>
        </w:rPr>
        <w:t>electrons          molecules          elements          protons</w:t>
      </w:r>
    </w:p>
    <w:p>
      <w:pPr>
        <w:pStyle w:val="Question"/>
        <w:rPr>
          <w:b/>
          <w:b/>
        </w:rPr>
      </w:pPr>
      <w:r>
        <w:rPr>
          <w:b/>
        </w:rPr>
        <w:tab/>
        <w:tab/>
        <w:t xml:space="preserve">           neutrons            crystal              nucleus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ab/>
        <w:tab/>
        <w:t>An atom is made up of a tiny ....................... which contains ................. and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>.....................  It is surrounded by a cloud of ...................</w:t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Explain what is meant by radioactivity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  <w:r>
        <w:br w:type="page"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>Medium Demand Questions</w:t>
        <w:tab/>
        <w:t>QUESTIONSHEET 10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</w:t>
        <w:tab/>
        <w:t>Complete the following table</w:t>
      </w:r>
    </w:p>
    <w:p>
      <w:pPr>
        <w:pStyle w:val="Question"/>
        <w:rPr/>
      </w:pPr>
      <w:r>
        <w:rPr/>
      </w:r>
    </w:p>
    <w:tbl>
      <w:tblPr>
        <w:tblW w:w="8080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type of radia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composi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spe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electrical charg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lph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lo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posi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electr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fa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gam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Question"/>
        <w:jc w:val="right"/>
        <w:rPr/>
      </w:pPr>
      <w:r>
        <w:rPr/>
        <w:tab/>
        <w:tab/>
        <w:t>[6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Radiation comes from the atomic nucleus, which only contains protons and neutrons.</w:t>
      </w:r>
    </w:p>
    <w:p>
      <w:pPr>
        <w:pStyle w:val="Question"/>
        <w:rPr/>
      </w:pPr>
      <w:r>
        <w:rPr/>
        <w:tab/>
        <w:t>Explain how beta radiation aris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  <w:r>
        <w:br w:type="page"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2"/>
        </w:rPr>
        <w:t>Medium Demand Questions</w:t>
        <w:tab/>
        <w:t>QUESTIONSHEET 11</w:t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Radiation can be detected by photographic film.</w:t>
      </w:r>
    </w:p>
    <w:p>
      <w:pPr>
        <w:pStyle w:val="Question"/>
        <w:rPr/>
      </w:pPr>
      <w:r>
        <w:rPr/>
        <w:tab/>
        <w:t>Workers in the radiation industry wear photographic film badges.</w:t>
      </w:r>
    </w:p>
    <w:p>
      <w:pPr>
        <w:pStyle w:val="Question"/>
        <w:rPr/>
      </w:pPr>
      <w:r>
        <w:rPr/>
        <w:tab/>
        <w:t>Explain the purpose of these badg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Name a device commonly used to measure radioactivity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ab/>
        <w:t>(ii)</w:t>
        <w:tab/>
        <w:tab/>
        <w:t>The device works by detecting the ionisation of a gas in a tube.</w:t>
      </w:r>
    </w:p>
    <w:p>
      <w:pPr>
        <w:pStyle w:val="Question"/>
        <w:rPr/>
      </w:pPr>
      <w:r>
        <w:rPr/>
        <w:tab/>
        <w:tab/>
        <w:tab/>
        <w:t>Explain the meaning of the word ‘ionisation’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5</w:t>
      </w:r>
      <w:r>
        <w:br w:type="page"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2"/>
        </w:rPr>
        <w:t>Medium Demand Questions</w:t>
        <w:tab/>
        <w:t>QUESTIONSHEET 12</w:t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A Geiger-Muller tube is attached to a ratemeter to measure the activity of a radioactive sample.</w:t>
      </w:r>
    </w:p>
    <w:p>
      <w:pPr>
        <w:pStyle w:val="Question"/>
        <w:rPr/>
      </w:pPr>
      <w:r>
        <w:rPr/>
        <w:t>A student records the measurements at two-minute interval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3"/>
        <w:gridCol w:w="850"/>
        <w:gridCol w:w="851"/>
        <w:gridCol w:w="850"/>
        <w:gridCol w:w="851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time interval (min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0 -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 - 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 -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 -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8 - 10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ounts per secon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y do the measurements var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alculate the average measurement in a two-minute perio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When the source is removed, the ratemeter continues to register a count.</w:t>
      </w:r>
    </w:p>
    <w:p>
      <w:pPr>
        <w:pStyle w:val="Question"/>
        <w:rPr/>
      </w:pPr>
      <w:r>
        <w:rPr/>
        <w:tab/>
        <w:tab/>
        <w:tab/>
        <w:t>What is the origin of this coun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Is the average measurement of this count likely to be higher or lower than that with the source present?</w:t>
      </w:r>
    </w:p>
    <w:p>
      <w:pPr>
        <w:pStyle w:val="Question"/>
        <w:rPr>
          <w:sz w:val="24"/>
        </w:rPr>
      </w:pPr>
      <w:r>
        <w:rPr>
          <w:sz w:val="24"/>
        </w:rPr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  <w:r>
        <w:br w:type="page"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2"/>
        </w:rPr>
        <w:t>Medium Demand Questions</w:t>
        <w:tab/>
        <w:t>QUESTIONSHEET 13</w:t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065</wp:posOffset>
                </wp:positionH>
                <wp:positionV relativeFrom="paragraph">
                  <wp:posOffset>106045</wp:posOffset>
                </wp:positionV>
                <wp:extent cx="5616575" cy="1536700"/>
                <wp:effectExtent l="0" t="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720" cy="1536840"/>
                          <a:chOff x="0" y="0"/>
                          <a:chExt cx="5616720" cy="1536840"/>
                        </a:xfrm>
                      </wpg:grpSpPr>
                      <wpg:grpSp>
                        <wpg:cNvGrpSpPr/>
                        <wpg:grpSpPr>
                          <a:xfrm>
                            <a:off x="2060640" y="406440"/>
                            <a:ext cx="160092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92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1" h="1780">
                                  <a:moveTo>
                                    <a:pt x="1560" y="160"/>
                                  </a:moveTo>
                                  <a:cubicBezTo>
                                    <a:pt x="1533" y="153"/>
                                    <a:pt x="1507" y="137"/>
                                    <a:pt x="1480" y="140"/>
                                  </a:cubicBezTo>
                                  <a:cubicBezTo>
                                    <a:pt x="1438" y="144"/>
                                    <a:pt x="1400" y="168"/>
                                    <a:pt x="1360" y="180"/>
                                  </a:cubicBezTo>
                                  <a:cubicBezTo>
                                    <a:pt x="1269" y="207"/>
                                    <a:pt x="1175" y="244"/>
                                    <a:pt x="1080" y="260"/>
                                  </a:cubicBezTo>
                                  <a:cubicBezTo>
                                    <a:pt x="926" y="286"/>
                                    <a:pt x="621" y="299"/>
                                    <a:pt x="500" y="420"/>
                                  </a:cubicBezTo>
                                  <a:cubicBezTo>
                                    <a:pt x="436" y="484"/>
                                    <a:pt x="369" y="543"/>
                                    <a:pt x="300" y="600"/>
                                  </a:cubicBezTo>
                                  <a:cubicBezTo>
                                    <a:pt x="146" y="728"/>
                                    <a:pt x="48" y="787"/>
                                    <a:pt x="0" y="980"/>
                                  </a:cubicBezTo>
                                  <a:cubicBezTo>
                                    <a:pt x="18" y="1146"/>
                                    <a:pt x="40" y="1298"/>
                                    <a:pt x="80" y="1460"/>
                                  </a:cubicBezTo>
                                  <a:cubicBezTo>
                                    <a:pt x="102" y="1547"/>
                                    <a:pt x="117" y="1597"/>
                                    <a:pt x="180" y="1660"/>
                                  </a:cubicBezTo>
                                  <a:cubicBezTo>
                                    <a:pt x="234" y="1714"/>
                                    <a:pt x="311" y="1719"/>
                                    <a:pt x="380" y="1740"/>
                                  </a:cubicBezTo>
                                  <a:cubicBezTo>
                                    <a:pt x="420" y="1752"/>
                                    <a:pt x="500" y="1780"/>
                                    <a:pt x="500" y="1780"/>
                                  </a:cubicBezTo>
                                  <a:cubicBezTo>
                                    <a:pt x="620" y="1773"/>
                                    <a:pt x="740" y="1770"/>
                                    <a:pt x="860" y="1760"/>
                                  </a:cubicBezTo>
                                  <a:cubicBezTo>
                                    <a:pt x="1021" y="1746"/>
                                    <a:pt x="1179" y="1670"/>
                                    <a:pt x="1320" y="1600"/>
                                  </a:cubicBezTo>
                                  <a:cubicBezTo>
                                    <a:pt x="1427" y="1547"/>
                                    <a:pt x="1335" y="1623"/>
                                    <a:pt x="1460" y="1540"/>
                                  </a:cubicBezTo>
                                  <a:cubicBezTo>
                                    <a:pt x="1564" y="1470"/>
                                    <a:pt x="1659" y="1365"/>
                                    <a:pt x="1780" y="1320"/>
                                  </a:cubicBezTo>
                                  <a:cubicBezTo>
                                    <a:pt x="1876" y="1284"/>
                                    <a:pt x="1989" y="1286"/>
                                    <a:pt x="2080" y="1240"/>
                                  </a:cubicBezTo>
                                  <a:cubicBezTo>
                                    <a:pt x="2128" y="1216"/>
                                    <a:pt x="2172" y="1184"/>
                                    <a:pt x="2220" y="1160"/>
                                  </a:cubicBezTo>
                                  <a:cubicBezTo>
                                    <a:pt x="2295" y="1060"/>
                                    <a:pt x="2350" y="960"/>
                                    <a:pt x="2380" y="840"/>
                                  </a:cubicBezTo>
                                  <a:cubicBezTo>
                                    <a:pt x="2372" y="569"/>
                                    <a:pt x="2521" y="200"/>
                                    <a:pt x="2220" y="100"/>
                                  </a:cubicBezTo>
                                  <a:cubicBezTo>
                                    <a:pt x="2193" y="80"/>
                                    <a:pt x="2170" y="55"/>
                                    <a:pt x="2140" y="40"/>
                                  </a:cubicBezTo>
                                  <a:cubicBezTo>
                                    <a:pt x="2102" y="21"/>
                                    <a:pt x="2020" y="0"/>
                                    <a:pt x="2020" y="0"/>
                                  </a:cubicBezTo>
                                  <a:cubicBezTo>
                                    <a:pt x="1960" y="7"/>
                                    <a:pt x="1899" y="8"/>
                                    <a:pt x="1840" y="20"/>
                                  </a:cubicBezTo>
                                  <a:cubicBezTo>
                                    <a:pt x="1799" y="28"/>
                                    <a:pt x="1760" y="47"/>
                                    <a:pt x="1720" y="60"/>
                                  </a:cubicBezTo>
                                  <a:cubicBezTo>
                                    <a:pt x="1673" y="76"/>
                                    <a:pt x="1572" y="92"/>
                                    <a:pt x="1540" y="140"/>
                                  </a:cubicBezTo>
                                  <a:cubicBezTo>
                                    <a:pt x="1535" y="148"/>
                                    <a:pt x="1553" y="153"/>
                                    <a:pt x="1560" y="1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02480"/>
                              <a:ext cx="4780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386">
                                  <a:moveTo>
                                    <a:pt x="373" y="86"/>
                                  </a:moveTo>
                                  <a:cubicBezTo>
                                    <a:pt x="293" y="93"/>
                                    <a:pt x="213" y="96"/>
                                    <a:pt x="133" y="106"/>
                                  </a:cubicBezTo>
                                  <a:cubicBezTo>
                                    <a:pt x="106" y="109"/>
                                    <a:pt x="76" y="111"/>
                                    <a:pt x="53" y="126"/>
                                  </a:cubicBezTo>
                                  <a:cubicBezTo>
                                    <a:pt x="33" y="139"/>
                                    <a:pt x="26" y="166"/>
                                    <a:pt x="13" y="186"/>
                                  </a:cubicBezTo>
                                  <a:cubicBezTo>
                                    <a:pt x="20" y="233"/>
                                    <a:pt x="0" y="293"/>
                                    <a:pt x="33" y="326"/>
                                  </a:cubicBezTo>
                                  <a:cubicBezTo>
                                    <a:pt x="63" y="356"/>
                                    <a:pt x="316" y="381"/>
                                    <a:pt x="353" y="386"/>
                                  </a:cubicBezTo>
                                  <a:cubicBezTo>
                                    <a:pt x="507" y="367"/>
                                    <a:pt x="605" y="351"/>
                                    <a:pt x="733" y="266"/>
                                  </a:cubicBezTo>
                                  <a:cubicBezTo>
                                    <a:pt x="740" y="246"/>
                                    <a:pt x="753" y="227"/>
                                    <a:pt x="753" y="206"/>
                                  </a:cubicBezTo>
                                  <a:cubicBezTo>
                                    <a:pt x="753" y="0"/>
                                    <a:pt x="457" y="79"/>
                                    <a:pt x="373" y="8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1000" y="891000"/>
                            <a:ext cx="1260000" cy="177840"/>
                          </a:xfrm>
                          <a:prstGeom prst="rightArrow">
                            <a:avLst>
                              <a:gd name="adj1" fmla="val 50000"/>
                              <a:gd name="adj2" fmla="val 1771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38400" y="876240"/>
                            <a:ext cx="1549440" cy="177840"/>
                          </a:xfrm>
                          <a:prstGeom prst="rightArrow">
                            <a:avLst>
                              <a:gd name="adj1" fmla="val 50000"/>
                              <a:gd name="adj2" fmla="val 2178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94400">
                            <a:off x="2847240" y="406440"/>
                            <a:ext cx="1549440" cy="177840"/>
                          </a:xfrm>
                          <a:prstGeom prst="rightArrow">
                            <a:avLst>
                              <a:gd name="adj1" fmla="val 50000"/>
                              <a:gd name="adj2" fmla="val 2178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2680" y="635040"/>
                            <a:ext cx="622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419040"/>
                            <a:ext cx="83808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2640" y="83808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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RADI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04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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RADI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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RADI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960" y="48276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r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26676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m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8.35pt;width:442.25pt;height:121pt" coordorigin="-19,167" coordsize="8845,2420">
                <v:group id="shape_0" style="position:absolute;left:3226;top:807;width:2521;height:1780">
                  <v:shape id="shape_0" coordsize="2521,1780" path="m1560,160c1533,153,1507,137,1480,140c1438,144,1400,168,1360,180c1269,207,1175,244,1080,260c926,286,621,299,500,420c436,484,369,543,300,600c146,728,48,787,0,980c18,1146,40,1298,80,1460c102,1547,117,1597,180,1660c234,1714,311,1719,380,1740c420,1752,500,1780,500,1780c620,1773,740,1770,860,1760c1021,1746,1179,1670,1320,1600c1427,1547,1335,1623,1460,1540c1564,1470,1659,1365,1780,1320c1876,1284,1989,1286,2080,1240c2128,1216,2172,1184,2220,1160c2295,1060,2350,960,2380,840c2372,569,2521,200,2220,100c2193,80,2170,55,2140,40c2102,21,2020,0,2020,0c1960,7,1899,8,1840,20c1799,28,1760,47,1720,60c1673,76,1572,92,1540,140c1535,148,1553,153,1560,160xe" fillcolor="white" stroked="t" o:allowincell="f" style="position:absolute;left:3226;top:807;width:2520;height:177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53,386" path="m373,86c293,93,213,96,133,106c106,109,76,111,53,126c33,139,26,166,13,186c20,233,0,293,33,326c63,356,316,381,353,386c507,367,605,351,733,266c740,246,753,227,753,206c753,0,457,79,373,86xe" fillcolor="silver" stroked="t" o:allowincell="f" style="position:absolute;left:3993;top:1441;width:752;height:38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526;top:1570;width:1983;height:2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6;top:1547;width:2439;height:279;mso-wrap-style:none;v-text-anchor:middle;rotation:18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6;top:807;width:2439;height:279;mso-wrap-style:none;v-text-anchor:middle;rotation:153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6,1167" to="6665,128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66,827" to="4285,1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66;top:1487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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RADI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507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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RADI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167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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RADI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927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rg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587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m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adiation is used in medicine to kill cancerous cell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the name we give to this treatment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type of radiation is used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Three weak beams of radiation are used.</w:t>
      </w:r>
    </w:p>
    <w:p>
      <w:pPr>
        <w:pStyle w:val="Question"/>
        <w:rPr/>
      </w:pPr>
      <w:r>
        <w:rPr/>
        <w:tab/>
        <w:t>Explain why?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2"/>
        </w:rPr>
        <w:t>Medium Demand Questions</w:t>
        <w:tab/>
        <w:t>QUESTIONSHEET 14</w:t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Sophie found a school radioactive source without a label.</w:t>
      </w:r>
    </w:p>
    <w:p>
      <w:pPr>
        <w:pStyle w:val="Question"/>
        <w:rPr/>
      </w:pPr>
      <w:r>
        <w:rPr/>
        <w:t>She decided to measure its count rate under different conditions using a Geiger-Muller counter.</w:t>
      </w:r>
    </w:p>
    <w:p>
      <w:pPr>
        <w:pStyle w:val="Question"/>
        <w:rPr/>
      </w:pPr>
      <w:r>
        <w:rPr/>
        <w:t>The table shows her result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tbl>
      <w:tblPr>
        <w:tblW w:w="5839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7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set up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counts per mi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ource + no absorb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ource + 1 mm foil absorb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ource + 10 mm aluminium absorb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o source or absorb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What was the count rate due to background activit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>(ii)</w:t>
        <w:tab/>
        <w:tab/>
        <w:t xml:space="preserve">Name </w:t>
      </w:r>
      <w:r>
        <w:rPr>
          <w:b/>
        </w:rPr>
        <w:t>two</w:t>
      </w:r>
      <w:r>
        <w:rPr/>
        <w:t xml:space="preserve"> sources of background radiation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was the count rate due to the source alon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type of radiation did the source emi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Sophie then took further readings of count rate, without an absorber, at regular time intervals.</w:t>
      </w:r>
    </w:p>
    <w:p>
      <w:pPr>
        <w:pStyle w:val="Question"/>
        <w:rPr/>
      </w:pPr>
      <w:r>
        <w:rPr/>
        <w:tab/>
        <w:tab/>
        <w:tab/>
        <w:t>She plotted a graph of count rate against time.</w:t>
      </w:r>
    </w:p>
    <w:p>
      <w:pPr>
        <w:pStyle w:val="Question"/>
        <w:rPr/>
      </w:pPr>
      <w:r>
        <w:rPr/>
        <w:tab/>
        <w:tab/>
        <w:tab/>
        <w:t>What quantity might she be able to read from the graph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 xml:space="preserve">   </w:t>
      </w: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y is it likely that she would not actually be able to find this quantit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 xml:space="preserve">Give </w:t>
      </w:r>
      <w:r>
        <w:rPr>
          <w:b/>
        </w:rPr>
        <w:t>two</w:t>
      </w:r>
      <w:r>
        <w:rPr/>
        <w:t xml:space="preserve"> precautions that Sophie should take when handling radioactive sourc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0</w:t>
      </w:r>
      <w:r>
        <w:br w:type="page"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2"/>
        </w:rPr>
      </w:pPr>
      <w:r>
        <w:rPr>
          <w:sz w:val="22"/>
        </w:rPr>
        <w:t>Medium Demand Questions</w:t>
        <w:tab/>
        <w:t>QUESTIONSHEET 15</w:t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 xml:space="preserve">Members of the public who do not work with radiation are allowed a certain dose per year. </w:t>
      </w:r>
    </w:p>
    <w:p>
      <w:pPr>
        <w:pStyle w:val="Question"/>
        <w:rPr/>
      </w:pPr>
      <w:r>
        <w:rPr/>
        <w:t>The table shows the percentage of that dose that each medical x-ray gives.</w:t>
      </w:r>
    </w:p>
    <w:p>
      <w:pPr>
        <w:pStyle w:val="Question"/>
        <w:rPr/>
      </w:pPr>
      <w:r>
        <w:rPr/>
      </w:r>
    </w:p>
    <w:tbl>
      <w:tblPr>
        <w:tblW w:w="411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x-ray sour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% of background radiation dos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den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he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ku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pelv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pi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l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Draw a bar graph to display the data.</w:t>
        <w:tab/>
        <w:t>[4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Question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06400</wp:posOffset>
            </wp:positionH>
            <wp:positionV relativeFrom="paragraph">
              <wp:posOffset>46355</wp:posOffset>
            </wp:positionV>
            <wp:extent cx="4912360" cy="3427730"/>
            <wp:effectExtent l="0" t="0" r="0" b="0"/>
            <wp:wrapNone/>
            <wp:docPr id="88" name="r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r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Jack has a chest x-ray.</w:t>
      </w:r>
    </w:p>
    <w:p>
      <w:pPr>
        <w:pStyle w:val="Question"/>
        <w:rPr/>
      </w:pPr>
      <w:r>
        <w:rPr/>
        <w:tab/>
        <w:tab/>
        <w:tab/>
        <w:t>How many dental x-rays would he need to have the same dos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>
          <w:sz w:val="8"/>
        </w:rPr>
      </w:pPr>
      <w:r>
        <w:rPr>
          <w:sz w:val="8"/>
        </w:rPr>
      </w:r>
    </w:p>
    <w:p>
      <w:pPr>
        <w:pStyle w:val="Question"/>
        <w:rPr/>
      </w:pPr>
      <w:r>
        <w:rPr/>
        <w:t xml:space="preserve">  </w:t>
      </w:r>
      <w:r>
        <w:rPr/>
        <w:tab/>
        <w:t>(iii)</w:t>
        <w:tab/>
        <w:t xml:space="preserve">Name </w:t>
      </w:r>
      <w:r>
        <w:rPr>
          <w:b/>
        </w:rPr>
        <w:t>two</w:t>
      </w:r>
      <w:r>
        <w:rPr/>
        <w:t xml:space="preserve"> ways in which radiation can damage the body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>
          <w:sz w:val="12"/>
        </w:rPr>
      </w:pPr>
      <w:r>
        <w:rPr>
          <w:sz w:val="12"/>
        </w:rPr>
      </w:r>
    </w:p>
    <w:p>
      <w:pPr>
        <w:pStyle w:val="Question"/>
        <w:rPr/>
      </w:pPr>
      <w:r>
        <w:rPr/>
        <w:t>(b)</w:t>
        <w:tab/>
        <w:tab/>
        <w:tab/>
        <w:t>Mary is a radiographer who routinely works with x-rays.</w:t>
      </w:r>
    </w:p>
    <w:p>
      <w:pPr>
        <w:pStyle w:val="Question"/>
        <w:rPr/>
      </w:pPr>
      <w:r>
        <w:rPr/>
        <w:tab/>
        <w:tab/>
        <w:tab/>
        <w:t xml:space="preserve">Give </w:t>
      </w:r>
      <w:r>
        <w:rPr>
          <w:b/>
        </w:rPr>
        <w:t>two</w:t>
      </w:r>
      <w:r>
        <w:rPr/>
        <w:t xml:space="preserve"> precautions she must take to keep her exposure as low as possible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9</w:t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ab/>
      </w:r>
      <w:r>
        <w:br w:type="page"/>
      </w:r>
    </w:p>
    <w:p>
      <w:pPr>
        <w:pStyle w:val="Marks3"/>
        <w:tabs>
          <w:tab w:val="center" w:pos="4820" w:leader="none"/>
          <w:tab w:val="right" w:pos="9923" w:leader="none"/>
        </w:tabs>
        <w:rPr>
          <w:sz w:val="24"/>
        </w:rPr>
      </w:pPr>
      <w:r>
        <w:rPr/>
        <w:t>Medium Demand Questions</w:t>
        <w:tab/>
        <w:t>QUESTIONSHEET 16</w:t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Bilal did an experiment to measure the penetrating power of alpha, beta and gamma radiation.</w:t>
      </w:r>
    </w:p>
    <w:p>
      <w:pPr>
        <w:pStyle w:val="Question"/>
        <w:rPr/>
      </w:pPr>
      <w:r>
        <w:rPr/>
        <w:t>The diagram shows a summary of his results.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4210</wp:posOffset>
                </wp:positionH>
                <wp:positionV relativeFrom="paragraph">
                  <wp:posOffset>106680</wp:posOffset>
                </wp:positionV>
                <wp:extent cx="0" cy="1219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4pt" to="152.3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30805</wp:posOffset>
                </wp:positionH>
                <wp:positionV relativeFrom="paragraph">
                  <wp:posOffset>106680</wp:posOffset>
                </wp:positionV>
                <wp:extent cx="68580" cy="12065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0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15pt;margin-top:8.4pt;width:5.35pt;height: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54705</wp:posOffset>
                </wp:positionH>
                <wp:positionV relativeFrom="paragraph">
                  <wp:posOffset>106680</wp:posOffset>
                </wp:positionV>
                <wp:extent cx="140335" cy="120650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20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8.4pt;width:11pt;height: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5010</wp:posOffset>
                </wp:positionH>
                <wp:positionV relativeFrom="paragraph">
                  <wp:posOffset>85725</wp:posOffset>
                </wp:positionV>
                <wp:extent cx="1054100" cy="254000"/>
                <wp:effectExtent l="0" t="571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254160"/>
                          <a:chOff x="0" y="0"/>
                          <a:chExt cx="10540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 xml:space="preserve">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6.75pt;width:83pt;height:20pt" coordorigin="1126,135" coordsize="1660,400">
                <v:shape id="shape_0" stroked="f" o:allowincell="f" style="position:absolute;left:1126;top:155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 xml:space="preserve"> Sou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6;top:13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13460</wp:posOffset>
                </wp:positionH>
                <wp:positionV relativeFrom="paragraph">
                  <wp:posOffset>99695</wp:posOffset>
                </wp:positionV>
                <wp:extent cx="43815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.85pt" to="114.25pt,7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5010</wp:posOffset>
                </wp:positionH>
                <wp:positionV relativeFrom="paragraph">
                  <wp:posOffset>94615</wp:posOffset>
                </wp:positionV>
                <wp:extent cx="1054100" cy="254000"/>
                <wp:effectExtent l="0" t="571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254160"/>
                          <a:chOff x="0" y="0"/>
                          <a:chExt cx="10540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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7.45pt;width:83pt;height:20pt" coordorigin="1126,149" coordsize="1660,400">
                <v:shape id="shape_0" stroked="f" o:allowincell="f" style="position:absolute;left:1126;top:169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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Sou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6;top:14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84885</wp:posOffset>
                </wp:positionH>
                <wp:positionV relativeFrom="paragraph">
                  <wp:posOffset>111760</wp:posOffset>
                </wp:positionV>
                <wp:extent cx="43815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8.8pt" to="112pt,8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7710</wp:posOffset>
                </wp:positionH>
                <wp:positionV relativeFrom="paragraph">
                  <wp:posOffset>90805</wp:posOffset>
                </wp:positionV>
                <wp:extent cx="1054100" cy="254000"/>
                <wp:effectExtent l="0" t="571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254160"/>
                          <a:chOff x="0" y="0"/>
                          <a:chExt cx="10540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0540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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7.15pt;width:83pt;height:19.95pt" coordorigin="1146,143" coordsize="1660,399">
                <v:shape id="shape_0" stroked="f" o:allowincell="f" style="position:absolute;left:1146;top:163;width:1659;height: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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Sou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46;top:1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03935</wp:posOffset>
                </wp:positionH>
                <wp:positionV relativeFrom="paragraph">
                  <wp:posOffset>104775</wp:posOffset>
                </wp:positionV>
                <wp:extent cx="43815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8.25pt" to="113.5pt,8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8810</wp:posOffset>
                </wp:positionH>
                <wp:positionV relativeFrom="paragraph">
                  <wp:posOffset>15240</wp:posOffset>
                </wp:positionV>
                <wp:extent cx="1054100" cy="24130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L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9pt;mso-wrap-distance-left:9.05pt;mso-wrap-distance-right:9.05pt;mso-wrap-distance-top:0pt;mso-wrap-distance-bottom:0pt;margin-top:1.2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L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9810</wp:posOffset>
                </wp:positionH>
                <wp:positionV relativeFrom="paragraph">
                  <wp:posOffset>2540</wp:posOffset>
                </wp:positionV>
                <wp:extent cx="1054100" cy="24130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Alumin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9pt;mso-wrap-distance-left:9.05pt;mso-wrap-distance-right:9.05pt;mso-wrap-distance-top:0pt;mso-wrap-distance-bottom:0pt;margin-top:0.2pt;mso-position-vertical-relative:text;margin-left:1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Alumin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16710</wp:posOffset>
                </wp:positionH>
                <wp:positionV relativeFrom="paragraph">
                  <wp:posOffset>-10160</wp:posOffset>
                </wp:positionV>
                <wp:extent cx="1054100" cy="24130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9pt;mso-wrap-distance-left:9.05pt;mso-wrap-distance-right:9.05pt;mso-wrap-distance-top:0pt;mso-wrap-distance-bottom:0pt;margin-top:-0.8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Continue the arrows for each type of radiation.</w:t>
        <w:tab/>
        <w:t>[1]</w:t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i)</w:t>
        <w:tab/>
        <w:tab/>
        <w:t xml:space="preserve">Bilal placed a strong magnet near each radiation beam. </w:t>
      </w:r>
    </w:p>
    <w:p>
      <w:pPr>
        <w:pStyle w:val="Question"/>
        <w:rPr/>
      </w:pPr>
      <w:r>
        <w:rPr/>
        <w:tab/>
        <w:tab/>
        <w:tab/>
        <w:t>State what would happen to each radiation beam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i)</w:t>
        <w:tab/>
        <w:t>Why do the results described in (ii) happen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b)</w:t>
        <w:tab/>
        <w:t xml:space="preserve">On a visit to a nuclear research laboratory, Bilal was shown a room containing a large cobalt-60 source.  </w:t>
      </w:r>
    </w:p>
    <w:p>
      <w:pPr>
        <w:pStyle w:val="Question"/>
        <w:ind w:left="720" w:hanging="720"/>
        <w:rPr/>
      </w:pPr>
      <w:r>
        <w:rPr/>
        <w:tab/>
        <w:t>Cobalt-60 is a gamma emitte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What would be the best material for the walls of the room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 xml:space="preserve">State a precaution which should be taken by workers at the laboratory to reduce their dose of </w:t>
      </w:r>
    </w:p>
    <w:p>
      <w:pPr>
        <w:pStyle w:val="Question"/>
        <w:rPr/>
      </w:pPr>
      <w:r>
        <w:rPr/>
        <w:tab/>
        <w:tab/>
        <w:tab/>
        <w:t>gamma radiation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</w:r>
      <w:r>
        <w:br w:type="page"/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>QUESTIONSHEET 17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rite down two ways in which radioactivity is harmful to human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source of radiation is outside a person’s body.</w:t>
      </w:r>
    </w:p>
    <w:p>
      <w:pPr>
        <w:pStyle w:val="Question"/>
        <w:rPr/>
      </w:pPr>
      <w:r>
        <w:rPr/>
        <w:tab/>
        <w:t>Which type of radiation is least dangerous to the person?</w:t>
      </w:r>
    </w:p>
    <w:p>
      <w:pPr>
        <w:pStyle w:val="Question"/>
        <w:rPr/>
      </w:pPr>
      <w:r>
        <w:rPr/>
        <w:tab/>
        <w:t>(Give a reason for your answer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Type of radiation  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>Reason  (one line)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extBody"/>
        <w:rPr/>
      </w:pPr>
      <w:r>
        <w:rPr/>
      </w:r>
    </w:p>
    <w:p>
      <w:pPr>
        <w:pStyle w:val="Question"/>
        <w:rPr/>
      </w:pPr>
      <w:r>
        <w:rPr/>
        <w:t>(c)</w:t>
        <w:tab/>
        <w:t>Describe how radioactivity can be used to sterilise medical equipment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  <w:r>
        <w:br w:type="page"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2"/>
        </w:rPr>
        <w:t>Low Demand Questions</w:t>
        <w:tab/>
        <w:t>QUESTIONSHEET 18</w:t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Nuclear power stations generate electricity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Name a fuel that is used in a nuclear power station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(b)When the Russian nuclear power station at Chernobyl suffered damage some years ago, there </w:t>
      </w:r>
    </w:p>
    <w:p>
      <w:pPr>
        <w:pStyle w:val="Question"/>
        <w:rPr/>
      </w:pPr>
      <w:r>
        <w:rPr/>
        <w:tab/>
        <w:t>was a leakage of radiation into the environment.</w:t>
      </w:r>
    </w:p>
    <w:p>
      <w:pPr>
        <w:pStyle w:val="Question"/>
        <w:rPr/>
      </w:pPr>
      <w:r>
        <w:rPr/>
        <w:tab/>
        <w:t>People in the UK were advised not to drink milk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 xml:space="preserve"> (i)</w:t>
        <w:tab/>
        <w:tab/>
        <w:t>Complete the flow chart to show how the radiation could have got into UK milk.</w:t>
      </w:r>
    </w:p>
    <w:p>
      <w:pPr>
        <w:pStyle w:val="Question"/>
        <w:rPr/>
      </w:pPr>
      <w:r>
        <w:rPr/>
        <w:tab/>
        <w:tab/>
        <w:tab/>
        <w:t>Choose phrases from the list below.</w:t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  <w:r>
        <w:rPr>
          <w:b/>
        </w:rPr>
        <w:t>cows have calves          blown to UK           leaks into sea</w:t>
      </w:r>
    </w:p>
    <w:p>
      <w:pPr>
        <w:pStyle w:val="Question"/>
        <w:rPr>
          <w:b/>
          <w:b/>
        </w:rPr>
      </w:pPr>
      <w:r>
        <w:rPr>
          <w:b/>
        </w:rPr>
        <w:tab/>
        <w:tab/>
        <w:t xml:space="preserve"> </w:t>
        <w:tab/>
        <w:tab/>
        <w:tab/>
        <w:tab/>
        <w:t>settles on grass             cows produce milk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9110</wp:posOffset>
                </wp:positionH>
                <wp:positionV relativeFrom="paragraph">
                  <wp:posOffset>79375</wp:posOffset>
                </wp:positionV>
                <wp:extent cx="914400" cy="904875"/>
                <wp:effectExtent l="0" t="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05040"/>
                          <a:chOff x="0" y="0"/>
                          <a:chExt cx="91440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adioactiv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a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ea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41400"/>
                            <a:ext cx="86364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6.25pt;width:72pt;height:71.25pt" coordorigin="786,125" coordsize="1440,1425">
                <v:shape id="shape_0" stroked="f" o:allowincell="f" style="position:absolute;left:786;top:125;width:1439;height:12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adioactive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as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ea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6;top:190;width:1359;height:1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2910</wp:posOffset>
                </wp:positionH>
                <wp:positionV relativeFrom="paragraph">
                  <wp:posOffset>120650</wp:posOffset>
                </wp:positionV>
                <wp:extent cx="863600" cy="863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86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3pt;margin-top:9.5pt;width:67.95pt;height: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8930</wp:posOffset>
                </wp:positionH>
                <wp:positionV relativeFrom="paragraph">
                  <wp:posOffset>120650</wp:posOffset>
                </wp:positionV>
                <wp:extent cx="863600" cy="863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86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9pt;margin-top:9.5pt;width:67.95pt;height: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87010</wp:posOffset>
                </wp:positionH>
                <wp:positionV relativeFrom="paragraph">
                  <wp:posOffset>120650</wp:posOffset>
                </wp:positionV>
                <wp:extent cx="863600" cy="863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86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.3pt;margin-top:9.5pt;width:67.95pt;height: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93210</wp:posOffset>
                </wp:positionH>
                <wp:positionV relativeFrom="paragraph">
                  <wp:posOffset>79375</wp:posOffset>
                </wp:positionV>
                <wp:extent cx="914400" cy="904875"/>
                <wp:effectExtent l="0" t="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05040"/>
                          <a:chOff x="0" y="0"/>
                          <a:chExt cx="91440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w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a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r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41400"/>
                            <a:ext cx="86364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pt;margin-top:6.25pt;width:72pt;height:71.25pt" coordorigin="6446,125" coordsize="1440,1425">
                <v:shape id="shape_0" stroked="f" o:allowincell="f" style="position:absolute;left:6446;top:125;width:1439;height:12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ws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at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r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66;top:190;width:1359;height:1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80210</wp:posOffset>
                </wp:positionH>
                <wp:positionV relativeFrom="paragraph">
                  <wp:posOffset>120650</wp:posOffset>
                </wp:positionV>
                <wp:extent cx="419100" cy="41910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pt;mso-wrap-distance-left:9.05pt;mso-wrap-distance-right:9.05pt;mso-wrap-distance-top:0pt;mso-wrap-distance-bottom:0pt;margin-top:9.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35910</wp:posOffset>
                </wp:positionH>
                <wp:positionV relativeFrom="paragraph">
                  <wp:posOffset>107950</wp:posOffset>
                </wp:positionV>
                <wp:extent cx="419100" cy="41910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pt;mso-wrap-distance-left:9.05pt;mso-wrap-distance-right:9.05pt;mso-wrap-distance-top:0pt;mso-wrap-distance-bottom:0pt;margin-top:8.5pt;mso-position-vertical-relative:text;margin-left:2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61610</wp:posOffset>
                </wp:positionH>
                <wp:positionV relativeFrom="paragraph">
                  <wp:posOffset>95250</wp:posOffset>
                </wp:positionV>
                <wp:extent cx="419100" cy="41910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pt;mso-wrap-distance-left:9.05pt;mso-wrap-distance-right:9.05pt;mso-wrap-distance-top:0pt;mso-wrap-distance-bottom:0pt;margin-top:7.5pt;mso-position-vertical-relative:text;margin-left:4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0015</wp:posOffset>
                </wp:positionH>
                <wp:positionV relativeFrom="paragraph">
                  <wp:posOffset>109220</wp:posOffset>
                </wp:positionV>
                <wp:extent cx="304800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.6pt" to="133.4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0955</wp:posOffset>
                </wp:positionH>
                <wp:positionV relativeFrom="paragraph">
                  <wp:posOffset>109220</wp:posOffset>
                </wp:positionV>
                <wp:extent cx="304800" cy="0"/>
                <wp:effectExtent l="0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8.6pt" to="225.6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39515</wp:posOffset>
                </wp:positionH>
                <wp:positionV relativeFrom="paragraph">
                  <wp:posOffset>109220</wp:posOffset>
                </wp:positionV>
                <wp:extent cx="304800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8.6pt" to="318.4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84115</wp:posOffset>
                </wp:positionH>
                <wp:positionV relativeFrom="paragraph">
                  <wp:posOffset>109220</wp:posOffset>
                </wp:positionV>
                <wp:extent cx="30480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8.6pt" to="416.4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tate two other possible harmful effects of the radiation from Chernoby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 xml:space="preserve">(2)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Why has the area around the Chernobyl power station been cleared for a very long tim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  <w:r>
        <w:br w:type="page"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2"/>
        </w:rPr>
      </w:pPr>
      <w:r>
        <w:rPr>
          <w:sz w:val="22"/>
        </w:rPr>
        <w:t>Low Demand Questions</w:t>
        <w:tab/>
        <w:t>QUESTIONSHEET 19</w:t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Stephen is moving house.  He would like to live in an area with low background radiation..  He looked at a table showing the average radiation levels from radon gas in air in different areas of the country.</w:t>
      </w:r>
    </w:p>
    <w:p>
      <w:pPr>
        <w:pStyle w:val="Question"/>
        <w:rPr/>
      </w:pPr>
      <w:r>
        <w:rPr/>
        <w:t>The table is shown below.</w:t>
      </w:r>
    </w:p>
    <w:p>
      <w:pPr>
        <w:pStyle w:val="Question"/>
        <w:rPr/>
      </w:pPr>
      <w:r>
        <w:rPr/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6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units of radiation dose per year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ornwa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usse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Derbyshi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Scottish Highland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orth Yorkshi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ab/>
        <w:t>Display the data in a bar chart.</w:t>
        <w:tab/>
        <w:t>[3]</w: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2265</wp:posOffset>
            </wp:positionH>
            <wp:positionV relativeFrom="paragraph">
              <wp:posOffset>74295</wp:posOffset>
            </wp:positionV>
            <wp:extent cx="5624830" cy="3923030"/>
            <wp:effectExtent l="0" t="0" r="0" b="0"/>
            <wp:wrapNone/>
            <wp:docPr id="113" name="r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ra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Where would he obtain the lowest dos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i)</w:t>
        <w:tab/>
        <w:t>Why is radon gas present in ai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tephen had a holiday in the United States. His return flight gave him a radiation dose of 6 units.</w:t>
      </w:r>
    </w:p>
    <w:p>
      <w:pPr>
        <w:pStyle w:val="Question"/>
        <w:rPr/>
      </w:pPr>
      <w:r>
        <w:rPr/>
        <w:tab/>
        <w:t>How many return flights would he have to make to receive the equivalent of living in Cornwall for a yea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  <w:r>
        <w:br w:type="page"/>
      </w:r>
    </w:p>
    <w:p>
      <w:pPr>
        <w:pStyle w:val="Normal"/>
        <w:tabs>
          <w:tab w:val="clear" w:pos="720"/>
          <w:tab w:val="center" w:pos="4820" w:leader="none"/>
        </w:tabs>
        <w:ind w:left="720" w:hanging="660"/>
        <w:rPr>
          <w:sz w:val="24"/>
        </w:rPr>
      </w:pPr>
      <w:r>
        <w:rPr>
          <w:sz w:val="22"/>
        </w:rPr>
        <w:t>Low Demand Questions</w:t>
        <w:tab/>
        <w:t>QUESTIONSHEET 20</w:t>
      </w:r>
    </w:p>
    <w:p>
      <w:pPr>
        <w:pStyle w:val="Normal"/>
        <w:ind w:left="720" w:hanging="66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There is radiation all around us.  Some is artificial, but the greater proportion is natural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Give two sources of natural radiation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Give one source of artificial radiation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ab/>
        <w:tab/>
        <w:t xml:space="preserve">Nuclear reactors provide only a small amount of the energy used in this country, yet many people </w:t>
      </w:r>
    </w:p>
    <w:p>
      <w:pPr>
        <w:pStyle w:val="Question"/>
        <w:rPr/>
      </w:pPr>
      <w:r>
        <w:rPr/>
        <w:tab/>
        <w:tab/>
        <w:tab/>
        <w:t>are worried about them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 xml:space="preserve">Give </w:t>
      </w:r>
      <w:r>
        <w:rPr>
          <w:b/>
        </w:rPr>
        <w:t xml:space="preserve">two </w:t>
      </w:r>
      <w:r>
        <w:rPr/>
        <w:t xml:space="preserve">arguments against the setting up of more nuclear power plants. 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 xml:space="preserve">Give </w:t>
      </w:r>
      <w:r>
        <w:rPr>
          <w:b/>
        </w:rPr>
        <w:t>two</w:t>
      </w:r>
      <w:r>
        <w:rPr/>
        <w:t xml:space="preserve"> arguments in favour of setting up more nuclear power plant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ab/>
        <w:tab/>
        <w:t>What two important uses do radioactive isotopes have in medicine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RADIOACTIVITY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1z0">
    <w:name w:val="WW8NumSt2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  <w:tab w:val="right" w:pos="9072" w:leader="none"/>
      </w:tabs>
      <w:ind w:left="1134" w:hanging="568"/>
    </w:pPr>
    <w:rPr>
      <w:sz w:val="24"/>
    </w:rPr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720" w:hanging="54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37:00Z</dcterms:created>
  <dc:creator>EW/LN/CB</dc:creator>
  <dc:description/>
  <cp:keywords>Ethan</cp:keywords>
  <dc:language>en-US</dc:language>
  <cp:lastModifiedBy>Cath Brown</cp:lastModifiedBy>
  <cp:lastPrinted>2000-06-26T09:41:00Z</cp:lastPrinted>
  <dcterms:modified xsi:type="dcterms:W3CDTF">2001-05-01T12:40:00Z</dcterms:modified>
  <cp:revision>21</cp:revision>
  <dc:subject/>
  <dc:title>Ethan Frome</dc:title>
</cp:coreProperties>
</file>