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ks3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ind w:left="570" w:hanging="570"/>
        <w:rPr/>
      </w:pPr>
      <w:r>
        <w:rPr/>
        <w:t>(a)</w:t>
        <w:tab/>
        <w:t xml:space="preserve">A musical instrument produces a sound wave with a frequency of 1000 Hz.  The sound wave </w:t>
      </w:r>
    </w:p>
    <w:p>
      <w:pPr>
        <w:pStyle w:val="Question"/>
        <w:ind w:left="570" w:hanging="570"/>
        <w:rPr/>
      </w:pPr>
      <w:r>
        <w:rPr/>
        <w:tab/>
        <w:t>has a wavelength of 0.34 m in air.  Calculate the speed of the sound wave in ai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In water the speed of sound is different.  The speed of a sound wave in water is 1300 m/s. The sound</w:t>
      </w:r>
    </w:p>
    <w:p>
      <w:pPr>
        <w:pStyle w:val="Question"/>
        <w:rPr/>
      </w:pPr>
      <w:r>
        <w:rPr/>
        <w:tab/>
        <w:t>wave has a frequency of 1000Hz.  Calculate the wavelength of this sound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diagram shows a ship using an Echo locator (SONAR) to find a shoal of fish.  The pulsed wave is transmitted from the ship, which is then reflected off the top of the shoal and is then picked up by the receiver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8575</wp:posOffset>
            </wp:positionH>
            <wp:positionV relativeFrom="paragraph">
              <wp:posOffset>96520</wp:posOffset>
            </wp:positionV>
            <wp:extent cx="3209290" cy="2171700"/>
            <wp:effectExtent l="0" t="0" r="0" b="0"/>
            <wp:wrapNone/>
            <wp:docPr id="1" name="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The time taken to receive the echo is 0.2s after transmission.  Calculate how deep the ship has to </w:t>
      </w:r>
    </w:p>
    <w:p>
      <w:pPr>
        <w:pStyle w:val="Question"/>
        <w:rPr/>
      </w:pPr>
      <w:r>
        <w:rPr/>
        <w:tab/>
        <w:t>lower its fishing nets to catch the top of the shoal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Define the term ‘ultrasound wave’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Give one other use of ultrasound waves (apart from echo location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  <w:t>TOTAL  / 10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2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>The table shows the major groups of the electromagnetic spectrum. The wavelengths for ultra violet and infrared waves have not been given.</w:t>
      </w:r>
    </w:p>
    <w:p>
      <w:pPr>
        <w:pStyle w:val="Question"/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20"/>
        <w:gridCol w:w="1302"/>
        <w:gridCol w:w="1302"/>
        <w:gridCol w:w="1302"/>
        <w:gridCol w:w="1302"/>
        <w:gridCol w:w="1302"/>
        <w:gridCol w:w="1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Gamma Ra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X-ray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Ultra viole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Visible ligh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Infrare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>
                <w:spacing w:val="-2"/>
              </w:rPr>
            </w:pPr>
            <w:r>
              <w:rPr>
                <w:spacing w:val="-2"/>
              </w:rPr>
              <w:t>Microwav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Radio waves</w:t>
            </w:r>
          </w:p>
        </w:tc>
      </w:tr>
      <w:tr>
        <w:trPr>
          <w:trHeight w:val="3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Wavelengt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x10</w:t>
            </w:r>
            <w:r>
              <w:rPr>
                <w:vertAlign w:val="superscript"/>
              </w:rPr>
              <w:t>-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ind w:left="284" w:hanging="284"/>
        <w:rPr/>
      </w:pPr>
      <w:r>
        <w:rPr/>
        <w:t>(a)</w:t>
        <w:tab/>
        <w:t>Give two reasons why all of these waves are placed in the same family of waves called the electromagnetic spectrum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uggest two likely values for the wavelengths of ultra violet and infrared wave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State, which type of wave, has the highest </w:t>
      </w:r>
      <w:r>
        <w:rPr>
          <w:b/>
        </w:rPr>
        <w:t>frequency.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All electromagnetic waves travel at the same speed of 300 million m/s. Calculate the frequency of X-ray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Light takes roughly 8½ minutes to travel from the Sun to Earth. Calculate the distance (in meters)</w:t>
      </w:r>
    </w:p>
    <w:p>
      <w:pPr>
        <w:pStyle w:val="Question"/>
        <w:rPr/>
      </w:pPr>
      <w:r>
        <w:rPr/>
        <w:tab/>
        <w:t>between the Sun and the Earth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center"/>
        <w:rPr/>
      </w:pPr>
      <w:r>
        <w:rPr/>
        <w:tab/>
        <w:tab/>
        <w:tab/>
        <w:tab/>
        <w:tab/>
        <w:tab/>
        <w:tab/>
        <w:t>TOTAL  / 10</w:t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3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A man claps his hands on a hilltop.  </w:t>
      </w:r>
    </w:p>
    <w:p>
      <w:pPr>
        <w:pStyle w:val="Question"/>
        <w:rPr/>
      </w:pPr>
      <w:r>
        <w:rPr/>
        <w:tab/>
        <w:t>He hears the echo 0.7 s late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If the speed of sound is 340 m/s, how far away was the surface from which the sound rebounded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y would this answer not be accurat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Suggest how the measurement could be improved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radio wave has a frequency of 150 000 Hz.  Its wavelength is 1100 metr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Calculate the speed of a radio wav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)</w:t>
        <w:tab/>
        <w:tab/>
        <w:t>How many times faster in air is a radio wave than a sound wav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2</w:t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behaviour of waves in water can be studied with a ripple tank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Explain how the waves are made more visible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 xml:space="preserve"> (ii)</w:t>
        <w:tab/>
        <w:t>How can continuous ripples be studied more easil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wave fronts which are the crests of waves can be represented in diagrams as a series of straight lines.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How do the wave fronts relate to the direction of travel of the wav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On the diagram below, draw the direction of travel of the reflected wave and show the wave fronts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128270</wp:posOffset>
                </wp:positionV>
                <wp:extent cx="2946400" cy="106680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1066680"/>
                          <a:chOff x="0" y="0"/>
                          <a:chExt cx="2946240" cy="1066680"/>
                        </a:xfrm>
                      </wpg:grpSpPr>
                      <wps:wsp>
                        <wps:cNvSpPr/>
                        <wps:spPr>
                          <a:xfrm>
                            <a:off x="0" y="1066680"/>
                            <a:ext cx="29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920" y="114480"/>
                            <a:ext cx="9525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19040"/>
                            <a:ext cx="381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533520"/>
                            <a:ext cx="419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pt;margin-top:10.1pt;width:231.95pt;height:83.95pt" coordorigin="3206,202" coordsize="4639,1679">
                <v:line id="shape_0" from="3206,1882" to="7845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6,202" to="4846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6,382" to="4845,18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46,862" to="3905,941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6;top:1042;width:659;height:5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What is the angle of the reflected wav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(Continued...)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ab/>
        <w:tab/>
        <w:tab/>
        <w:tab/>
        <w:tab/>
        <w:tab/>
        <w:tab/>
        <w:t>QUESTIONSHEET 4 CONTINUED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910</wp:posOffset>
                </wp:positionH>
                <wp:positionV relativeFrom="paragraph">
                  <wp:posOffset>29210</wp:posOffset>
                </wp:positionV>
                <wp:extent cx="3289300" cy="2019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9320" cy="2019240"/>
                          <a:chOff x="0" y="0"/>
                          <a:chExt cx="3289320" cy="2019240"/>
                        </a:xfrm>
                      </wpg:grpSpPr>
                      <wps:wsp>
                        <wps:cNvSpPr/>
                        <wps:spPr>
                          <a:xfrm>
                            <a:off x="139680" y="152280"/>
                            <a:ext cx="28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682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682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3682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3682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38088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83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6383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6383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6383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650960"/>
                            <a:ext cx="3938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507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2.3pt;width:259pt;height:159pt" coordorigin="1866,46" coordsize="5180,3180">
                <v:line id="shape_0" from="2086,286" to="6620,28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86,626" to="208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6,626" to="322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6,626" to="436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6,626" to="550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6,646" to="6646,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66;top:262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262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262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262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2646;width:61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06;top:46;width:799;height:5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>(c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What is the wavelength of the ripples shown abov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If ripple A was in position E ten seconds before, calculate the frequency of the rippl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What is the speed of the ripple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>
          <w:sz w:val="24"/>
        </w:rPr>
      </w:pPr>
      <w:r>
        <w:rPr/>
        <w:tab/>
        <w:tab/>
        <w:t>[2]</w:t>
        <w:tab/>
        <w:tab/>
        <w:tab/>
        <w:tab/>
        <w:tab/>
        <w:tab/>
        <w:tab/>
        <w:t>(2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4</w:t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5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The strings on a guitar have a natural frequency of vibration.</w:t>
      </w:r>
    </w:p>
    <w:p>
      <w:pPr>
        <w:pStyle w:val="Question"/>
        <w:rPr/>
      </w:pPr>
      <w:r>
        <w:rPr/>
        <w:t>When plucked they vibrate and give out a note of that frequency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would a musician call the frequency of a note?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hortening a string changes its frequency of vibration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How do musicians shorten guitar string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How does the frequency of the note change when the string is shortened?</w:t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he string’s natural frequency can be changed by changing its tension.</w:t>
      </w:r>
    </w:p>
    <w:p>
      <w:pPr>
        <w:pStyle w:val="Question"/>
        <w:rPr/>
      </w:pPr>
      <w:r>
        <w:rPr/>
        <w:tab/>
        <w:t>How is the tension of a guitar string changed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The velocity of a sound wave is calculated from the equation: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 xml:space="preserve">V  =  f </w:t>
      </w:r>
      <w:r>
        <w:rPr>
          <w:rFonts w:cs="Symbol" w:ascii="Symbol" w:hAnsi="Symbol"/>
        </w:rPr>
        <w:t>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Where f = frequency, and </w:t>
      </w:r>
      <w:r>
        <w:rPr>
          <w:rFonts w:cs="Symbol" w:ascii="Symbol" w:hAnsi="Symbol"/>
        </w:rPr>
        <w:t></w:t>
      </w:r>
      <w:r>
        <w:rPr/>
        <w:t xml:space="preserve"> = wavelength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  <w:r>
        <w:rPr>
          <w:rFonts w:cs="Symbol" w:ascii="Symbol" w:hAnsi="Symbol"/>
        </w:rPr>
        <w:t></w:t>
      </w:r>
      <w:r>
        <w:rPr/>
        <w:t xml:space="preserve"> for middle C is 1.3 m.  The speed of sound in air is 330 m/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frequency of middle C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How do two musical notes relate to each other if the frequency of note A is twice that of note B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6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(a)</w:t>
        <w:tab/>
        <w:t>All objects have a natural frequency of vibration.</w:t>
      </w:r>
    </w:p>
    <w:p>
      <w:pPr>
        <w:pStyle w:val="Question"/>
        <w:rPr/>
      </w:pPr>
      <w:r>
        <w:rPr/>
        <w:tab/>
        <w:t>This vibration can be started and increased by another object vibrating at the same frequency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What is this effect called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Give two examples of places where this effect is usefu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Give two examples of places where this effect is a nuisance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meant by an overton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Use ideas about waves to explain the terms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loudness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>(ii)</w:t>
        <w:tab/>
        <w:tab/>
        <w:t>pitch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 xml:space="preserve">quality (timbre) of a musical note. </w:t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of a musical note.</w:t>
      </w:r>
    </w:p>
    <w:p>
      <w:pPr>
        <w:pStyle w:val="Question"/>
        <w:rPr/>
      </w:pPr>
      <w:r>
        <w:rPr/>
      </w:r>
    </w:p>
    <w:p>
      <w:pPr>
        <w:pStyle w:val="Normal"/>
        <w:ind w:left="720" w:hanging="660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12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7</w:t>
      </w:r>
    </w:p>
    <w:p>
      <w:pPr>
        <w:pStyle w:val="Tabslines3"/>
        <w:rPr/>
      </w:pPr>
      <w:r>
        <w:rPr/>
        <w:tab/>
      </w:r>
    </w:p>
    <w:p>
      <w:pPr>
        <w:pStyle w:val="Question"/>
        <w:rPr/>
      </w:pPr>
      <w:r>
        <w:rPr/>
        <w:t>Sound waves with frequencies greater than 20 kHz are called ‘Ultrasonics’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Explain how a fishing boat uses ultrasonics to detect shoals of fish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ow is ultrasound used in pregnanc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dentist may use ultrasound to descale teeth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Explain how this work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How can ultrasound detect flaws in welded joint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8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a)</w:t>
        <w:tab/>
        <w:t>Explain the part played by each of the following in detecting sound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01700</wp:posOffset>
            </wp:positionH>
            <wp:positionV relativeFrom="paragraph">
              <wp:posOffset>139700</wp:posOffset>
            </wp:positionV>
            <wp:extent cx="3139440" cy="1743710"/>
            <wp:effectExtent l="0" t="0" r="0" b="0"/>
            <wp:wrapNone/>
            <wp:docPr id="4" name="WS%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S%2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3510</wp:posOffset>
                </wp:positionH>
                <wp:positionV relativeFrom="paragraph">
                  <wp:posOffset>131445</wp:posOffset>
                </wp:positionV>
                <wp:extent cx="1168400" cy="317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nerve to b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10.35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nerve to b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5510</wp:posOffset>
                </wp:positionH>
                <wp:positionV relativeFrom="paragraph">
                  <wp:posOffset>1101090</wp:posOffset>
                </wp:positionV>
                <wp:extent cx="1168400" cy="317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ochl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86.7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och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0010</wp:posOffset>
                </wp:positionH>
                <wp:positionV relativeFrom="paragraph">
                  <wp:posOffset>1469390</wp:posOffset>
                </wp:positionV>
                <wp:extent cx="1168400" cy="317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ar d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115.7pt;mso-position-vertical-relative:text;margin-left:1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ar 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4710</wp:posOffset>
                </wp:positionH>
                <wp:positionV relativeFrom="paragraph">
                  <wp:posOffset>34290</wp:posOffset>
                </wp:positionV>
                <wp:extent cx="1168400" cy="317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ear fl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2.7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ear fl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173990</wp:posOffset>
                </wp:positionV>
                <wp:extent cx="1168400" cy="317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ossic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5pt;mso-wrap-distance-left:9.05pt;mso-wrap-distance-right:9.05pt;mso-wrap-distance-top:0pt;mso-wrap-distance-bottom:0pt;margin-top:13.7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oss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4260</wp:posOffset>
                </wp:positionH>
                <wp:positionV relativeFrom="paragraph">
                  <wp:posOffset>73025</wp:posOffset>
                </wp:positionV>
                <wp:extent cx="44450" cy="295275"/>
                <wp:effectExtent l="190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465">
                              <a:moveTo>
                                <a:pt x="25" y="0"/>
                              </a:moveTo>
                              <a:cubicBezTo>
                                <a:pt x="19" y="35"/>
                                <a:pt x="13" y="70"/>
                                <a:pt x="10" y="120"/>
                              </a:cubicBezTo>
                              <a:cubicBezTo>
                                <a:pt x="7" y="170"/>
                                <a:pt x="0" y="243"/>
                                <a:pt x="10" y="300"/>
                              </a:cubicBezTo>
                              <a:cubicBezTo>
                                <a:pt x="20" y="357"/>
                                <a:pt x="45" y="411"/>
                                <a:pt x="70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465" path="m25,0c19,35,13,70,10,120c7,170,0,243,10,300c20,357,45,411,70,465e" stroked="t" o:allowincell="f" style="position:absolute;margin-left:83.8pt;margin-top:5.75pt;width:3.45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the eardrum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cochlea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the function of the semi-circular canal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c)</w:t>
        <w:tab/>
        <w:t>Why do we not hear our own voice as others hear u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How does a hearing aid pass sounds to the cochlea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Normal"/>
        <w:ind w:left="720" w:hanging="660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9</w:t>
      </w:r>
    </w:p>
    <w:p>
      <w:pPr>
        <w:pStyle w:val="Marks3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9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object w:dxaOrig="8287" w:dyaOrig="97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8pt;margin-top:12.5pt;width:128.4pt;height:151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86979701" r:id="rId4"/>
        </w:object>
      </w:r>
      <w:r>
        <w:rPr/>
        <w:t>The diagram shows somebody playing an electronic keyboard.  The musician can hear the notes being played on the instrument.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Explain how the sound waves travel from the instrument to the musician’s ea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b)</w:t>
        <w:tab/>
        <w:t xml:space="preserve">The musician plays a note that has a frequency of 400 Hz.  The speed of sound in air is </w:t>
      </w:r>
    </w:p>
    <w:p>
      <w:pPr>
        <w:pStyle w:val="Question"/>
        <w:ind w:left="720" w:hanging="720"/>
        <w:rPr/>
      </w:pPr>
      <w:r>
        <w:rPr/>
        <w:tab/>
        <w:t>approximately 300 m/s.  Calculate the wavelength of the sound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c)</w:t>
        <w:tab/>
        <w:t xml:space="preserve">The diagram shows the shape of the wave produced on an oscilloscope (an instrument used </w:t>
      </w:r>
    </w:p>
    <w:p>
      <w:pPr>
        <w:pStyle w:val="Question"/>
        <w:ind w:left="720" w:hanging="720"/>
        <w:rPr/>
      </w:pPr>
      <w:r>
        <w:rPr/>
        <w:tab/>
        <w:t>for analysing sounds).  The wave on the screen has a frequency of 400Hz.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51660</wp:posOffset>
                </wp:positionH>
                <wp:positionV relativeFrom="paragraph">
                  <wp:posOffset>5080</wp:posOffset>
                </wp:positionV>
                <wp:extent cx="2257425" cy="142875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428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8pt;margin-top:0.4pt;width:177.7pt;height:112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7740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0.4pt" to="176.2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9215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0.4pt" to="205.45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00375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.4pt" to="236.25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80740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0.4pt" to="266.2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52215</wp:posOffset>
                </wp:positionH>
                <wp:positionV relativeFrom="paragraph">
                  <wp:posOffset>5080</wp:posOffset>
                </wp:positionV>
                <wp:extent cx="0" cy="142875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0.4pt" to="295.45pt,1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64995</wp:posOffset>
                </wp:positionH>
                <wp:positionV relativeFrom="paragraph">
                  <wp:posOffset>50165</wp:posOffset>
                </wp:positionV>
                <wp:extent cx="2247265" cy="764540"/>
                <wp:effectExtent l="5715" t="190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76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1204">
                              <a:moveTo>
                                <a:pt x="0" y="593"/>
                              </a:moveTo>
                              <a:cubicBezTo>
                                <a:pt x="13" y="547"/>
                                <a:pt x="39" y="407"/>
                                <a:pt x="78" y="314"/>
                              </a:cubicBezTo>
                              <a:cubicBezTo>
                                <a:pt x="117" y="221"/>
                                <a:pt x="189" y="70"/>
                                <a:pt x="237" y="35"/>
                              </a:cubicBezTo>
                              <a:cubicBezTo>
                                <a:pt x="285" y="0"/>
                                <a:pt x="332" y="59"/>
                                <a:pt x="369" y="101"/>
                              </a:cubicBezTo>
                              <a:cubicBezTo>
                                <a:pt x="406" y="143"/>
                                <a:pt x="410" y="178"/>
                                <a:pt x="459" y="290"/>
                              </a:cubicBezTo>
                              <a:cubicBezTo>
                                <a:pt x="508" y="402"/>
                                <a:pt x="604" y="635"/>
                                <a:pt x="666" y="776"/>
                              </a:cubicBezTo>
                              <a:cubicBezTo>
                                <a:pt x="728" y="917"/>
                                <a:pt x="787" y="1074"/>
                                <a:pt x="834" y="1139"/>
                              </a:cubicBezTo>
                              <a:cubicBezTo>
                                <a:pt x="881" y="1204"/>
                                <a:pt x="920" y="1187"/>
                                <a:pt x="951" y="1166"/>
                              </a:cubicBezTo>
                              <a:cubicBezTo>
                                <a:pt x="982" y="1145"/>
                                <a:pt x="982" y="1125"/>
                                <a:pt x="1023" y="1013"/>
                              </a:cubicBezTo>
                              <a:cubicBezTo>
                                <a:pt x="1064" y="901"/>
                                <a:pt x="1147" y="640"/>
                                <a:pt x="1199" y="493"/>
                              </a:cubicBezTo>
                              <a:cubicBezTo>
                                <a:pt x="1251" y="346"/>
                                <a:pt x="1295" y="212"/>
                                <a:pt x="1338" y="131"/>
                              </a:cubicBezTo>
                              <a:cubicBezTo>
                                <a:pt x="1381" y="50"/>
                                <a:pt x="1416" y="8"/>
                                <a:pt x="1455" y="5"/>
                              </a:cubicBezTo>
                              <a:cubicBezTo>
                                <a:pt x="1494" y="2"/>
                                <a:pt x="1525" y="32"/>
                                <a:pt x="1572" y="110"/>
                              </a:cubicBezTo>
                              <a:cubicBezTo>
                                <a:pt x="1619" y="188"/>
                                <a:pt x="1686" y="351"/>
                                <a:pt x="1740" y="476"/>
                              </a:cubicBezTo>
                              <a:cubicBezTo>
                                <a:pt x="1794" y="601"/>
                                <a:pt x="1847" y="749"/>
                                <a:pt x="1899" y="863"/>
                              </a:cubicBezTo>
                              <a:cubicBezTo>
                                <a:pt x="1951" y="977"/>
                                <a:pt x="1999" y="1130"/>
                                <a:pt x="2049" y="1160"/>
                              </a:cubicBezTo>
                              <a:cubicBezTo>
                                <a:pt x="2099" y="1190"/>
                                <a:pt x="2129" y="1184"/>
                                <a:pt x="2199" y="1043"/>
                              </a:cubicBezTo>
                              <a:cubicBezTo>
                                <a:pt x="2269" y="902"/>
                                <a:pt x="2403" y="477"/>
                                <a:pt x="2469" y="313"/>
                              </a:cubicBezTo>
                              <a:cubicBezTo>
                                <a:pt x="2535" y="149"/>
                                <a:pt x="2556" y="106"/>
                                <a:pt x="2592" y="56"/>
                              </a:cubicBezTo>
                              <a:cubicBezTo>
                                <a:pt x="2628" y="6"/>
                                <a:pt x="2659" y="7"/>
                                <a:pt x="2688" y="14"/>
                              </a:cubicBezTo>
                              <a:cubicBezTo>
                                <a:pt x="2717" y="21"/>
                                <a:pt x="2744" y="66"/>
                                <a:pt x="2766" y="101"/>
                              </a:cubicBezTo>
                              <a:cubicBezTo>
                                <a:pt x="2788" y="136"/>
                                <a:pt x="2786" y="141"/>
                                <a:pt x="2823" y="224"/>
                              </a:cubicBezTo>
                              <a:cubicBezTo>
                                <a:pt x="2860" y="307"/>
                                <a:pt x="2934" y="472"/>
                                <a:pt x="2988" y="596"/>
                              </a:cubicBezTo>
                              <a:cubicBezTo>
                                <a:pt x="3042" y="720"/>
                                <a:pt x="3107" y="876"/>
                                <a:pt x="3150" y="971"/>
                              </a:cubicBezTo>
                              <a:cubicBezTo>
                                <a:pt x="3193" y="1066"/>
                                <a:pt x="3215" y="1137"/>
                                <a:pt x="3246" y="1166"/>
                              </a:cubicBezTo>
                              <a:cubicBezTo>
                                <a:pt x="3277" y="1195"/>
                                <a:pt x="3315" y="1177"/>
                                <a:pt x="3339" y="1148"/>
                              </a:cubicBezTo>
                              <a:cubicBezTo>
                                <a:pt x="3363" y="1119"/>
                                <a:pt x="3369" y="1059"/>
                                <a:pt x="3389" y="993"/>
                              </a:cubicBezTo>
                              <a:cubicBezTo>
                                <a:pt x="3409" y="927"/>
                                <a:pt x="3434" y="819"/>
                                <a:pt x="3459" y="749"/>
                              </a:cubicBezTo>
                              <a:cubicBezTo>
                                <a:pt x="3484" y="679"/>
                                <a:pt x="3522" y="610"/>
                                <a:pt x="3539" y="5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1204" path="m0,593c13,547,39,407,78,314c117,221,189,70,237,35c285,0,332,59,369,101c406,143,410,178,459,290c508,402,604,635,666,776c728,917,787,1074,834,1139c881,1204,920,1187,951,1166c982,1145,982,1125,1023,1013c1064,901,1147,640,1199,493c1251,346,1295,212,1338,131c1381,50,1416,8,1455,5c1494,2,1525,32,1572,110c1619,188,1686,351,1740,476c1794,601,1847,749,1899,863c1951,977,1999,1130,2049,1160c2099,1190,2129,1184,2199,1043c2269,902,2403,477,2469,313c2535,149,2556,106,2592,56c2628,6,2659,7,2688,14c2717,21,2744,66,2766,101c2788,136,2786,141,2823,224c2860,307,2934,472,2988,596c3042,720,3107,876,3150,971c3193,1066,3215,1137,3246,1166c3277,1195,3315,1177,3339,1148c3363,1119,3369,1059,3389,993c3409,927,3434,819,3459,749c3484,679,3522,610,3539,573e" stroked="t" o:allowincell="f" style="position:absolute;margin-left:146.85pt;margin-top:3.95pt;width:176.9pt;height:6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7215</wp:posOffset>
                </wp:positionH>
                <wp:positionV relativeFrom="paragraph">
                  <wp:posOffset>60325</wp:posOffset>
                </wp:positionV>
                <wp:extent cx="226187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4.75pt" to="323.5pt,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7215</wp:posOffset>
                </wp:positionH>
                <wp:positionV relativeFrom="paragraph">
                  <wp:posOffset>105410</wp:posOffset>
                </wp:positionV>
                <wp:extent cx="226187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3pt" to="323.5pt,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7215</wp:posOffset>
                </wp:positionH>
                <wp:positionV relativeFrom="paragraph">
                  <wp:posOffset>156210</wp:posOffset>
                </wp:positionV>
                <wp:extent cx="226187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3pt" to="323.5pt,1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On the diagram draw what you would see if the same note was played quieter. Label the line (Q)</w:t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ab/>
        <w:t>(ii)</w:t>
        <w:tab/>
        <w:tab/>
        <w:t xml:space="preserve">On the diagram draw what you would expect to see if the musician played a note with a frequency </w:t>
      </w:r>
    </w:p>
    <w:p>
      <w:pPr>
        <w:pStyle w:val="Question"/>
        <w:ind w:left="720" w:hanging="720"/>
        <w:rPr/>
      </w:pPr>
      <w:r>
        <w:rPr/>
        <w:tab/>
        <w:tab/>
        <w:tab/>
        <w:t>of 800 Hz was played. Label the line (F)</w:t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Explain why it is dangerous to listen to loud music for long periods of tim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right"/>
        <w:rPr/>
      </w:pPr>
      <w:r>
        <w:rPr/>
        <w:t>TOTAL  / 12</w:t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diagram below shows a wave with various measurements taken along the wave.</w:t>
      </w:r>
    </w:p>
    <w:p>
      <w:pPr>
        <w:pStyle w:val="Question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010</wp:posOffset>
                </wp:positionH>
                <wp:positionV relativeFrom="paragraph">
                  <wp:posOffset>50800</wp:posOffset>
                </wp:positionV>
                <wp:extent cx="4699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7pt;mso-wrap-distance-left:9.05pt;mso-wrap-distance-right:9.05pt;mso-wrap-distance-top:0pt;mso-wrap-distance-bottom:0pt;margin-top:4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106045</wp:posOffset>
                </wp:positionV>
                <wp:extent cx="660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8.35pt" to="79.2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5285</wp:posOffset>
                </wp:positionH>
                <wp:positionV relativeFrom="paragraph">
                  <wp:posOffset>156210</wp:posOffset>
                </wp:positionV>
                <wp:extent cx="4362450" cy="901065"/>
                <wp:effectExtent l="5080" t="254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0" h="1419">
                              <a:moveTo>
                                <a:pt x="0" y="1295"/>
                              </a:moveTo>
                              <a:cubicBezTo>
                                <a:pt x="9" y="1306"/>
                                <a:pt x="32" y="1349"/>
                                <a:pt x="53" y="1363"/>
                              </a:cubicBezTo>
                              <a:cubicBezTo>
                                <a:pt x="74" y="1377"/>
                                <a:pt x="98" y="1385"/>
                                <a:pt x="128" y="1378"/>
                              </a:cubicBezTo>
                              <a:cubicBezTo>
                                <a:pt x="158" y="1371"/>
                                <a:pt x="192" y="1364"/>
                                <a:pt x="233" y="1318"/>
                              </a:cubicBezTo>
                              <a:cubicBezTo>
                                <a:pt x="274" y="1272"/>
                                <a:pt x="321" y="1214"/>
                                <a:pt x="375" y="1100"/>
                              </a:cubicBezTo>
                              <a:cubicBezTo>
                                <a:pt x="429" y="986"/>
                                <a:pt x="485" y="788"/>
                                <a:pt x="555" y="635"/>
                              </a:cubicBezTo>
                              <a:cubicBezTo>
                                <a:pt x="625" y="482"/>
                                <a:pt x="719" y="285"/>
                                <a:pt x="795" y="185"/>
                              </a:cubicBezTo>
                              <a:cubicBezTo>
                                <a:pt x="871" y="85"/>
                                <a:pt x="941" y="47"/>
                                <a:pt x="1013" y="35"/>
                              </a:cubicBezTo>
                              <a:cubicBezTo>
                                <a:pt x="1085" y="23"/>
                                <a:pt x="1164" y="35"/>
                                <a:pt x="1230" y="110"/>
                              </a:cubicBezTo>
                              <a:cubicBezTo>
                                <a:pt x="1296" y="185"/>
                                <a:pt x="1335" y="313"/>
                                <a:pt x="1410" y="485"/>
                              </a:cubicBezTo>
                              <a:cubicBezTo>
                                <a:pt x="1485" y="657"/>
                                <a:pt x="1598" y="994"/>
                                <a:pt x="1680" y="1145"/>
                              </a:cubicBezTo>
                              <a:cubicBezTo>
                                <a:pt x="1762" y="1296"/>
                                <a:pt x="1838" y="1367"/>
                                <a:pt x="1905" y="1393"/>
                              </a:cubicBezTo>
                              <a:cubicBezTo>
                                <a:pt x="1972" y="1419"/>
                                <a:pt x="2035" y="1357"/>
                                <a:pt x="2085" y="1303"/>
                              </a:cubicBezTo>
                              <a:cubicBezTo>
                                <a:pt x="2135" y="1249"/>
                                <a:pt x="2143" y="1211"/>
                                <a:pt x="2205" y="1070"/>
                              </a:cubicBezTo>
                              <a:cubicBezTo>
                                <a:pt x="2267" y="929"/>
                                <a:pt x="2383" y="614"/>
                                <a:pt x="2460" y="455"/>
                              </a:cubicBezTo>
                              <a:cubicBezTo>
                                <a:pt x="2537" y="296"/>
                                <a:pt x="2607" y="193"/>
                                <a:pt x="2670" y="118"/>
                              </a:cubicBezTo>
                              <a:cubicBezTo>
                                <a:pt x="2733" y="43"/>
                                <a:pt x="2774" y="0"/>
                                <a:pt x="2835" y="5"/>
                              </a:cubicBezTo>
                              <a:cubicBezTo>
                                <a:pt x="2896" y="10"/>
                                <a:pt x="2973" y="58"/>
                                <a:pt x="3038" y="148"/>
                              </a:cubicBezTo>
                              <a:cubicBezTo>
                                <a:pt x="3103" y="238"/>
                                <a:pt x="3161" y="398"/>
                                <a:pt x="3225" y="545"/>
                              </a:cubicBezTo>
                              <a:cubicBezTo>
                                <a:pt x="3289" y="692"/>
                                <a:pt x="3359" y="904"/>
                                <a:pt x="3420" y="1033"/>
                              </a:cubicBezTo>
                              <a:cubicBezTo>
                                <a:pt x="3481" y="1162"/>
                                <a:pt x="3525" y="1264"/>
                                <a:pt x="3593" y="1318"/>
                              </a:cubicBezTo>
                              <a:cubicBezTo>
                                <a:pt x="3661" y="1372"/>
                                <a:pt x="3749" y="1395"/>
                                <a:pt x="3825" y="1355"/>
                              </a:cubicBezTo>
                              <a:cubicBezTo>
                                <a:pt x="3901" y="1315"/>
                                <a:pt x="3980" y="1210"/>
                                <a:pt x="4050" y="1078"/>
                              </a:cubicBezTo>
                              <a:cubicBezTo>
                                <a:pt x="4120" y="946"/>
                                <a:pt x="4185" y="704"/>
                                <a:pt x="4245" y="560"/>
                              </a:cubicBezTo>
                              <a:cubicBezTo>
                                <a:pt x="4305" y="416"/>
                                <a:pt x="4355" y="300"/>
                                <a:pt x="4410" y="215"/>
                              </a:cubicBezTo>
                              <a:cubicBezTo>
                                <a:pt x="4465" y="130"/>
                                <a:pt x="4518" y="71"/>
                                <a:pt x="4575" y="50"/>
                              </a:cubicBezTo>
                              <a:cubicBezTo>
                                <a:pt x="4632" y="29"/>
                                <a:pt x="4687" y="26"/>
                                <a:pt x="4755" y="88"/>
                              </a:cubicBezTo>
                              <a:cubicBezTo>
                                <a:pt x="4823" y="150"/>
                                <a:pt x="4920" y="299"/>
                                <a:pt x="4980" y="425"/>
                              </a:cubicBezTo>
                              <a:cubicBezTo>
                                <a:pt x="5040" y="551"/>
                                <a:pt x="5065" y="715"/>
                                <a:pt x="5115" y="845"/>
                              </a:cubicBezTo>
                              <a:cubicBezTo>
                                <a:pt x="5165" y="975"/>
                                <a:pt x="5215" y="1115"/>
                                <a:pt x="5280" y="1205"/>
                              </a:cubicBezTo>
                              <a:cubicBezTo>
                                <a:pt x="5345" y="1295"/>
                                <a:pt x="5430" y="1372"/>
                                <a:pt x="5505" y="1385"/>
                              </a:cubicBezTo>
                              <a:cubicBezTo>
                                <a:pt x="5580" y="1398"/>
                                <a:pt x="5665" y="1342"/>
                                <a:pt x="5730" y="1280"/>
                              </a:cubicBezTo>
                              <a:cubicBezTo>
                                <a:pt x="5795" y="1218"/>
                                <a:pt x="5853" y="1115"/>
                                <a:pt x="5895" y="1010"/>
                              </a:cubicBezTo>
                              <a:cubicBezTo>
                                <a:pt x="5937" y="905"/>
                                <a:pt x="5954" y="764"/>
                                <a:pt x="5985" y="650"/>
                              </a:cubicBezTo>
                              <a:cubicBezTo>
                                <a:pt x="6016" y="536"/>
                                <a:pt x="6042" y="417"/>
                                <a:pt x="6083" y="328"/>
                              </a:cubicBezTo>
                              <a:cubicBezTo>
                                <a:pt x="6124" y="239"/>
                                <a:pt x="6177" y="167"/>
                                <a:pt x="6233" y="118"/>
                              </a:cubicBezTo>
                              <a:cubicBezTo>
                                <a:pt x="6289" y="69"/>
                                <a:pt x="6353" y="33"/>
                                <a:pt x="6420" y="35"/>
                              </a:cubicBezTo>
                              <a:cubicBezTo>
                                <a:pt x="6487" y="37"/>
                                <a:pt x="6572" y="58"/>
                                <a:pt x="6638" y="133"/>
                              </a:cubicBezTo>
                              <a:cubicBezTo>
                                <a:pt x="6704" y="208"/>
                                <a:pt x="6779" y="401"/>
                                <a:pt x="6818" y="485"/>
                              </a:cubicBezTo>
                              <a:cubicBezTo>
                                <a:pt x="6857" y="569"/>
                                <a:pt x="6859" y="604"/>
                                <a:pt x="6870" y="6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0,1419" path="m0,1295c9,1306,32,1349,53,1363c74,1377,98,1385,128,1378c158,1371,192,1364,233,1318c274,1272,321,1214,375,1100c429,986,485,788,555,635c625,482,719,285,795,185c871,85,941,47,1013,35c1085,23,1164,35,1230,110c1296,185,1335,313,1410,485c1485,657,1598,994,1680,1145c1762,1296,1838,1367,1905,1393c1972,1419,2035,1357,2085,1303c2135,1249,2143,1211,2205,1070c2267,929,2383,614,2460,455c2537,296,2607,193,2670,118c2733,43,2774,0,2835,5c2896,10,2973,58,3038,148c3103,238,3161,398,3225,545c3289,692,3359,904,3420,1033c3481,1162,3525,1264,3593,1318c3661,1372,3749,1395,3825,1355c3901,1315,3980,1210,4050,1078c4120,946,4185,704,4245,560c4305,416,4355,300,4410,215c4465,130,4518,71,4575,50c4632,29,4687,26,4755,88c4823,150,4920,299,4980,425c5040,551,5065,715,5115,845c5165,975,5215,1115,5280,1205c5345,1295,5430,1372,5505,1385c5580,1398,5665,1342,5730,1280c5795,1218,5853,1115,5895,1010c5937,905,5954,764,5985,650c6016,536,6042,417,6083,328c6124,239,6177,167,6233,118c6289,69,6353,33,6420,35c6487,37,6572,58,6638,133c6704,208,6779,401,6818,485c6857,569,6859,604,6870,635e" stroked="t" o:allowincell="f" style="position:absolute;margin-left:29.55pt;margin-top:12.3pt;width:343.45pt;height:7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5510</wp:posOffset>
                </wp:positionH>
                <wp:positionV relativeFrom="paragraph">
                  <wp:posOffset>72390</wp:posOffset>
                </wp:positionV>
                <wp:extent cx="0" cy="812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5.7pt" to="171.3pt,6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810</wp:posOffset>
                </wp:positionH>
                <wp:positionV relativeFrom="paragraph">
                  <wp:posOffset>62865</wp:posOffset>
                </wp:positionV>
                <wp:extent cx="0" cy="317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.95pt" to="80.3pt,29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9310</wp:posOffset>
                </wp:positionH>
                <wp:positionV relativeFrom="paragraph">
                  <wp:posOffset>720090</wp:posOffset>
                </wp:positionV>
                <wp:extent cx="6985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56.7pt;mso-position-vertical-relative:text;margin-left: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9010</wp:posOffset>
                </wp:positionH>
                <wp:positionV relativeFrom="paragraph">
                  <wp:posOffset>100965</wp:posOffset>
                </wp:positionV>
                <wp:extent cx="6985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7.95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93980</wp:posOffset>
                </wp:positionV>
                <wp:extent cx="698500" cy="342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7.4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</wp:posOffset>
                </wp:positionH>
                <wp:positionV relativeFrom="paragraph">
                  <wp:posOffset>-2540</wp:posOffset>
                </wp:positionV>
                <wp:extent cx="1155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-0.2pt" to="127.25pt,-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(i)</w:t>
        <w:tab/>
        <w:tab/>
        <w:t>What is the amplitude of the wave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>(ii)</w:t>
        <w:tab/>
        <w:tab/>
        <w:t>What is the wavelength of the wave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diagram below shows a wave travelling along the slinky spring.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73100</wp:posOffset>
            </wp:positionH>
            <wp:positionV relativeFrom="paragraph">
              <wp:posOffset>116205</wp:posOffset>
            </wp:positionV>
            <wp:extent cx="4716780" cy="664210"/>
            <wp:effectExtent l="0" t="0" r="0" b="0"/>
            <wp:wrapNone/>
            <wp:docPr id="30" name="W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s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Use a ruler to measure the wavelength of this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Describe how the wave shown is similar to a sound wave travelling through ai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escribe how the slinky spring can be made to show how light waves can travel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ind w:left="284" w:hanging="284"/>
        <w:rPr>
          <w:spacing w:val="-2"/>
        </w:rPr>
      </w:pPr>
      <w:r>
        <w:rPr>
          <w:spacing w:val="-2"/>
        </w:rPr>
        <w:t>(d)</w:t>
        <w:tab/>
        <w:t>State the mediums for a sound wave and light wave in air and explain how sound waves travel through their medium.</w:t>
      </w:r>
    </w:p>
    <w:p>
      <w:pPr>
        <w:pStyle w:val="Question"/>
        <w:rPr>
          <w:spacing w:val="-2"/>
        </w:rPr>
      </w:pPr>
      <w:r>
        <w:rPr>
          <w:spacing w:val="-2"/>
        </w:rPr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  <w:t>TOTAL  / 9</w:t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A ship is approaching a cliff.  It can use the delay in a reflected sound from its horn to roughly tell how far away it is from the cliff. 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09065</wp:posOffset>
            </wp:positionH>
            <wp:positionV relativeFrom="paragraph">
              <wp:posOffset>136525</wp:posOffset>
            </wp:positionV>
            <wp:extent cx="2443480" cy="1126490"/>
            <wp:effectExtent l="0" t="0" r="0" b="0"/>
            <wp:wrapNone/>
            <wp:docPr id="31" name="sh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hi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6210</wp:posOffset>
                </wp:positionH>
                <wp:positionV relativeFrom="paragraph">
                  <wp:posOffset>125095</wp:posOffset>
                </wp:positionV>
                <wp:extent cx="1752600" cy="139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2.3pt;margin-top:9.85pt;width:137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610</wp:posOffset>
                </wp:positionH>
                <wp:positionV relativeFrom="paragraph">
                  <wp:posOffset>85090</wp:posOffset>
                </wp:positionV>
                <wp:extent cx="381000" cy="8509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3pt;margin-top:6.7pt;width:29.95pt;height:6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7950" simplePos="0" locked="0" layoutInCell="0" allowOverlap="1" relativeHeight="26">
                <wp:simplePos x="0" y="0"/>
                <wp:positionH relativeFrom="column">
                  <wp:posOffset>537210</wp:posOffset>
                </wp:positionH>
                <wp:positionV relativeFrom="paragraph">
                  <wp:posOffset>30480</wp:posOffset>
                </wp:positionV>
                <wp:extent cx="906145" cy="7004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7" h="1103">
                              <a:moveTo>
                                <a:pt x="1400" y="973"/>
                              </a:moveTo>
                              <a:cubicBezTo>
                                <a:pt x="1427" y="876"/>
                                <a:pt x="1380" y="576"/>
                                <a:pt x="1360" y="453"/>
                              </a:cubicBezTo>
                              <a:cubicBezTo>
                                <a:pt x="1340" y="330"/>
                                <a:pt x="1307" y="293"/>
                                <a:pt x="1280" y="233"/>
                              </a:cubicBezTo>
                              <a:cubicBezTo>
                                <a:pt x="1253" y="173"/>
                                <a:pt x="1243" y="113"/>
                                <a:pt x="1200" y="93"/>
                              </a:cubicBezTo>
                              <a:cubicBezTo>
                                <a:pt x="1157" y="73"/>
                                <a:pt x="1073" y="116"/>
                                <a:pt x="1020" y="113"/>
                              </a:cubicBezTo>
                              <a:cubicBezTo>
                                <a:pt x="967" y="110"/>
                                <a:pt x="930" y="83"/>
                                <a:pt x="880" y="73"/>
                              </a:cubicBezTo>
                              <a:cubicBezTo>
                                <a:pt x="830" y="63"/>
                                <a:pt x="787" y="60"/>
                                <a:pt x="720" y="53"/>
                              </a:cubicBezTo>
                              <a:cubicBezTo>
                                <a:pt x="653" y="46"/>
                                <a:pt x="540" y="36"/>
                                <a:pt x="480" y="33"/>
                              </a:cubicBezTo>
                              <a:cubicBezTo>
                                <a:pt x="420" y="30"/>
                                <a:pt x="390" y="0"/>
                                <a:pt x="360" y="33"/>
                              </a:cubicBezTo>
                              <a:cubicBezTo>
                                <a:pt x="330" y="66"/>
                                <a:pt x="323" y="153"/>
                                <a:pt x="300" y="233"/>
                              </a:cubicBezTo>
                              <a:cubicBezTo>
                                <a:pt x="277" y="313"/>
                                <a:pt x="247" y="433"/>
                                <a:pt x="220" y="513"/>
                              </a:cubicBezTo>
                              <a:cubicBezTo>
                                <a:pt x="193" y="593"/>
                                <a:pt x="167" y="650"/>
                                <a:pt x="140" y="713"/>
                              </a:cubicBezTo>
                              <a:cubicBezTo>
                                <a:pt x="113" y="776"/>
                                <a:pt x="77" y="833"/>
                                <a:pt x="60" y="893"/>
                              </a:cubicBezTo>
                              <a:cubicBezTo>
                                <a:pt x="43" y="953"/>
                                <a:pt x="0" y="1043"/>
                                <a:pt x="40" y="1073"/>
                              </a:cubicBezTo>
                              <a:cubicBezTo>
                                <a:pt x="80" y="1103"/>
                                <a:pt x="220" y="1076"/>
                                <a:pt x="300" y="1073"/>
                              </a:cubicBezTo>
                              <a:cubicBezTo>
                                <a:pt x="380" y="1070"/>
                                <a:pt x="440" y="1056"/>
                                <a:pt x="520" y="1053"/>
                              </a:cubicBezTo>
                              <a:cubicBezTo>
                                <a:pt x="600" y="1050"/>
                                <a:pt x="687" y="1056"/>
                                <a:pt x="780" y="1053"/>
                              </a:cubicBezTo>
                              <a:cubicBezTo>
                                <a:pt x="873" y="1050"/>
                                <a:pt x="1010" y="1036"/>
                                <a:pt x="1080" y="1033"/>
                              </a:cubicBezTo>
                              <a:cubicBezTo>
                                <a:pt x="1150" y="1030"/>
                                <a:pt x="1153" y="1033"/>
                                <a:pt x="1200" y="1033"/>
                              </a:cubicBezTo>
                              <a:cubicBezTo>
                                <a:pt x="1247" y="1033"/>
                                <a:pt x="1373" y="1070"/>
                                <a:pt x="1400" y="9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7,1103" path="m1400,973c1427,876,1380,576,1360,453c1340,330,1307,293,1280,233c1253,173,1243,113,1200,93c1157,73,1073,116,1020,113c967,110,930,83,880,73c830,63,787,60,720,53c653,46,540,36,480,33c420,30,390,0,360,33c330,66,323,153,300,233c277,313,247,433,220,513c193,593,167,650,140,713c113,776,77,833,60,893c43,953,0,1043,40,1073c80,1103,220,1076,300,1073c380,1070,440,1056,520,1053c600,1050,687,1056,780,1053c873,1050,1010,1036,1080,1033c1150,1030,1153,1033,1200,1033c1247,1033,1373,1070,1400,973xe" fillcolor="silver" stroked="t" o:allowincell="f" style="position:absolute;margin-left:42.3pt;margin-top:2.4pt;width:71.3pt;height:55.1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381760</wp:posOffset>
                </wp:positionH>
                <wp:positionV relativeFrom="paragraph">
                  <wp:posOffset>102870</wp:posOffset>
                </wp:positionV>
                <wp:extent cx="447675" cy="24765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.8pt;margin-top:8.1pt;width:35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310</wp:posOffset>
                </wp:positionH>
                <wp:positionV relativeFrom="paragraph">
                  <wp:posOffset>115570</wp:posOffset>
                </wp:positionV>
                <wp:extent cx="1143000" cy="1270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3pt;margin-top:9.1pt;width:89.9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3410</wp:posOffset>
                </wp:positionH>
                <wp:positionV relativeFrom="paragraph">
                  <wp:posOffset>21590</wp:posOffset>
                </wp:positionV>
                <wp:extent cx="2006600" cy="2032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3pt;margin-top:1.7pt;width:157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 What is a common name for the reflections of sounds from objects such as cliffs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 Chose from the list below to complete the sentence: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>30m/s</w:t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>300 m/s</w:t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>3,000 m/s</w:t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>300,000,000 m/s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/>
      </w:pPr>
      <w:r>
        <w:rPr>
          <w:i/>
        </w:rPr>
        <w:tab/>
        <w:tab/>
        <w:tab/>
        <w:t xml:space="preserve">“The speed of sound in air is  ______.”  </w:t>
        <w:tab/>
      </w:r>
      <w:r>
        <w:rPr/>
        <w:t>[1]</w:t>
      </w:r>
    </w:p>
    <w:p>
      <w:pPr>
        <w:pStyle w:val="Question"/>
        <w:rPr/>
      </w:pPr>
      <w:r>
        <w:rPr/>
      </w:r>
    </w:p>
    <w:p>
      <w:pPr>
        <w:pStyle w:val="Question"/>
        <w:ind w:left="567" w:hanging="567"/>
        <w:rPr/>
      </w:pPr>
      <w:r>
        <w:rPr/>
        <w:t xml:space="preserve">(c) There was a time difference of 6 seconds between the fog horn sounding and hearing the sound again. </w:t>
      </w:r>
    </w:p>
    <w:p>
      <w:pPr>
        <w:pStyle w:val="Question"/>
        <w:ind w:left="567" w:hanging="567"/>
        <w:rPr/>
      </w:pPr>
      <w:r>
        <w:rPr/>
        <w:tab/>
        <w:t>How long did it take for the sound from the horn to reach the cliff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 Calculate the distance that the ship is away from the cliff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(i)</w:t>
        <w:tab/>
        <w:tab/>
        <w:t>What is ultrasound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Explain how a bat uses ultrasound to find its prey and how the bat could tell if its prey is moving </w:t>
      </w:r>
    </w:p>
    <w:p>
      <w:pPr>
        <w:pStyle w:val="Question"/>
        <w:rPr/>
      </w:pPr>
      <w:r>
        <w:rPr/>
        <w:tab/>
        <w:tab/>
        <w:tab/>
        <w:t>away or towards the bat.</w:t>
      </w:r>
    </w:p>
    <w:p>
      <w:pPr>
        <w:pStyle w:val="Normal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9</w:t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diagram shows a cross section of the Earth.  The diagram is not drawn to scale.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5110</wp:posOffset>
                </wp:positionH>
                <wp:positionV relativeFrom="paragraph">
                  <wp:posOffset>147955</wp:posOffset>
                </wp:positionV>
                <wp:extent cx="1854200" cy="1854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854360"/>
                          <a:chOff x="0" y="0"/>
                          <a:chExt cx="1854360" cy="185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4360" cy="1854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1549440" cy="154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57200"/>
                            <a:ext cx="977760" cy="977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647640"/>
                            <a:ext cx="584280" cy="584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11.65pt;width:146pt;height:146pt" coordorigin="2386,233" coordsize="2920,2920">
                <v:oval id="shape_0" fillcolor="black" stroked="t" o:allowincell="f" style="position:absolute;left:2386;top:233;width:2919;height:29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626;top:473;width:2439;height:2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3086;top:953;width:1539;height:15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386;top:1253;width:919;height:9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8810</wp:posOffset>
                </wp:positionH>
                <wp:positionV relativeFrom="paragraph">
                  <wp:posOffset>114300</wp:posOffset>
                </wp:positionV>
                <wp:extent cx="368300" cy="215900"/>
                <wp:effectExtent l="0" t="444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9pt" to="279.2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9010</wp:posOffset>
                </wp:positionH>
                <wp:positionV relativeFrom="paragraph">
                  <wp:posOffset>-50800</wp:posOffset>
                </wp:positionV>
                <wp:extent cx="1460500" cy="3429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rigin of earthqu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7pt;mso-wrap-distance-left:9.05pt;mso-wrap-distance-right:9.05pt;mso-wrap-distance-top:0pt;mso-wrap-distance-bottom:0pt;margin-top:-4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rigin of earthqu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5810</wp:posOffset>
                </wp:positionH>
                <wp:positionV relativeFrom="paragraph">
                  <wp:posOffset>42545</wp:posOffset>
                </wp:positionV>
                <wp:extent cx="1739900" cy="4191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tation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3pt;mso-wrap-distance-left:9.05pt;mso-wrap-distance-right:9.05pt;mso-wrap-distance-top:0pt;mso-wrap-distance-bottom:0pt;margin-top:3.35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Station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8910</wp:posOffset>
                </wp:positionH>
                <wp:positionV relativeFrom="paragraph">
                  <wp:posOffset>8890</wp:posOffset>
                </wp:positionV>
                <wp:extent cx="254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0.7pt" to="133.2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4310</wp:posOffset>
                </wp:positionH>
                <wp:positionV relativeFrom="paragraph">
                  <wp:posOffset>1215390</wp:posOffset>
                </wp:positionV>
                <wp:extent cx="2540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95.7pt" to="135.25pt,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2110</wp:posOffset>
                </wp:positionH>
                <wp:positionV relativeFrom="paragraph">
                  <wp:posOffset>81280</wp:posOffset>
                </wp:positionV>
                <wp:extent cx="812800" cy="6731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3pt;mso-wrap-distance-left:9.05pt;mso-wrap-distance-right:9.05pt;mso-wrap-distance-top:0pt;mso-wrap-distance-bottom:0pt;margin-top:6.4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8810</wp:posOffset>
                </wp:positionH>
                <wp:positionV relativeFrom="paragraph">
                  <wp:posOffset>81280</wp:posOffset>
                </wp:positionV>
                <wp:extent cx="812800" cy="6731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3pt;mso-wrap-distance-left:9.05pt;mso-wrap-distance-right:9.05pt;mso-wrap-distance-top:0pt;mso-wrap-distance-bottom:0pt;margin-top:6.4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3610</wp:posOffset>
                </wp:positionH>
                <wp:positionV relativeFrom="paragraph">
                  <wp:posOffset>68580</wp:posOffset>
                </wp:positionV>
                <wp:extent cx="812800" cy="6731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3pt;mso-wrap-distance-left:9.05pt;mso-wrap-distance-right:9.05pt;mso-wrap-distance-top:0pt;mso-wrap-distance-bottom:0pt;margin-top:5.4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4910</wp:posOffset>
                </wp:positionH>
                <wp:positionV relativeFrom="paragraph">
                  <wp:posOffset>136525</wp:posOffset>
                </wp:positionV>
                <wp:extent cx="330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0.75pt" to="119.2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9010</wp:posOffset>
                </wp:positionH>
                <wp:positionV relativeFrom="paragraph">
                  <wp:posOffset>-3175</wp:posOffset>
                </wp:positionV>
                <wp:extent cx="812800" cy="6731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53pt;mso-wrap-distance-left:9.05pt;mso-wrap-distance-right:9.05pt;mso-wrap-distance-top:0pt;mso-wrap-distance-bottom:0pt;margin-top:-0.25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1210</wp:posOffset>
                </wp:positionH>
                <wp:positionV relativeFrom="paragraph">
                  <wp:posOffset>124460</wp:posOffset>
                </wp:positionV>
                <wp:extent cx="1739900" cy="4191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tation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3pt;mso-wrap-distance-left:9.05pt;mso-wrap-distance-right:9.05pt;mso-wrap-distance-top:0pt;mso-wrap-distance-bottom:0pt;margin-top:9.8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Station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onnect the correct letter to the right name for that part of the interior of the Earth.</w:t>
      </w:r>
    </w:p>
    <w:p>
      <w:pPr>
        <w:pStyle w:val="Question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1650"/>
        <w:gridCol w:w="2084"/>
        <w:gridCol w:w="2078"/>
        <w:gridCol w:w="2090"/>
      </w:tblGrid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2"/>
            <w:tcBorders/>
            <w:shd w:fill="FFFFFF" w:val="clear"/>
            <w:vAlign w:val="center"/>
          </w:tcPr>
          <w:p>
            <w:pPr>
              <w:pStyle w:val="Question"/>
              <w:rPr/>
            </w:pPr>
            <w:r>
              <w:rPr/>
              <w:t>LETTER</w:t>
            </w:r>
          </w:p>
        </w:tc>
        <w:tc>
          <w:tcPr>
            <w:tcW w:w="2084" w:type="dxa"/>
            <w:tcBorders/>
            <w:shd w:fill="FFFFFF" w:val="clea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  <w:shd w:fill="FFFFFF" w:val="clear"/>
          </w:tcPr>
          <w:p>
            <w:pPr>
              <w:pStyle w:val="Question"/>
              <w:rPr/>
            </w:pPr>
            <w:r>
              <w:rPr/>
              <w:t>SECTION OF THE EARTH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A</w:t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INNER CORE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B</w:t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CRUST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C</w:t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MANTLE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93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D</w:t>
            </w:r>
          </w:p>
        </w:tc>
        <w:tc>
          <w:tcPr>
            <w:tcW w:w="16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OUTER CORE</w:t>
            </w:r>
          </w:p>
        </w:tc>
        <w:tc>
          <w:tcPr>
            <w:tcW w:w="2090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</w:tbl>
    <w:p>
      <w:pPr>
        <w:pStyle w:val="Question"/>
        <w:jc w:val="right"/>
        <w:rPr/>
      </w:pPr>
      <w:r>
        <w:rPr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(i)</w:t>
        <w:tab/>
        <w:tab/>
        <w:t>Describe two similarities between P waves and S wave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ab/>
        <w:t>Describe two differences between P waves and S wave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br/>
        <w:br/>
        <w:br/>
        <w:b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br/>
        <w:br/>
        <w:br/>
        <w:tab/>
        <w:tab/>
        <w:tab/>
        <w:tab/>
        <w:tab/>
        <w:tab/>
        <w:tab/>
      </w:r>
      <w:r>
        <w:rPr>
          <w:i/>
        </w:rPr>
        <w:t>(Continued...)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2 CONTINUED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(i)</w:t>
        <w:tab/>
        <w:tab/>
        <w:t>State the type of seismic wave(s) that will reach Station X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tate the type of seismic wave(s) that will reach Station Y. Explain your answe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ind w:left="720" w:hanging="720"/>
        <w:rPr/>
      </w:pPr>
      <w:r>
        <w:rPr/>
        <w:t>(d)</w:t>
        <w:tab/>
        <w:t xml:space="preserve">At station X seismic waves are seen to vibrate buildings up and down and then later from side to side.  </w:t>
      </w:r>
    </w:p>
    <w:p>
      <w:pPr>
        <w:pStyle w:val="Question"/>
        <w:ind w:left="720" w:hanging="720"/>
        <w:rPr/>
      </w:pPr>
      <w:r>
        <w:rPr/>
        <w:tab/>
        <w:t>Explain this observation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Tabslines3"/>
        <w:jc w:val="lef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14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3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2510</wp:posOffset>
                </wp:positionH>
                <wp:positionV relativeFrom="paragraph">
                  <wp:posOffset>2018665</wp:posOffset>
                </wp:positionV>
                <wp:extent cx="381000" cy="4064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pt;mso-wrap-distance-left:9.05pt;mso-wrap-distance-right:9.05pt;mso-wrap-distance-top:0pt;mso-wrap-distance-bottom:0pt;margin-top:158.95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>Below is a diagram of a wave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6710</wp:posOffset>
                </wp:positionH>
                <wp:positionV relativeFrom="paragraph">
                  <wp:posOffset>84455</wp:posOffset>
                </wp:positionV>
                <wp:extent cx="0" cy="266700"/>
                <wp:effectExtent l="5080" t="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6.65pt" to="227.3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235</wp:posOffset>
                </wp:positionH>
                <wp:positionV relativeFrom="paragraph">
                  <wp:posOffset>20955</wp:posOffset>
                </wp:positionV>
                <wp:extent cx="381000" cy="4064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pt;mso-wrap-distance-left:9.05pt;mso-wrap-distance-right:9.05pt;mso-wrap-distance-top:0pt;mso-wrap-distance-bottom:0pt;margin-top:1.65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5310</wp:posOffset>
                </wp:positionH>
                <wp:positionV relativeFrom="paragraph">
                  <wp:posOffset>109855</wp:posOffset>
                </wp:positionV>
                <wp:extent cx="304800" cy="2794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pt;mso-wrap-distance-left:9.05pt;mso-wrap-distance-right:9.05pt;mso-wrap-distance-top:0pt;mso-wrap-distance-bottom:0pt;margin-top:8.65pt;mso-position-vertical-relative:text;margin-left:1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5710</wp:posOffset>
                </wp:positionH>
                <wp:positionV relativeFrom="paragraph">
                  <wp:posOffset>635</wp:posOffset>
                </wp:positionV>
                <wp:extent cx="0" cy="2667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pt" to="97.3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8410</wp:posOffset>
                </wp:positionH>
                <wp:positionV relativeFrom="paragraph">
                  <wp:posOffset>88900</wp:posOffset>
                </wp:positionV>
                <wp:extent cx="16383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7pt" to="227.25pt,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9885</wp:posOffset>
                </wp:positionH>
                <wp:positionV relativeFrom="paragraph">
                  <wp:posOffset>15875</wp:posOffset>
                </wp:positionV>
                <wp:extent cx="203200" cy="165100"/>
                <wp:effectExtent l="0" t="3810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.25pt" to="243.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object w:dxaOrig="5609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35pt;margin-top:2.4pt;width:267.8pt;height:88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0864952" r:id="rId8"/>
        </w:objec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010</wp:posOffset>
                </wp:positionH>
                <wp:positionV relativeFrom="paragraph">
                  <wp:posOffset>81280</wp:posOffset>
                </wp:positionV>
                <wp:extent cx="379730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6.4pt" to="345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3110</wp:posOffset>
                </wp:positionH>
                <wp:positionV relativeFrom="paragraph">
                  <wp:posOffset>93980</wp:posOffset>
                </wp:positionV>
                <wp:extent cx="0" cy="546100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.4pt" to="159.3pt,50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5010</wp:posOffset>
                </wp:positionH>
                <wp:positionV relativeFrom="paragraph">
                  <wp:posOffset>106680</wp:posOffset>
                </wp:positionV>
                <wp:extent cx="317500" cy="1397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.3pt;margin-top:8.4pt;width:24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0410</wp:posOffset>
                </wp:positionH>
                <wp:positionV relativeFrom="paragraph">
                  <wp:posOffset>47625</wp:posOffset>
                </wp:positionV>
                <wp:extent cx="381000" cy="4064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pt;mso-wrap-distance-left:9.05pt;mso-wrap-distance-right:9.05pt;mso-wrap-distance-top:0pt;mso-wrap-distance-bottom:0pt;margin-top:3.75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2210</wp:posOffset>
                </wp:positionH>
                <wp:positionV relativeFrom="paragraph">
                  <wp:posOffset>132715</wp:posOffset>
                </wp:positionV>
                <wp:extent cx="0" cy="3302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0.45pt" to="292.3pt,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14"/>
        </w:rPr>
      </w:pPr>
      <w:r>
        <w:rPr/>
        <w:t xml:space="preserve"> 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a)</w:t>
        <w:tab/>
        <w:t>Name the parts of the wave labelled A, B, C and D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 A: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 B: 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 C: 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 D: 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  <w:t>(b)</w:t>
        <w:tab/>
        <w:t>(i)</w:t>
        <w:tab/>
        <w:tab/>
        <w:t>The frequency of a wave is the number of cycles it completes per second.</w:t>
      </w:r>
    </w:p>
    <w:p>
      <w:pPr>
        <w:pStyle w:val="Question"/>
        <w:rPr/>
      </w:pPr>
      <w:r>
        <w:rPr/>
        <w:tab/>
        <w:tab/>
        <w:tab/>
        <w:t>What is the unit of frequency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2365</wp:posOffset>
                </wp:positionH>
                <wp:positionV relativeFrom="paragraph">
                  <wp:posOffset>137795</wp:posOffset>
                </wp:positionV>
                <wp:extent cx="2747645" cy="11176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520" cy="1117440"/>
                          <a:chOff x="0" y="0"/>
                          <a:chExt cx="2747520" cy="111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83320"/>
                            <a:ext cx="274752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165240"/>
                            <a:ext cx="0" cy="9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6524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65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280" y="825480"/>
                            <a:ext cx="8888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ne seco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8720" y="1522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1600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0"/>
                            <a:ext cx="520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0.85pt;width:216.35pt;height:88pt" coordorigin="1799,217" coordsize="4327,1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9;top:663;width:4326;height:8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166,477" to="2166,1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6,477" to="5786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6,1737" to="5785,17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86;top:1517;width:1399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ne seco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6,457" to="3246,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6,557" to="3225,5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6;top:217;width:819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ab/>
        <w:t>(ii)</w:t>
        <w:tab/>
        <w:tab/>
        <w:t>What are the frequencies of the two waves shown below?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12"/>
        </w:rPr>
      </w:pPr>
      <w:r>
        <w:rPr>
          <w:sz w:val="12"/>
        </w:rPr>
      </w:r>
    </w:p>
    <w:p>
      <w:pPr>
        <w:pStyle w:val="Question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1310</wp:posOffset>
                </wp:positionH>
                <wp:positionV relativeFrom="paragraph">
                  <wp:posOffset>139065</wp:posOffset>
                </wp:positionV>
                <wp:extent cx="0" cy="736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0.95pt" to="125.3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55010</wp:posOffset>
                </wp:positionH>
                <wp:positionV relativeFrom="paragraph">
                  <wp:posOffset>177165</wp:posOffset>
                </wp:positionV>
                <wp:extent cx="0" cy="736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13.95pt" to="256.3pt,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39065</wp:posOffset>
                </wp:positionV>
                <wp:extent cx="596900" cy="26670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1pt;mso-wrap-distance-left:9.05pt;mso-wrap-distance-right:9.05pt;mso-wrap-distance-top:0pt;mso-wrap-distance-bottom:0pt;margin-top:10.95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8610</wp:posOffset>
                </wp:positionH>
                <wp:positionV relativeFrom="paragraph">
                  <wp:posOffset>130810</wp:posOffset>
                </wp:positionV>
                <wp:extent cx="16637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0.3pt" to="255.25pt,1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slines3"/>
        <w:rPr/>
      </w:pPr>
      <w:r>
        <w:object w:dxaOrig="4995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1.95pt;margin-top:1.95pt;width:193.8pt;height:32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90147503" r:id="rId12"/>
        </w:object>
      </w:r>
      <w:r>
        <w:rPr/>
        <w:tab/>
        <w:t xml:space="preserve">      </w:t>
      </w:r>
    </w:p>
    <w:p>
      <w:pPr>
        <w:pStyle w:val="Tabslines3"/>
        <w:rPr/>
      </w:pPr>
      <w:r>
        <w:rPr/>
      </w:r>
    </w:p>
    <w:p>
      <w:pPr>
        <w:pStyle w:val="Tabslines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0410</wp:posOffset>
                </wp:positionH>
                <wp:positionV relativeFrom="paragraph">
                  <wp:posOffset>106045</wp:posOffset>
                </wp:positionV>
                <wp:extent cx="1384300" cy="2667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one seco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1pt;mso-wrap-distance-left:9.05pt;mso-wrap-distance-right:9.05pt;mso-wrap-distance-top:0pt;mso-wrap-distance-bottom:0pt;margin-top:8.35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one se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slines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4010</wp:posOffset>
                </wp:positionH>
                <wp:positionV relativeFrom="paragraph">
                  <wp:posOffset>-3810</wp:posOffset>
                </wp:positionV>
                <wp:extent cx="16637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3pt" to="257.25pt,-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 xml:space="preserve">       X:  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       Y:   </w:t>
        <w:tab/>
        <w:t xml:space="preserve">[1]   </w:t>
        <w:tab/>
        <w:tab/>
        <w:tab/>
        <w:tab/>
        <w:tab/>
        <w:tab/>
        <w:tab/>
        <w:tab/>
        <w:t>(1)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 xml:space="preserve">   </w:t>
      </w:r>
      <w:r>
        <w:rPr/>
        <w:t>(iii)</w:t>
        <w:tab/>
        <w:tab/>
        <w:t>Calculate the speed of each wave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 xml:space="preserve">             </w:t>
      </w:r>
      <w:r>
        <w:rPr/>
        <w:t xml:space="preserve">X:   </w:t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 xml:space="preserve">               </w:t>
        <w:tab/>
        <w:t>[2]</w:t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 xml:space="preserve">        Y:   </w:t>
        <w:tab/>
        <w:t>[1]</w:t>
        <w:tab/>
        <w:tab/>
        <w:tab/>
        <w:tab/>
        <w:tab/>
        <w:tab/>
        <w:tab/>
        <w:tab/>
        <w:tab/>
        <w:t>(1)TOTAL  / 14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jc w:val="right"/>
        <w:rPr/>
      </w:pPr>
      <w:r>
        <w:rPr/>
        <w:t>TOTAL  / 1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James is given the job of timing the 100 m sprints on sports day.</w:t>
      </w:r>
    </w:p>
    <w:p>
      <w:pPr>
        <w:pStyle w:val="Question"/>
        <w:rPr/>
      </w:pPr>
      <w:r>
        <w:rPr/>
        <w:t>He has never done the job before and starts the watch when he hears the starter’s pistol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(i)</w:t>
        <w:tab/>
        <w:tab/>
        <w:t>When should be have started the watch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ab/>
        <w:t>(ii)</w:t>
        <w:tab/>
        <w:tab/>
        <w:t>Explain your answer to (a)(i)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How much shorter will the time for the race be on James’ watch than on a correctly started watch?</w:t>
      </w:r>
    </w:p>
    <w:p>
      <w:pPr>
        <w:pStyle w:val="Question"/>
        <w:rPr/>
      </w:pPr>
      <w:r>
        <w:rPr/>
        <w:tab/>
        <w:t>(the speed of sound in air is 330 m/s)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ship sends out a pulse of sound and receives an echo back one second later.</w:t>
      </w:r>
    </w:p>
    <w:p>
      <w:pPr>
        <w:pStyle w:val="Question"/>
        <w:rPr/>
      </w:pPr>
      <w:r>
        <w:rPr/>
        <w:tab/>
        <w:t>If the water is 750 m deep, what is the speed of sound in water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Katie ties a silver spoon to a piece of string and holds the ends to her ears.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When her friend Hazel, strikes the spoon with a pencil, Katie hears a sound like a bell.</w:t>
      </w:r>
    </w:p>
    <w:p>
      <w:pPr>
        <w:pStyle w:val="Question"/>
        <w:rPr/>
      </w:pPr>
      <w:r>
        <w:rPr/>
        <w:tab/>
        <w:t>Explain the reason for thi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c)Explain why we do not hear explosions on the Sun, although they must be very lou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1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Loudness of sounds is measured in decibels (dB).</w:t>
      </w:r>
    </w:p>
    <w:p>
      <w:pPr>
        <w:pStyle w:val="Question"/>
        <w:rPr/>
      </w:pPr>
      <w:r>
        <w:rPr/>
        <w:t>The loudness of a loudspeaker gets less as you move away from it.</w:t>
      </w:r>
    </w:p>
    <w:p>
      <w:pPr>
        <w:pStyle w:val="Question"/>
        <w:rPr/>
      </w:pPr>
      <w:r>
        <w:rPr/>
        <w:t>This is shown in the table below.</w:t>
      </w:r>
    </w:p>
    <w:p>
      <w:pPr>
        <w:pStyle w:val="Question"/>
        <w:rPr/>
      </w:pPr>
      <w:r>
        <w:rPr/>
      </w:r>
    </w:p>
    <w:tbl>
      <w:tblPr>
        <w:tblW w:w="7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22"/>
        <w:gridCol w:w="1149"/>
        <w:gridCol w:w="1095"/>
        <w:gridCol w:w="1122"/>
        <w:gridCol w:w="112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Distance /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6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Loudness /d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1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Plot a graph of these figures.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4255</wp:posOffset>
            </wp:positionH>
            <wp:positionV relativeFrom="paragraph">
              <wp:posOffset>53340</wp:posOffset>
            </wp:positionV>
            <wp:extent cx="3765550" cy="4922520"/>
            <wp:effectExtent l="0" t="0" r="0" b="0"/>
            <wp:wrapNone/>
            <wp:docPr id="69" name="ws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ws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 xml:space="preserve"> </w:t>
        <w:tab/>
        <w:t>A man stands 5 m from the speaker.  How loud is the sound to him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The law allows people to experience sounds of 90 dB for a maximum of eight hours or 100 Db</w:t>
      </w:r>
    </w:p>
    <w:p>
      <w:pPr>
        <w:pStyle w:val="Question"/>
        <w:rPr/>
      </w:pPr>
      <w:r>
        <w:rPr/>
        <w:tab/>
        <w:tab/>
        <w:tab/>
        <w:t xml:space="preserve"> for 50 minut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Is 5 m a safe distance from the speaker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  <w:r>
        <w:rPr>
          <w:i/>
        </w:rPr>
        <w:t>(Continued...)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ab/>
        <w:tab/>
        <w:tab/>
        <w:tab/>
        <w:tab/>
        <w:tab/>
        <w:tab/>
        <w:t>QUESTIONSHEET 16 CONTINUED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(i)</w:t>
        <w:tab/>
        <w:tab/>
        <w:t xml:space="preserve">State </w:t>
      </w:r>
      <w:r>
        <w:rPr>
          <w:b/>
        </w:rPr>
        <w:t>two</w:t>
      </w:r>
      <w:r>
        <w:rPr/>
        <w:t xml:space="preserve"> ways in which the sound getting into your living room can be reduce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>What sort of covering would be put on the walls of a sound-proof studio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i)</w:t>
        <w:tab/>
        <w:t>How do tractor drivers protect themselves from the noise of the tracto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7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Look at the diagrams of the musical instruments.  The three diagrams show some ways of producing sounds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72465</wp:posOffset>
            </wp:positionH>
            <wp:positionV relativeFrom="paragraph">
              <wp:posOffset>128905</wp:posOffset>
            </wp:positionV>
            <wp:extent cx="4131310" cy="1256030"/>
            <wp:effectExtent l="0" t="0" r="0" b="0"/>
            <wp:wrapNone/>
            <wp:docPr id="70" name="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ws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For each diagram name the part which is vibrating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The vibrating part of a guitar is __________________ 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vibrating part of a drum is __________________ .</w:t>
      </w:r>
    </w:p>
    <w:p>
      <w:pPr>
        <w:pStyle w:val="Question"/>
        <w:ind w:left="285" w:hanging="0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he vibrating part of a recorder is _________________ .</w:t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Most people can hear sounds of pitch ranging from 20 to 20,000 vibrations every second. 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>(i)</w:t>
        <w:tab/>
        <w:tab/>
        <w:t>What is the name for sounds that have a pitch higher than 20,000 vibrations every second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Look at the table below. It shows three keywords, their definitions and the units used for that keyword.  </w:t>
      </w:r>
    </w:p>
    <w:p>
      <w:pPr>
        <w:pStyle w:val="Question"/>
        <w:rPr/>
      </w:pPr>
      <w:r>
        <w:rPr/>
        <w:t>They are not in order.</w:t>
      </w:r>
    </w:p>
    <w:p>
      <w:pPr>
        <w:pStyle w:val="Question"/>
        <w:rPr/>
      </w:pPr>
      <w:r>
        <w:rPr/>
      </w:r>
    </w:p>
    <w:tbl>
      <w:tblPr>
        <w:tblW w:w="15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3969"/>
        <w:gridCol w:w="567"/>
        <w:gridCol w:w="1701"/>
        <w:gridCol w:w="2164"/>
        <w:gridCol w:w="2084"/>
        <w:gridCol w:w="2084"/>
      </w:tblGrid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Frequenc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The maximum disturbance caused by a wav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Meters</w:t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Amplitud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The distance  one complete wave travels in one secon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Hertz</w:t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Wave spee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The number of complete vibrations per secon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Meters/ second</w:t>
            </w:r>
          </w:p>
        </w:tc>
        <w:tc>
          <w:tcPr>
            <w:tcW w:w="2164" w:type="dxa"/>
            <w:tcBorders/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Using straight lines, link the correct keyword with its definition and unit of measurement.</w:t>
        <w:tab/>
        <w:t>[3]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</w:r>
    </w:p>
    <w:p>
      <w:pPr>
        <w:pStyle w:val="Question"/>
        <w:rPr/>
      </w:pPr>
      <w:r>
        <w:rPr/>
        <w:t>(c)</w:t>
        <w:tab/>
        <w:tab/>
        <w:t>Choose words from the list below to complete the following sentences.</w:t>
      </w:r>
    </w:p>
    <w:p>
      <w:pPr>
        <w:pStyle w:val="Question"/>
        <w:rPr/>
      </w:pPr>
      <w:r>
        <w:rPr/>
      </w:r>
    </w:p>
    <w:p>
      <w:pPr>
        <w:pStyle w:val="Question"/>
        <w:rPr>
          <w:i/>
          <w:i/>
        </w:rPr>
      </w:pPr>
      <w:r>
        <w:rPr>
          <w:i/>
        </w:rPr>
        <w:tab/>
        <w:tab/>
        <w:tab/>
        <w:tab/>
        <w:tab/>
        <w:t xml:space="preserve">                      Higher, Lower, Louder, Quieter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/>
      </w:pPr>
      <w:r>
        <w:rPr/>
        <w:tab/>
        <w:t>(i)</w:t>
        <w:tab/>
        <w:tab/>
        <w:t xml:space="preserve">A musical note with a high frequency sounds ________________ than a musical note played at a low </w:t>
      </w:r>
    </w:p>
    <w:p>
      <w:pPr>
        <w:pStyle w:val="Question"/>
        <w:rPr/>
      </w:pPr>
      <w:r>
        <w:rPr/>
        <w:tab/>
        <w:tab/>
        <w:tab/>
        <w:t>frequency.</w:t>
        <w:tab/>
        <w:t>[1]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A musical note with large amplitude sounds _____________ than a musical note with small amplitude.</w:t>
        <w:tab/>
      </w:r>
    </w:p>
    <w:p>
      <w:pPr>
        <w:pStyle w:val="Question"/>
        <w:ind w:left="285" w:hanging="0"/>
        <w:rPr/>
      </w:pPr>
      <w:r>
        <w:rPr/>
        <w:tab/>
        <w:tab/>
        <w:tab/>
        <w:tab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9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8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diagram below shows a wave travelling along a slinky spring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73100</wp:posOffset>
            </wp:positionH>
            <wp:positionV relativeFrom="paragraph">
              <wp:posOffset>120015</wp:posOffset>
            </wp:positionV>
            <wp:extent cx="4716780" cy="664210"/>
            <wp:effectExtent l="0" t="0" r="0" b="0"/>
            <wp:wrapNone/>
            <wp:docPr id="71" name="W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Ws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omplete the following sentence:-</w:t>
      </w:r>
    </w:p>
    <w:p>
      <w:pPr>
        <w:pStyle w:val="Question"/>
        <w:rPr/>
      </w:pPr>
      <w:r>
        <w:rPr/>
        <w:tab/>
        <w:t>“The wave can be made to move along the spring by making the spring _________.”</w:t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diagram below shows a guitar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48715</wp:posOffset>
            </wp:positionH>
            <wp:positionV relativeFrom="paragraph">
              <wp:posOffset>86360</wp:posOffset>
            </wp:positionV>
            <wp:extent cx="2895600" cy="1805940"/>
            <wp:effectExtent l="0" t="0" r="0" b="0"/>
            <wp:wrapNone/>
            <wp:docPr id="72" name="w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ws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>Describe how the guitar produces sound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>Describe how the guitar can be made to produce louder sound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i)</w:t>
        <w:tab/>
        <w:t>State two ways that the guitar can be made to produce higher pitch sound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Look again at the diagram of the slinky spring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Explain why the wave travelling along the spring represents a sound wave but not a light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9</w:t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</w:r>
    </w:p>
    <w:p>
      <w:pPr>
        <w:pStyle w:val="Question"/>
        <w:rPr/>
      </w:pPr>
      <w:r>
        <w:rPr/>
        <w:t>The diagram below shows an oscilloscope with a sound wave produced by a musical instrument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49400</wp:posOffset>
            </wp:positionH>
            <wp:positionV relativeFrom="paragraph">
              <wp:posOffset>29845</wp:posOffset>
            </wp:positionV>
            <wp:extent cx="1971040" cy="1266190"/>
            <wp:effectExtent l="0" t="0" r="0" b="0"/>
            <wp:wrapNone/>
            <wp:docPr id="73" name="w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ws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Each square represents a distance of 1cm.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  <w:t>(a)</w:t>
        <w:tab/>
        <w:t>Use the above fact to state the wavelength and amplitude of the wav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  <w:t>(b)</w:t>
        <w:tab/>
        <w:t>The diagram below shows a new sound produced by the same musical instrument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799590</wp:posOffset>
            </wp:positionH>
            <wp:positionV relativeFrom="paragraph">
              <wp:posOffset>3810</wp:posOffset>
            </wp:positionV>
            <wp:extent cx="2067560" cy="1276350"/>
            <wp:effectExtent l="0" t="0" r="0" b="0"/>
            <wp:wrapNone/>
            <wp:docPr id="74" name="w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ws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State how this new sound compares to the one produced in question 1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>(c)</w:t>
        <w:tab/>
        <w:t>The diagram below shows another new sound produced by the same musical instrument.</w:t>
      </w:r>
    </w:p>
    <w:p>
      <w:pPr>
        <w:pStyle w:val="Question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1665</wp:posOffset>
            </wp:positionH>
            <wp:positionV relativeFrom="paragraph">
              <wp:posOffset>24765</wp:posOffset>
            </wp:positionV>
            <wp:extent cx="1845310" cy="1254760"/>
            <wp:effectExtent l="0" t="0" r="0" b="0"/>
            <wp:wrapNone/>
            <wp:docPr id="75" name="w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ws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18"/>
        </w:rPr>
      </w:pPr>
      <w:r>
        <w:rPr>
          <w:sz w:val="18"/>
        </w:rPr>
      </w:r>
    </w:p>
    <w:p>
      <w:pPr>
        <w:pStyle w:val="Question"/>
        <w:rPr/>
      </w:pPr>
      <w:r>
        <w:rPr/>
        <w:tab/>
        <w:t>State how this new sound compares to the one produced in the first diagram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Question"/>
        <w:rPr>
          <w:sz w:val="18"/>
        </w:rPr>
      </w:pPr>
      <w:r>
        <w:rPr>
          <w:sz w:val="18"/>
        </w:rPr>
      </w:r>
    </w:p>
    <w:p>
      <w:pPr>
        <w:pStyle w:val="Question"/>
        <w:ind w:left="720" w:hanging="720"/>
        <w:rPr/>
      </w:pPr>
      <w:r>
        <w:rPr/>
        <w:t>(d)</w:t>
        <w:tab/>
        <w:t xml:space="preserve">On the first diagram draw what you would see on the oscilloscope if the musical instrument played </w:t>
      </w:r>
    </w:p>
    <w:p>
      <w:pPr>
        <w:pStyle w:val="Question"/>
        <w:ind w:left="720" w:hanging="720"/>
        <w:rPr/>
      </w:pPr>
      <w:r>
        <w:rPr/>
        <w:tab/>
        <w:t>a quieter note that has twice the pitch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20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 xml:space="preserve">A Company operates a quarry near local housing.  </w:t>
      </w:r>
    </w:p>
    <w:p>
      <w:pPr>
        <w:pStyle w:val="Question"/>
        <w:rPr/>
      </w:pPr>
      <w:r>
        <w:rPr/>
        <w:t xml:space="preserve">People living near this quarry complained about the high noise levels.  </w:t>
      </w:r>
    </w:p>
    <w:p>
      <w:pPr>
        <w:pStyle w:val="Question"/>
        <w:rPr/>
      </w:pPr>
      <w:r>
        <w:rPr/>
        <w:t xml:space="preserve">The company then built an earth barrier to reduce the noise levels that reached the houses.  </w:t>
      </w:r>
    </w:p>
    <w:p>
      <w:pPr>
        <w:pStyle w:val="Question"/>
        <w:rPr>
          <w:bdr w:val="single" w:sz="4" w:space="0" w:color="000000"/>
        </w:rPr>
      </w:pPr>
      <w:r>
        <w:rPr/>
        <w:t>This is shown in the diagram below.</w:t>
      </w:r>
    </w:p>
    <w:p>
      <w:pPr>
        <w:pStyle w:val="Question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22580</wp:posOffset>
            </wp:positionH>
            <wp:positionV relativeFrom="paragraph">
              <wp:posOffset>25400</wp:posOffset>
            </wp:positionV>
            <wp:extent cx="4800600" cy="986790"/>
            <wp:effectExtent l="0" t="0" r="0" b="0"/>
            <wp:wrapNone/>
            <wp:docPr id="76" name="w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ws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8160</wp:posOffset>
                </wp:positionH>
                <wp:positionV relativeFrom="paragraph">
                  <wp:posOffset>74295</wp:posOffset>
                </wp:positionV>
                <wp:extent cx="800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5.85pt" to="103.7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State what is meant by nois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>Why is it important to reduce noise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i)</w:t>
        <w:tab/>
        <w:t>Describe how the barrier reduced noise levels at the houses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The diagram below shows apparatus that can be used to measure noise levels.</w:t>
      </w:r>
    </w:p>
    <w:p>
      <w:pPr>
        <w:pStyle w:val="Question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710</wp:posOffset>
                </wp:positionH>
                <wp:positionV relativeFrom="paragraph">
                  <wp:posOffset>65405</wp:posOffset>
                </wp:positionV>
                <wp:extent cx="1333500" cy="45720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micro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pt;mso-wrap-distance-left:9.05pt;mso-wrap-distance-right:9.05pt;mso-wrap-distance-top:0pt;mso-wrap-distance-bottom:0pt;margin-top:5.1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micro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Question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97910</wp:posOffset>
                </wp:positionH>
                <wp:positionV relativeFrom="paragraph">
                  <wp:posOffset>36195</wp:posOffset>
                </wp:positionV>
                <wp:extent cx="812800" cy="9271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3pt;margin-top:2.85pt;width:6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86810</wp:posOffset>
                </wp:positionH>
                <wp:positionV relativeFrom="paragraph">
                  <wp:posOffset>150495</wp:posOffset>
                </wp:positionV>
                <wp:extent cx="49530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3pt;margin-top:11.85pt;width:3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0910</wp:posOffset>
                </wp:positionH>
                <wp:positionV relativeFrom="paragraph">
                  <wp:posOffset>99695</wp:posOffset>
                </wp:positionV>
                <wp:extent cx="36195" cy="8636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86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3pt;margin-top:7.85pt;width:2.8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85010</wp:posOffset>
                </wp:positionH>
                <wp:positionV relativeFrom="paragraph">
                  <wp:posOffset>86995</wp:posOffset>
                </wp:positionV>
                <wp:extent cx="36195" cy="22860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6.85pt;width:2.8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1810</wp:posOffset>
                </wp:positionH>
                <wp:positionV relativeFrom="paragraph">
                  <wp:posOffset>74295</wp:posOffset>
                </wp:positionV>
                <wp:extent cx="205105" cy="20510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3pt;margin-top:5.85pt;width:16.1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45610</wp:posOffset>
                </wp:positionH>
                <wp:positionV relativeFrom="paragraph">
                  <wp:posOffset>-3175</wp:posOffset>
                </wp:positionV>
                <wp:extent cx="71755" cy="7175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-0.2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45610</wp:posOffset>
                </wp:positionH>
                <wp:positionV relativeFrom="paragraph">
                  <wp:posOffset>123825</wp:posOffset>
                </wp:positionV>
                <wp:extent cx="71755" cy="7175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9.7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7110</wp:posOffset>
                </wp:positionH>
                <wp:positionV relativeFrom="paragraph">
                  <wp:posOffset>27940</wp:posOffset>
                </wp:positionV>
                <wp:extent cx="723900" cy="444500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2.2pt" to="236.2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23110</wp:posOffset>
                </wp:positionH>
                <wp:positionV relativeFrom="paragraph">
                  <wp:posOffset>2540</wp:posOffset>
                </wp:positionV>
                <wp:extent cx="177800" cy="3619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0.2pt;width:13.9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48810</wp:posOffset>
                </wp:positionH>
                <wp:positionV relativeFrom="paragraph">
                  <wp:posOffset>15240</wp:posOffset>
                </wp:positionV>
                <wp:extent cx="876300" cy="45720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athode ray</w:t>
                            </w:r>
                          </w:p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oscillosc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6pt;mso-wrap-distance-left:9.05pt;mso-wrap-distance-right:9.05pt;mso-wrap-distance-top:0pt;mso-wrap-distance-bottom:0pt;margin-top:1.2pt;mso-position-vertical-relative:text;margin-left:3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athode ray</w:t>
                      </w:r>
                    </w:p>
                    <w:p>
                      <w:pPr>
                        <w:pStyle w:val="Question"/>
                        <w:rPr/>
                      </w:pPr>
                      <w:r>
                        <w:rPr/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45610</wp:posOffset>
                </wp:positionH>
                <wp:positionV relativeFrom="paragraph">
                  <wp:posOffset>90170</wp:posOffset>
                </wp:positionV>
                <wp:extent cx="71755" cy="7175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7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45610</wp:posOffset>
                </wp:positionH>
                <wp:positionV relativeFrom="paragraph">
                  <wp:posOffset>217170</wp:posOffset>
                </wp:positionV>
                <wp:extent cx="71755" cy="7175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7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05910</wp:posOffset>
                </wp:positionH>
                <wp:positionV relativeFrom="paragraph">
                  <wp:posOffset>496570</wp:posOffset>
                </wp:positionV>
                <wp:extent cx="71755" cy="7175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3pt;margin-top:39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6510</wp:posOffset>
                </wp:positionH>
                <wp:positionV relativeFrom="paragraph">
                  <wp:posOffset>496570</wp:posOffset>
                </wp:positionV>
                <wp:extent cx="71755" cy="7175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3pt;margin-top:39.1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5710</wp:posOffset>
                </wp:positionH>
                <wp:positionV relativeFrom="paragraph">
                  <wp:posOffset>138430</wp:posOffset>
                </wp:positionV>
                <wp:extent cx="165100" cy="1651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6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3pt;margin-top:10.9pt;width:12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5110</wp:posOffset>
                </wp:positionH>
                <wp:positionV relativeFrom="paragraph">
                  <wp:posOffset>138430</wp:posOffset>
                </wp:positionV>
                <wp:extent cx="165100" cy="1651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6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3pt;margin-top:10.9pt;width:12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8310</wp:posOffset>
                </wp:positionH>
                <wp:positionV relativeFrom="paragraph">
                  <wp:posOffset>138430</wp:posOffset>
                </wp:positionV>
                <wp:extent cx="698500" cy="152400"/>
                <wp:effectExtent l="1270" t="5080" r="127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.9pt" to="290.2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5610</wp:posOffset>
                </wp:positionH>
                <wp:positionV relativeFrom="paragraph">
                  <wp:posOffset>138430</wp:posOffset>
                </wp:positionV>
                <wp:extent cx="711200" cy="254000"/>
                <wp:effectExtent l="1905" t="5080" r="190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0.9pt" to="290.2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61410</wp:posOffset>
                </wp:positionH>
                <wp:positionV relativeFrom="paragraph">
                  <wp:posOffset>99060</wp:posOffset>
                </wp:positionV>
                <wp:extent cx="36195" cy="3619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3pt;margin-top:7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1410</wp:posOffset>
                </wp:positionH>
                <wp:positionV relativeFrom="paragraph">
                  <wp:posOffset>213360</wp:posOffset>
                </wp:positionV>
                <wp:extent cx="36195" cy="3619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3pt;margin-top:16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2475</wp:posOffset>
                </wp:positionH>
                <wp:positionV relativeFrom="paragraph">
                  <wp:posOffset>92710</wp:posOffset>
                </wp:positionV>
                <wp:extent cx="406400" cy="71755"/>
                <wp:effectExtent l="15875" t="5715" r="1524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6440" cy="71640"/>
                        </a:xfrm>
                        <a:custGeom>
                          <a:avLst/>
                          <a:gdLst>
                            <a:gd name="textAreaLeft" fmla="*/ 50400 w 230400"/>
                            <a:gd name="textAreaRight" fmla="*/ 180000 w 230400"/>
                            <a:gd name="textAreaTop" fmla="*/ 9000 h 40680"/>
                            <a:gd name="textAreaBottom" fmla="*/ 31680 h 4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9.25pt;margin-top:7.3pt;width:31.95pt;height:5.6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5410</wp:posOffset>
                </wp:positionH>
                <wp:positionV relativeFrom="paragraph">
                  <wp:posOffset>-635</wp:posOffset>
                </wp:positionV>
                <wp:extent cx="3327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0.05pt" to="370.2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For this question choose phrases from the following list:-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>
          <w:i/>
          <w:i/>
        </w:rPr>
      </w:pPr>
      <w:r>
        <w:rPr>
          <w:i/>
        </w:rPr>
        <w:tab/>
        <w:t>Changes electrical energy to sound energy</w:t>
      </w:r>
    </w:p>
    <w:p>
      <w:pPr>
        <w:pStyle w:val="Question"/>
        <w:rPr>
          <w:i/>
          <w:i/>
        </w:rPr>
      </w:pPr>
      <w:r>
        <w:rPr>
          <w:i/>
        </w:rPr>
        <w:tab/>
        <w:t>Changes sound energy to electrical energy</w:t>
      </w:r>
    </w:p>
    <w:p>
      <w:pPr>
        <w:pStyle w:val="Question"/>
        <w:rPr>
          <w:i/>
          <w:i/>
        </w:rPr>
      </w:pPr>
      <w:r>
        <w:rPr>
          <w:i/>
        </w:rPr>
        <w:tab/>
        <w:t>Amplifies sound</w:t>
      </w:r>
    </w:p>
    <w:p>
      <w:pPr>
        <w:pStyle w:val="Question"/>
        <w:rPr>
          <w:i/>
          <w:i/>
        </w:rPr>
      </w:pPr>
      <w:r>
        <w:rPr>
          <w:i/>
        </w:rPr>
        <w:tab/>
        <w:t>Produces alternating vibrations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rPr/>
      </w:pPr>
      <w:r>
        <w:rPr/>
        <w:t xml:space="preserve">   </w:t>
      </w:r>
      <w:r>
        <w:rPr/>
        <w:tab/>
        <w:t>State the use of the microphone in the above diagram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Describe how the received sound varies as the equipment is moved further away from the noise source.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  <w:tab/>
        <w:tab/>
      </w:r>
    </w:p>
    <w:sectPr>
      <w:headerReference w:type="default" r:id="rId22"/>
      <w:footerReference w:type="default" r:id="rId23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WAVES &amp; SOUNDS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7:17:00Z</dcterms:created>
  <dc:creator>User</dc:creator>
  <dc:description/>
  <dc:language>en-US</dc:language>
  <cp:lastModifiedBy>Cath Brown</cp:lastModifiedBy>
  <cp:lastPrinted>2000-06-16T18:48:00Z</cp:lastPrinted>
  <dcterms:modified xsi:type="dcterms:W3CDTF">2001-05-03T09:53:00Z</dcterms:modified>
  <cp:revision>16</cp:revision>
  <dc:subject/>
  <dc:title>Topic 2</dc:title>
</cp:coreProperties>
</file>