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Information and Communication Technology 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2: Set 1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2. All their printouts must be attached to this record sheet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268"/>
        <w:gridCol w:w="96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ish the poster mark:</w:t>
              <w:tab/>
              <w:tab/>
              <w:t>/14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at Entry 2 the learner must score at least 15 marks out of the available 2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9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4146251230"/>
            <w:bookmarkStart w:id="1" w:name="__Fieldmark__0_4146251230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 xml:space="preserve">I confirm that the learner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936"/>
        <w:gridCol w:w="1134"/>
        <w:gridCol w:w="1276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rt the computer system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sing the computer 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ing software applications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003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10031"/>
      </w:tblGrid>
      <w:tr>
        <w:trPr>
          <w:trHeight w:val="804" w:hRule="atLeast"/>
        </w:trPr>
        <w:tc>
          <w:tcPr>
            <w:tcW w:w="1003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lease tick if you are not happy for your work to be used by Pearson for trai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8780</wp:posOffset>
                </wp:positionH>
                <wp:positionV relativeFrom="paragraph">
                  <wp:posOffset>7620</wp:posOffset>
                </wp:positionV>
                <wp:extent cx="216535" cy="147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6pt;mso-wrap-distance-left:9.05pt;mso-wrap-distance-right:9.05pt;mso-wrap-distance-top:0pt;mso-wrap-distance-bottom:0pt;margin-top:0.6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b/>
          <w:b/>
          <w:szCs w:val="20"/>
        </w:rPr>
      </w:pPr>
      <w:r>
        <w:rPr>
          <w:b/>
          <w:szCs w:val="20"/>
        </w:rPr>
        <w:t>PLEASE TURN OVER FOR MARKING GRID</w:t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2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b/>
                <w:szCs w:val="20"/>
                <w:lang w:eastAsia="en-US"/>
              </w:rPr>
              <w:t>(2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39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3:04:00Z</dcterms:modified>
  <cp:revision>48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