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Information and Communication Technology 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2: Set 2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2. All their printouts must be attached to this record sheet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268"/>
        <w:gridCol w:w="963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ish the timetable mark:</w:t>
              <w:tab/>
              <w:tab/>
              <w:t>/14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at Entry 2 the learner must score at least 15 marks out of the available 2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2</w:t>
            </w:r>
          </w:p>
        </w:tc>
        <w:tc>
          <w:tcPr>
            <w:tcW w:w="9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411848069"/>
            <w:bookmarkStart w:id="1" w:name="__Fieldmark__0_411848069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 xml:space="preserve">I confirm that the candidate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</w:t>
      </w:r>
      <w:r>
        <w:rPr/>
        <w:t>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227"/>
        <w:gridCol w:w="992"/>
        <w:gridCol w:w="851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tart the computer system 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sing the computer 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ing software applications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tabs>
          <w:tab w:val="clear" w:pos="720"/>
          <w:tab w:val="left" w:pos="8138" w:leader="none"/>
        </w:tabs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ab/>
      </w:r>
    </w:p>
    <w:tbl>
      <w:tblPr>
        <w:tblW w:w="1003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10031"/>
      </w:tblGrid>
      <w:tr>
        <w:trPr>
          <w:trHeight w:val="804" w:hRule="atLeast"/>
        </w:trPr>
        <w:tc>
          <w:tcPr>
            <w:tcW w:w="1003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990</wp:posOffset>
                </wp:positionH>
                <wp:positionV relativeFrom="paragraph">
                  <wp:posOffset>104140</wp:posOffset>
                </wp:positionV>
                <wp:extent cx="21653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45pt;mso-wrap-distance-left:9.05pt;mso-wrap-distance-right:9.05pt;mso-wrap-distance-top:0pt;mso-wrap-distance-bottom:0pt;margin-top:8.2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 FOR MARKING GRID</w:t>
      </w:r>
      <w:r>
        <w:br w:type="page"/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2 –Marking Grid</w:t>
      </w:r>
    </w:p>
    <w:p>
      <w:pPr>
        <w:pStyle w:val="Normal"/>
        <w:tabs>
          <w:tab w:val="clear" w:pos="720"/>
          <w:tab w:val="right" w:pos="9752" w:leader="none"/>
        </w:tabs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TIMETABLE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(a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(b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(2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21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1T13:22:00Z</dcterms:modified>
  <cp:revision>26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