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Functional Skills Information and Communication Technology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ssessment Record and Authentication Sheet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try 3: Set 1</w:t>
      </w:r>
    </w:p>
    <w:p>
      <w:pPr>
        <w:pStyle w:val="Bodyheader"/>
        <w:rPr/>
      </w:pPr>
      <w:r>
        <w:rPr>
          <w:rFonts w:cs="Verdana" w:ascii="Verdana" w:hAnsi="Verdana"/>
          <w:sz w:val="20"/>
          <w:szCs w:val="20"/>
        </w:rPr>
        <w:t xml:space="preserve">Please complete the following </w:t>
      </w:r>
      <w:r>
        <w:rPr/>
        <w:t>(use a separate sheet for each learner).</w:t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/>
      </w:pPr>
      <w:r>
        <w:rPr>
          <w:rFonts w:cs="Verdana" w:ascii="Verdana" w:hAnsi="Verdana"/>
          <w:szCs w:val="20"/>
        </w:rPr>
        <w:t>The learner must complete all parts of the task at Entry 3. All their printout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1843"/>
        <w:gridCol w:w="1158"/>
        <w:gridCol w:w="968"/>
      </w:tblGrid>
      <w:tr>
        <w:trPr/>
        <w:tc>
          <w:tcPr>
            <w:tcW w:w="7905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  <w:tc>
          <w:tcPr>
            <w:tcW w:w="2126" w:type="dxa"/>
            <w:gridSpan w:val="2"/>
            <w:tcBorders>
              <w:top w:val="single" w:sz="12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809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tting ready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ing the task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2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k out the Total Price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6</w:t>
            </w:r>
          </w:p>
        </w:tc>
        <w:tc>
          <w:tcPr>
            <w:tcW w:w="1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nish the quote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8</w:t>
            </w:r>
          </w:p>
        </w:tc>
        <w:tc>
          <w:tcPr>
            <w:tcW w:w="2126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nd a message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9</w:t>
            </w:r>
          </w:p>
        </w:tc>
      </w:tr>
      <w:tr>
        <w:trPr>
          <w:trHeight w:val="934" w:hRule="atLeast"/>
        </w:trPr>
        <w:tc>
          <w:tcPr>
            <w:tcW w:w="6062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header"/>
              <w:spacing w:before="120" w:after="120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The pass percentage is 75%. To pass at Entry 3 the learner must score at least 30 marks out of the available 40 across the three parts.</w:t>
            </w:r>
          </w:p>
        </w:tc>
        <w:tc>
          <w:tcPr>
            <w:tcW w:w="3969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tal mark achieved: </w:t>
            </w:r>
          </w:p>
          <w:p>
            <w:pPr>
              <w:pStyle w:val="Bodyheader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0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3</w:t>
            </w:r>
          </w:p>
        </w:tc>
        <w:tc>
          <w:tcPr>
            <w:tcW w:w="96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228185102"/>
            <w:bookmarkStart w:id="1" w:name="__Fieldmark__0_228185102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 confirm that the candidate has </w:t>
      </w:r>
      <w:r>
        <w:rPr>
          <w:rFonts w:cs="Verdana" w:ascii="Verdana" w:hAnsi="Verdana"/>
          <w:b/>
          <w:szCs w:val="20"/>
        </w:rPr>
        <w:t>independently</w:t>
      </w:r>
      <w:r>
        <w:rPr>
          <w:rFonts w:cs="Verdana" w:ascii="Verdana" w:hAnsi="Verdana"/>
          <w:szCs w:val="20"/>
        </w:rPr>
        <w:t xml:space="preserve"> met the following requirements: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113"/>
        <w:gridCol w:w="1559"/>
        <w:gridCol w:w="1559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as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bserved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No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Getting Read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are sitting comfortabl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Cs w:val="20"/>
                <w:highlight w:val="yellow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work safely at all times during the tas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Cs w:val="20"/>
                <w:highlight w:val="yellow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Start the computer syst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During the Task</w:t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pening and saving files:</w:t>
            </w:r>
          </w:p>
          <w:p>
            <w:pPr>
              <w:pStyle w:val="Bodytext1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Cs w:val="20"/>
              </w:rPr>
              <w:t>opened file</w:t>
            </w:r>
          </w:p>
          <w:p>
            <w:pPr>
              <w:pStyle w:val="Bodytext1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Cs w:val="20"/>
              </w:rPr>
              <w:t>saved file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Cs w:val="20"/>
                <w:highlight w:val="yellow"/>
              </w:rPr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Finishing off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se the correct procedures to shut down the compu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Insert/Remove Medi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Learner has demonstrated that they know how to:</w:t>
            </w:r>
          </w:p>
          <w:p>
            <w:pPr>
              <w:pStyle w:val="Bodytext1"/>
              <w:numPr>
                <w:ilvl w:val="0"/>
                <w:numId w:val="2"/>
              </w:numPr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nsert media</w:t>
            </w:r>
          </w:p>
          <w:p>
            <w:pPr>
              <w:pStyle w:val="Bodytext1"/>
              <w:numPr>
                <w:ilvl w:val="0"/>
                <w:numId w:val="2"/>
              </w:numPr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emove media</w:t>
            </w:r>
          </w:p>
          <w:p>
            <w:pPr>
              <w:pStyle w:val="Bodytext1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PLEASE TURN OVER</w:t>
      </w:r>
    </w:p>
    <w:p>
      <w:pPr>
        <w:pStyle w:val="Normal"/>
        <w:rPr>
          <w:szCs w:val="20"/>
        </w:rPr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560</wp:posOffset>
                </wp:positionH>
                <wp:positionV relativeFrom="paragraph">
                  <wp:posOffset>114935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9.05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8140</wp:posOffset>
                </wp:positionH>
                <wp:positionV relativeFrom="paragraph">
                  <wp:posOffset>114935</wp:posOffset>
                </wp:positionV>
                <wp:extent cx="297497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9.0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signature and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signature and 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7805</wp:posOffset>
                </wp:positionH>
                <wp:positionV relativeFrom="paragraph">
                  <wp:posOffset>144780</wp:posOffset>
                </wp:positionV>
                <wp:extent cx="216535" cy="189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9pt;mso-wrap-distance-left:9.05pt;mso-wrap-distance-right:9.05pt;mso-wrap-distance-top:0pt;mso-wrap-distance-bottom:0pt;margin-top:11.4pt;mso-position-vertical-relative:text;margin-left:4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 xml:space="preserve">Please tick if you are not happy for your work to be used by Pearson for training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Awarded for Entry 3 – Marking Grid</w:t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complete the following:</w:t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97455" cy="106921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0"/>
                              <w:gridCol w:w="1382"/>
                              <w:gridCol w:w="76"/>
                              <w:gridCol w:w="1235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</w:rPr>
                                    <w:t>Marks available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Marks gi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39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</w:rPr>
                                    <w:t>GETTING REA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Arial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39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</w:rPr>
                                    <w:t>DURING THE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9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WORK OUT THE TOTAL PR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2(a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2(b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9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 xml:space="preserve">FINISH THE QUO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1(a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1(b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1(c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Marks Available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Marks gi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9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FINISH THE QUOTE (CONT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(a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(b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(c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9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 xml:space="preserve">SEND A MESSAG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(a)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(b)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(c)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TOTALS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(40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0"/>
                        <w:gridCol w:w="1382"/>
                        <w:gridCol w:w="76"/>
                        <w:gridCol w:w="1235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</w:rPr>
                              <w:t>Marks available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Marks given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39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</w:rPr>
                              <w:t>GETTING READY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Arial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39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</w:rPr>
                              <w:t>DURING THE TASK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/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39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WORK OUT THE TOTAL PRICE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/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2(a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2(b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39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 xml:space="preserve">FINISH THE QUOTE 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1(a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/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1(b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1(c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Marks Available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Marks given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39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FINISH THE QUOTE (CONT.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(a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(b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(c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39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 xml:space="preserve">SEND A MESSAGE 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(a)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(b)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(c)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TOTALS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/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(40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56:00Z</dcterms:created>
  <dc:creator>Fionwhee</dc:creator>
  <dc:description>Built by: www.mediasterling.com</dc:description>
  <cp:keywords/>
  <dc:language>en-US</dc:language>
  <cp:lastModifiedBy>Love, Miranda</cp:lastModifiedBy>
  <cp:lastPrinted>2010-10-27T11:19:00Z</cp:lastPrinted>
  <dcterms:modified xsi:type="dcterms:W3CDTF">2016-07-11T11:42:00Z</dcterms:modified>
  <cp:revision>9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