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ntry 3: Set 3 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 xml:space="preserve">Please complete the following </w:t>
      </w:r>
      <w:r>
        <w:rPr/>
        <w:t>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>The learner must complete all parts of the task at Entry 3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843"/>
        <w:gridCol w:w="992"/>
        <w:gridCol w:w="1071"/>
      </w:tblGrid>
      <w:tr>
        <w:trPr/>
        <w:tc>
          <w:tcPr>
            <w:tcW w:w="7905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  <w:tc>
          <w:tcPr>
            <w:tcW w:w="2063" w:type="dxa"/>
            <w:gridSpan w:val="2"/>
            <w:tcBorders>
              <w:top w:val="single" w:sz="12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out the total cost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  <w:tc>
          <w:tcPr>
            <w:tcW w:w="1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poster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9</w:t>
            </w:r>
          </w:p>
        </w:tc>
        <w:tc>
          <w:tcPr>
            <w:tcW w:w="206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nd a message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9</w:t>
            </w:r>
          </w:p>
        </w:tc>
      </w:tr>
      <w:tr>
        <w:trPr>
          <w:trHeight w:val="934" w:hRule="atLeast"/>
        </w:trPr>
        <w:tc>
          <w:tcPr>
            <w:tcW w:w="6062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The pass percentage is 75%. To pass at Entry 3 the learner must score at least 30 marks out of the available 40 across the three parts.</w:t>
            </w:r>
          </w:p>
        </w:tc>
        <w:tc>
          <w:tcPr>
            <w:tcW w:w="390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al mark achieved: 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0</w:t>
            </w:r>
          </w:p>
        </w:tc>
      </w:tr>
      <w:tr>
        <w:trPr>
          <w:trHeight w:val="426" w:hRule="atLeast"/>
        </w:trPr>
        <w:tc>
          <w:tcPr>
            <w:tcW w:w="8897" w:type="dxa"/>
            <w:gridSpan w:val="5"/>
            <w:tcBorders>
              <w:top w:val="single" w:sz="6" w:space="0" w:color="999999"/>
              <w:left w:val="single" w:sz="12" w:space="0" w:color="999999"/>
              <w:bottom w:val="single" w:sz="12" w:space="0" w:color="999999"/>
              <w:right w:val="single" w:sz="6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 xml:space="preserve">Please tick box if the learner has achieved Entry 3     </w:t>
            </w:r>
          </w:p>
        </w:tc>
        <w:tc>
          <w:tcPr>
            <w:tcW w:w="1071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372124356"/>
            <w:bookmarkStart w:id="1" w:name="__Fieldmark__0_1372124356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113"/>
        <w:gridCol w:w="1559"/>
        <w:gridCol w:w="1559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ening and saving files: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opened file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saved file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Finishing of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e the correct procedures to shut down the comp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Insert/Remove Med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arner has demonstrated that they know how to: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sert media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move media</w:t>
            </w:r>
          </w:p>
          <w:p>
            <w:pPr>
              <w:pStyle w:val="Bodytext1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114935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9.0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29749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9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3030</wp:posOffset>
                </wp:positionH>
                <wp:positionV relativeFrom="paragraph">
                  <wp:posOffset>31115</wp:posOffset>
                </wp:positionV>
                <wp:extent cx="216535" cy="189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2.4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3 –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82"/>
        <w:gridCol w:w="76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WORK OUT THE TOTAL COST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Question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 (CONT.)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c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 xml:space="preserve">SEND A MESSAGE </w:t>
            </w:r>
          </w:p>
        </w:tc>
      </w:tr>
      <w:tr>
        <w:trPr>
          <w:trHeight w:val="63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a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c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40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4:15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2T10:58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