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561264532"/>
            <w:bookmarkStart w:id="1" w:name="__Fieldmark__0_1561264532"/>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Ibekwe, Destiny</cp:lastModifiedBy>
  <cp:lastPrinted>2010-10-27T11:19:00Z</cp:lastPrinted>
  <dcterms:modified xsi:type="dcterms:W3CDTF">2014-05-29T11:00: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