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3.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3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308094968"/>
            <w:bookmarkStart w:id="1" w:name="__Fieldmark__0_2308094968"/>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11:1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