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FF0000"/>
        </w:rPr>
      </w:pPr>
      <w:r>
        <w:rPr>
          <w:rFonts w:cs="Tahoma" w:ascii="Tahoma" w:hAnsi="Tahoma"/>
          <w:b/>
          <w:bCs/>
          <w:color w:val="FF0000"/>
        </w:rPr>
        <w:t>Match Reports</w:t>
      </w:r>
    </w:p>
    <w:p>
      <w:pPr>
        <w:pStyle w:val="Normal"/>
        <w:rPr>
          <w:rFonts w:ascii="Tahoma" w:hAnsi="Tahoma" w:cs="Tahoma"/>
          <w:b/>
          <w:b/>
          <w:bCs/>
          <w:color w:val="0000FF"/>
        </w:rPr>
      </w:pPr>
      <w:r>
        <w:rPr>
          <w:rFonts w:cs="Tahoma" w:ascii="Tahoma" w:hAnsi="Tahoma"/>
          <w:b/>
          <w:bCs/>
          <w:color w:val="0000FF"/>
        </w:rPr>
      </w:r>
    </w:p>
    <w:p>
      <w:pPr>
        <w:pStyle w:val="Normal"/>
        <w:rPr>
          <w:rFonts w:ascii="Tahoma" w:hAnsi="Tahoma" w:cs="Tahoma"/>
          <w:b/>
          <w:b/>
          <w:bCs/>
          <w:color w:val="0000FF"/>
          <w:sz w:val="20"/>
          <w:szCs w:val="20"/>
        </w:rPr>
      </w:pPr>
      <w:r>
        <w:rPr>
          <w:rFonts w:cs="Tahoma" w:ascii="Tahoma" w:hAnsi="Tahoma"/>
          <w:b/>
          <w:bCs/>
          <w:color w:val="0000FF"/>
          <w:sz w:val="20"/>
          <w:szCs w:val="20"/>
        </w:rPr>
        <w:t>Cokethorpe School Vs Dean Close School  ( 10/10/09 )</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rFonts w:ascii="Tahoma" w:hAnsi="Tahoma" w:cs="Tahoma"/>
          <w:sz w:val="20"/>
          <w:szCs w:val="20"/>
        </w:rPr>
      </w:pPr>
      <w:r>
        <w:rPr>
          <w:rFonts w:cs="Tahoma" w:ascii="Calibri" w:hAnsi="Calibri"/>
          <w:bCs/>
          <w:sz w:val="22"/>
          <w:szCs w:val="20"/>
        </w:rPr>
        <w:t xml:space="preserve">Overall, this was a brilliant win for the School. After last Season’s victory over Dean Close, we went into the fixture with a degree of confidence which really aided our psychological preparation before the game.  The weather was immensely warm and this obviously had an effect on my personal fitness and work rate. I found I fatigued quicker and had to take on massive amounts of fluid to continue playing with the same high work rate. I had very good strength in and around the breakdown. I found that I had the technical accuracy and power over my opponents which gave me the upper hand in terms of recycling the ball. This had a huge impact on the game, as our strength in the contact area gave us possession, keeping Dean Close on the back foot. I completed some very good passes and set up two tries through simple quick hands in the backline. I think I led well as a captain, setting the example for both discipline and work rate. My decision making was key in the opening minutes, as I chose to take points from penalties which slowly began to build a substantial lead, allowing us to play more open, free-running rugby. I went into the game with a very positive outlook and this mental preparation filtered down into my actions on the field. My positive thinking contributed to my approach to the game and confidence in defense as well as with the ball in hand. However, despite being involved in some key moments in the game and having a positive impact on the field of play, I didn’t have a perfect performance. There were many mistakes in execution of skills that I must improve upon if I am to develop as the season goes on. My general fitness failed halfway through the second half, resulting in cramps and a lapse in energy which actually led to me missing a couple of tackles that could have resulted in scores had it not been for our covering defenders. This lapse in fitness will have been influenced by the heat to a certain extent, but I still must improve my all round fitness if I am to prevent this from happening in future games, where I may not have the safety net of covering defenders. There was a certain amount of complacency once our score began to build which put us under slight pressure at times. However, I feel that I had a good game in most aspects of my game, but obviously have many things that I need to work on as the season continues.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bCs/>
          <w:color w:val="0000FF"/>
          <w:sz w:val="20"/>
          <w:szCs w:val="20"/>
        </w:rPr>
        <w:t>Cokethorpe Vs Shiplake College ( 14 / 10 /09 )</w:t>
      </w:r>
    </w:p>
    <w:p>
      <w:pPr>
        <w:pStyle w:val="Normal"/>
        <w:rPr>
          <w:rFonts w:ascii="Tahoma" w:hAnsi="Tahoma" w:cs="Tahoma"/>
          <w:b/>
          <w:b/>
          <w:bCs/>
          <w:color w:val="0000FF"/>
          <w:sz w:val="20"/>
          <w:szCs w:val="20"/>
        </w:rPr>
      </w:pPr>
      <w:r>
        <w:rPr>
          <w:rFonts w:cs="Tahoma" w:ascii="Tahoma" w:hAnsi="Tahoma"/>
          <w:b/>
          <w:bCs/>
          <w:color w:val="0000FF"/>
          <w:sz w:val="20"/>
          <w:szCs w:val="20"/>
        </w:rPr>
      </w:r>
    </w:p>
    <w:p>
      <w:pPr>
        <w:pStyle w:val="Normal"/>
        <w:rPr>
          <w:rFonts w:ascii="Calibri" w:hAnsi="Calibri" w:cs="Tahoma"/>
          <w:bCs/>
          <w:sz w:val="22"/>
          <w:szCs w:val="20"/>
        </w:rPr>
      </w:pPr>
      <w:r>
        <w:rPr>
          <w:rFonts w:cs="Tahoma" w:ascii="Calibri" w:hAnsi="Calibri"/>
          <w:bCs/>
          <w:sz w:val="22"/>
          <w:szCs w:val="20"/>
        </w:rPr>
        <w:t xml:space="preserve">This was a very big game for us and held a certain amount of rivalry! Shiplake had a very strong squad this year and we were well aware of that going into the game. The conditions were cold and the surface was wet which changed our playing style dramatically, finding that we had to keep the play tight, with ball in hand to break down the Shiplake defense. However, I felt strong and fit around the field, in terms of running, tackling, rucking etc. My general fitness was strong throughout the game which helped me influence play and provide as much pressure as possible in defense. I found that I ran with the ball in hand more than I usually do which added another aspect to my game; however, my ball presentation was poor at times which led to turnovers and a slowdown in our momentum going forward. I chose the wrong selection of pass on two occasions but my captaincy decision making was good and built a strong lead through the decision to kick at goal. Overall, I had a very good game, finding that I out-played my opposite number both physiologically and psychologically when under pressure. </w:t>
      </w:r>
    </w:p>
    <w:p>
      <w:pPr>
        <w:pStyle w:val="Normal"/>
        <w:rPr>
          <w:rFonts w:ascii="Tahoma" w:hAnsi="Tahoma" w:cs="Tahoma"/>
          <w:bCs/>
          <w:sz w:val="20"/>
          <w:szCs w:val="20"/>
        </w:rPr>
      </w:pPr>
      <w:r>
        <w:rPr>
          <w:rFonts w:cs="Tahoma" w:ascii="Tahoma" w:hAnsi="Tahoma"/>
          <w:bCs/>
          <w:sz w:val="20"/>
          <w:szCs w:val="20"/>
        </w:rPr>
      </w:r>
    </w:p>
    <w:p>
      <w:pPr>
        <w:pStyle w:val="Normal"/>
        <w:rPr/>
      </w:pPr>
      <w:r>
        <w:rPr>
          <w:rFonts w:cs="Tahoma" w:ascii="Tahoma" w:hAnsi="Tahoma"/>
          <w:b/>
          <w:bCs/>
          <w:color w:val="0000FF"/>
          <w:sz w:val="20"/>
          <w:szCs w:val="20"/>
        </w:rPr>
        <w:t>Cokethorpe Vs Pangbourne College (25/11/09)</w:t>
      </w:r>
    </w:p>
    <w:p>
      <w:pPr>
        <w:pStyle w:val="Normal"/>
        <w:rPr>
          <w:rFonts w:ascii="Tahoma" w:hAnsi="Tahoma" w:cs="Tahoma"/>
          <w:b/>
          <w:b/>
          <w:bCs/>
          <w:color w:val="0000FF"/>
          <w:sz w:val="28"/>
          <w:szCs w:val="28"/>
        </w:rPr>
      </w:pPr>
      <w:r>
        <w:rPr>
          <w:rFonts w:cs="Tahoma" w:ascii="Tahoma" w:hAnsi="Tahoma"/>
          <w:b/>
          <w:bCs/>
          <w:color w:val="0000FF"/>
          <w:sz w:val="28"/>
          <w:szCs w:val="28"/>
        </w:rPr>
      </w:r>
    </w:p>
    <w:p>
      <w:pPr>
        <w:pStyle w:val="Normal"/>
        <w:rPr/>
      </w:pPr>
      <w:r>
        <w:rPr>
          <w:rFonts w:cs="Tahoma" w:ascii="Calibri" w:hAnsi="Calibri"/>
          <w:sz w:val="22"/>
          <w:szCs w:val="20"/>
        </w:rPr>
        <w:t xml:space="preserve">This was a very poor game, both for myself and the team as a whole. We never really built the momentum we needed to break down Pangbourne and their confrontational running and power against us at the breakdown is what we lacked against them! The pitch was very boggy which made it physically harder to move around the field. I made some very good textbook tackles in open play and covering behind my backline but had a very poor game indeed. I started the game with a positive attitude after last season’s win and my performance in that game. However, I was out-muscled and out-played by my opposite number this year from the first whistle.  He was quicker, bigger and stronger than me and I failed to control him in open play and from set piece which meant our backline had no protection and were under immense pressure in attack and defense. My failure to match his pace and power led to a mental block and he got inside my head, leading to a collapse in my skill level, technical execution and mental approach to the game. My passing was poor and despite not missing any tackles, I felt I was running around the field without having any impact. I began to try “too” hard and my game suffered because of it. I did keep control of our lineout and had very good execution of our set piece off the lineout’s and in driving mauls, but we lacked the final product that was needed to break Pangbourne open. Overall, both my fitness and my mental state was poor during this fixture. I must ensure I regain the physical and psychological dominance I have had all season in my remaining games. This was a poor game for the whole team, and was our only loss of the season, and I believe that my lapse in accuracy and execution was a deciding factor in the outcome of the gam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9:22:00Z</dcterms:created>
  <dc:creator>Administrator</dc:creator>
  <dc:description/>
  <cp:keywords/>
  <dc:language>en-US</dc:language>
  <cp:lastModifiedBy>Enjily</cp:lastModifiedBy>
  <dcterms:modified xsi:type="dcterms:W3CDTF">2010-04-28T20:22:00Z</dcterms:modified>
  <cp:revision>24</cp:revision>
  <dc:subject/>
  <dc:title>Match Reports</dc:title>
</cp:coreProperties>
</file>