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0972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86.4pt" to="453.5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44018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13.4pt" to="453.5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011680</wp:posOffset>
                </wp:positionV>
                <wp:extent cx="58293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58.4pt" to="453.55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59.4pt" to="120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75438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59.4pt" to="309.6pt,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88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86.4pt" to="156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9120</wp:posOffset>
                </wp:positionH>
                <wp:positionV relativeFrom="paragraph">
                  <wp:posOffset>109728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86.4pt" to="345.6pt,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2240280</wp:posOffset>
                </wp:positionV>
                <wp:extent cx="5829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6.4pt" to="453.55pt,1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258318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03.4pt" to="453.55pt,20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836420</wp:posOffset>
                </wp:positionV>
                <wp:extent cx="45720" cy="6789420"/>
                <wp:effectExtent l="19050" t="635" r="190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6789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4.6pt" to="93.55pt,679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569595</wp:posOffset>
                </wp:positionV>
                <wp:extent cx="5848350" cy="80657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065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 xml:space="preserve">      Edexcel </w:t>
                              <w:tab/>
                              <w:t xml:space="preserve">                   GCE Physical Education</w:t>
                              <w:tab/>
                              <w:t xml:space="preserve"> Unit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 xml:space="preserve">Name: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  <w:highlight w:val="black"/>
                              </w:rPr>
                              <w:t>Ahlexi Enjily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       Institution: Cokethorpe school       Date: 02 / 11 / 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Objective: To record and analyse performances in order to construct routes for        developing the performance role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Date:                          02 / 11 /08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>Opposition                Under 18s Dorset &amp; Wiltshire County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Home/Away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ind w:left="1080" w:hanging="1080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18"/>
                                <w:szCs w:val="18"/>
                              </w:rPr>
                              <w:t xml:space="preserve">Surface Conditions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Environment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Role/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osition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Positive Factors: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Negative Factors: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hysiological                                                                   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echnical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Tactical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  <w:t xml:space="preserve">Psychological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>Targets:</w:t>
                            </w:r>
                            <w:r>
                              <w:rPr>
                                <w:rFonts w:cs="Arial; Helvetica" w:ascii="Arial; Helvetica" w:hAnsi="Arial; Helvetica"/>
                                <w:b/>
                                <w:color w:val="3366FF"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; Helvetica" w:cs="Arial; Helvetica" w:ascii="Arial; Helvetica" w:hAnsi="Arial; Helvetica"/>
                                <w:b/>
                                <w:color w:val="0000FF"/>
                                <w:sz w:val="20"/>
                                <w:szCs w:val="20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5pt;height:635.1pt;mso-wrap-distance-left:9.05pt;mso-wrap-distance-right:9.05pt;mso-wrap-distance-top:0pt;mso-wrap-distance-bottom:0pt;margin-top:44.8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 xml:space="preserve">      Edexcel </w:t>
                        <w:tab/>
                        <w:t xml:space="preserve">                   GCE Physical Education</w:t>
                        <w:tab/>
                        <w:t xml:space="preserve"> Unit 5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 xml:space="preserve">Name: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  <w:highlight w:val="black"/>
                        </w:rPr>
                        <w:t>Ahlexi Enjily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ab/>
                        <w:tab/>
                        <w:t xml:space="preserve">       Institution: Cokethorpe school       Date: 02 / 11 / 08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  <w:t>Objective: To record and analyse performances in order to construct routes for        developing the performance role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Date:                          02 / 11 /08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>Opposition                Under 18s Dorset &amp; Wiltshire County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Home/Away                                                                    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32"/>
                          <w:szCs w:val="32"/>
                        </w:rPr>
                        <w:t>M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I</w:t>
                      </w:r>
                    </w:p>
                    <w:p>
                      <w:pPr>
                        <w:pStyle w:val="Normal"/>
                        <w:ind w:left="1080" w:hanging="1080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18"/>
                          <w:szCs w:val="18"/>
                        </w:rPr>
                        <w:t xml:space="preserve">Surface Conditions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Environment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Role/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osition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0"/>
                          <w:szCs w:val="20"/>
                        </w:rPr>
                        <w:t xml:space="preserve">Positive Factors: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FF0000"/>
                          <w:sz w:val="20"/>
                          <w:szCs w:val="20"/>
                        </w:rPr>
                        <w:t xml:space="preserve">Negative Factors: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hysiological                                                                   </w:t>
                      </w: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echnical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Tactical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  <w:t xml:space="preserve">Psychological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>Targets:</w:t>
                      </w:r>
                      <w:r>
                        <w:rPr>
                          <w:rFonts w:cs="Arial; Helvetica" w:ascii="Arial; Helvetica" w:hAnsi="Arial; Helvetica"/>
                          <w:b/>
                          <w:color w:val="3366FF"/>
                          <w:sz w:val="20"/>
                          <w:szCs w:val="20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eastAsia="Arial; Helvetica" w:cs="Arial; Helvetica" w:ascii="Arial; Helvetica" w:hAnsi="Arial; Helvetica"/>
                          <w:b/>
                          <w:color w:val="0000FF"/>
                          <w:sz w:val="20"/>
                          <w:szCs w:val="20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50:00Z</dcterms:created>
  <dc:creator>Administrator</dc:creator>
  <dc:description/>
  <cp:keywords/>
  <dc:language>en-US</dc:language>
  <cp:lastModifiedBy>Administrator</cp:lastModifiedBy>
  <cp:lastPrinted>2008-09-14T13:40:00Z</cp:lastPrinted>
  <dcterms:modified xsi:type="dcterms:W3CDTF">2010-11-11T14:59:00Z</dcterms:modified>
  <cp:revision>4</cp:revision>
  <dc:subject/>
  <dc:title/>
</cp:coreProperties>
</file>