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Scorecards from competit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</wp:posOffset>
            </wp:positionV>
            <wp:extent cx="4448175" cy="586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772025" cy="5924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4676775" cy="5819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5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>Thomas Blick     A-Level P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12:00Z</dcterms:created>
  <dc:creator>TOM</dc:creator>
  <dc:description/>
  <cp:keywords/>
  <dc:language>en-US</dc:language>
  <cp:lastModifiedBy>Helen</cp:lastModifiedBy>
  <dcterms:modified xsi:type="dcterms:W3CDTF">2009-04-19T10:00:00Z</dcterms:modified>
  <cp:revision>2</cp:revision>
  <dc:subject/>
  <dc:title>3 Scorecards from competitions</dc:title>
</cp:coreProperties>
</file>