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0972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6.4pt" to="453.5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4401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3.4pt" to="453.55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011680</wp:posOffset>
                </wp:positionV>
                <wp:extent cx="5829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8.4pt" to="453.55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9.4pt" to="120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9.4pt" to="309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258318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03.4pt" to="453.55pt,2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2926080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0.4pt" to="453.55pt,2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326898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57.4pt" to="453.5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361188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84.4pt" to="453.5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4069080</wp:posOffset>
                </wp:positionV>
                <wp:extent cx="58293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20.4pt" to="453.55pt,3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464058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65.4pt" to="453.55pt,3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498348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92.4pt" to="453.55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6469380</wp:posOffset>
                </wp:positionV>
                <wp:extent cx="5829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09.4pt" to="453.55pt,5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681228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36.4pt" to="453.55pt,5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7155180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63.4pt" to="453.55pt,5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8720</wp:posOffset>
                </wp:positionH>
                <wp:positionV relativeFrom="paragraph">
                  <wp:posOffset>2011680</wp:posOffset>
                </wp:positionV>
                <wp:extent cx="0" cy="6057900"/>
                <wp:effectExtent l="19685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58.4pt" to="93.6pt,63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4297680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38.4pt" to="453.55pt,33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589788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64.4pt" to="453.55pt,464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744855</wp:posOffset>
                </wp:positionV>
                <wp:extent cx="5848350" cy="73342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334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Edexcel </w:t>
                              <w:tab/>
                              <w:t xml:space="preserve">                   GCE Physical Education</w:t>
                              <w:tab/>
                              <w:t xml:space="preserve"> Unit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Name:</w:t>
                              <w:tab/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Tom Eagle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>Institution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bingdon School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    Date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28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Jan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Objective: To record and analyse performances in order to construct routes for        developing the performance rol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Date:                          27/1/2010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Opposition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 xml:space="preserve">Home/Away/Result       Lost 3-4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 xml:space="preserve">Surface Conditions      Firm, Short grass, so ball skidded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Environment            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Rol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osition                    Right Bac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ositive Factors: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hysiological           Strong on the bal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 Good connection when clear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Communication with team mat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Won 50/50 challeng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Negative Facto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hysiological           Stamina lacked towards the end of the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Technical                 Poor strength in the 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Pushed up too far and was caught on the count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sychological          Very nervous before the mat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Targets:                    To improve fitness to last whole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577.5pt;mso-wrap-distance-left:9.05pt;mso-wrap-distance-right:9.05pt;mso-wrap-distance-top:0pt;mso-wrap-distance-bottom:0pt;margin-top:58.6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 xml:space="preserve">      Edexcel </w:t>
                        <w:tab/>
                        <w:t xml:space="preserve">                   GCE Physical Education</w:t>
                        <w:tab/>
                        <w:t xml:space="preserve"> Unit 4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>Name:</w:t>
                        <w:tab/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  <w:highlight w:val="black"/>
                        </w:rPr>
                        <w:t>Tom Eagle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>Institution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Abingdon School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    Date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 xml:space="preserve"> 28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Jan 2010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>Objective: To record and analyse performances in order to construct routes for        developing the performance rol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Date:                          27/1/2010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Opposition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 xml:space="preserve">Home/Away/Result       Lost 3-4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 xml:space="preserve">Surface Conditions      Firm, Short grass, so ball skidded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Environment            Raining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Role/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osition                    Right Back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ositive Factors:     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hysiological           Strong on the ball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 Good connection when clearing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Communication with team mates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Won 50/50 challenges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Negative Factors: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hysiological           Stamina lacked towards the end of the game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Technical                 Poor strength in the air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Pushed up too far and was caught on the counter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sychological          Very nervous before the match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Targets:                    To improve fitness to last whole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5082540</wp:posOffset>
                </wp:positionV>
                <wp:extent cx="5829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00.2pt" to="449.95pt,4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</wp:posOffset>
                </wp:positionH>
                <wp:positionV relativeFrom="paragraph">
                  <wp:posOffset>5425440</wp:posOffset>
                </wp:positionV>
                <wp:extent cx="58293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427.2pt" to="454.45pt,42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5996940</wp:posOffset>
                </wp:positionV>
                <wp:extent cx="5829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72.2pt" to="453.55pt,4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ch Rec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4:20:00Z</dcterms:created>
  <dc:creator>thomaseagle</dc:creator>
  <dc:description/>
  <cp:keywords/>
  <dc:language>en-US</dc:language>
  <cp:lastModifiedBy>IT Department</cp:lastModifiedBy>
  <cp:lastPrinted>2008-09-14T12:45:00Z</cp:lastPrinted>
  <dcterms:modified xsi:type="dcterms:W3CDTF">2010-11-19T12:51:00Z</dcterms:modified>
  <cp:revision>6</cp:revision>
  <dc:subject/>
  <dc:title/>
</cp:coreProperties>
</file>