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Paul Ty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Institution: Oxfordshire                      Date: April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:                         April 1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09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pposition               Radley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XI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Home/Away/Result      lost by 156 runs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urface Conditions     Hard surface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nvironment            Radley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sition                   First change bow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umber 8 batsmen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ositive Factors:     Bowled in good areas and batted well from the team’s point of view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hysiological           No injuries, feeling more confident I could bowl fast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chnical                 applied all four core skills into the gam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actical                    Changed the field positions around when required t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sychological          No injures, felt on top with my fitness aspec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gative Factors:    Could have taken a wicket if I was to bowl more aggressivel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hysiological           First game of the season so wasn’t quite sure what to expec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chnical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actical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sychological          Could of been more stronger to improve pace on the bal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argets:                    Too improve muscular strength and work on technical ability of mor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h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highlight w:val="black"/>
                        </w:rPr>
                        <w:t>Paul Tyr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                    Institution: Oxfordshire                      Date: April 1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ate:                         April 19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09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pposition               Radley 1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XI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Home/Away/Result      lost by 156 runs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urface Conditions     Hard surface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Environment            Radley schoo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sition                   First change bowl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umber 8 batsmen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ositive Factors:     Bowled in good areas and batted well from the team’s point of view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hysiological           No injuries, feeling more confident I could bowl fast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echnical                 applied all four core skills into the game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actical                    Changed the field positions around when required t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sychological          No injures, felt on top with my fitness aspec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gative Factors:    Could have taken a wicket if I was to bowl more aggressively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hysiological           First game of the season so wasn’t quite sure what to expec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echnical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actical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Psychological          Could of been more stronger to improve pace on the bal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Targets:                    Too improve muscular strength and work on technical ability of more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h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939540</wp:posOffset>
                </wp:positionV>
                <wp:extent cx="5829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0.2pt" to="449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168140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8.2pt" to="449.95pt,32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4396740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6.2pt" to="432pt,4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4396740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46.2pt" to="423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view  A2 Onl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3:00Z</dcterms:created>
  <dc:creator>IT Department</dc:creator>
  <dc:description/>
  <cp:keywords/>
  <dc:language>en-US</dc:language>
  <cp:lastModifiedBy>lake_s</cp:lastModifiedBy>
  <cp:lastPrinted>2008-09-14T12:45:00Z</cp:lastPrinted>
  <dcterms:modified xsi:type="dcterms:W3CDTF">2010-11-11T11:36:00Z</dcterms:modified>
  <cp:revision>3</cp:revision>
  <dc:subject/>
  <dc:title/>
</cp:coreProperties>
</file>