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5486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pt" to="422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</wp:posOffset>
                </wp:positionV>
                <wp:extent cx="5486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pt" to="422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0</wp:posOffset>
                </wp:positionV>
                <wp:extent cx="54864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1pt" to="422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0</wp:posOffset>
                </wp:positionV>
                <wp:extent cx="54864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8pt" to="422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pt" to="13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pt" to="4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972300</wp:posOffset>
                </wp:positionV>
                <wp:extent cx="5486400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9pt" to="422.95pt,54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5600700</wp:posOffset>
                </wp:positionV>
                <wp:extent cx="5486400" cy="0"/>
                <wp:effectExtent l="635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41pt" to="422.95pt,44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00</wp:posOffset>
                </wp:positionV>
                <wp:extent cx="5486400" cy="0"/>
                <wp:effectExtent l="635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5pt" to="422.95pt,3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2628900</wp:posOffset>
                </wp:positionV>
                <wp:extent cx="5486400" cy="0"/>
                <wp:effectExtent l="635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07pt" to="422.95pt,20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0</wp:posOffset>
                </wp:positionV>
                <wp:extent cx="0" cy="6743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8pt" to="90pt,6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8115300</wp:posOffset>
                </wp:positionV>
                <wp:extent cx="5486400" cy="0"/>
                <wp:effectExtent l="635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39pt" to="422.95pt,63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-13970</wp:posOffset>
                </wp:positionV>
                <wp:extent cx="5514340" cy="91719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9171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Edexcel </w:t>
                              <w:tab/>
                              <w:t xml:space="preserve">              GCE  Physical Education: </w:t>
                              <w:tab/>
                              <w:t>The Critical Perform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nit 2</w:t>
                              <w:tab/>
                              <w:tab/>
                              <w:t xml:space="preserve">         Training Analysis</w:t>
                              <w:tab/>
                              <w:tab/>
                              <w:tab/>
                              <w:t>Task: 2.4  Ex: 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ame 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highlight w:val="black"/>
                              </w:rPr>
                              <w:t>Paul Tyrer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Institution: Cokethorpe      Date: 25th January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Objective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o review a training session and highlight the objectives, context and improvement in performances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Context:               Net session just general batting and bowling focusing o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Trying to improve general skill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bjectives:           To improve general batting skills in the nets focus o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>Bowling on back of a length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Work Achieved:    Got to bowl for half an hour and did some fielding skills.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>Batted for 15 minutes faced bowling machine for 10 min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ositive factors     Played well onto the off side, cover drive. Faced spin on th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Bowling machine and moved my feet well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Arial; Helvetica"/>
                              </w:rPr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egative factors:  Didn’t play good shots of the legs and struggled with the le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Glance shot. Found it hard to get enough bounce to bowl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 </w:t>
                            </w:r>
                            <w:r>
                              <w:rPr/>
                              <w:t>An effective ball to a batsmen on back of a length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What have 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earned?               Moving your feet is key against a spin bowler. Timing th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Shot correctly is important when playing a leg glance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valuation: During this session I had some good positive factors. I thought that when I was batting I found it easy to time the ball well and wasn’t afraid to play a verity of shots. However I found it hard to get swing on the ball whilst bowling back of a length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 Evaluation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utor Comm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722.2pt;mso-wrap-distance-left:9.05pt;mso-wrap-distance-right:9.05pt;mso-wrap-distance-top:0pt;mso-wrap-distance-bottom:0pt;margin-top:-1.1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Edexcel </w:t>
                        <w:tab/>
                        <w:t xml:space="preserve">              GCE  Physical Education: </w:t>
                        <w:tab/>
                        <w:t>The Critical Performer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Unit 2</w:t>
                        <w:tab/>
                        <w:tab/>
                        <w:t xml:space="preserve">         Training Analysis</w:t>
                        <w:tab/>
                        <w:tab/>
                        <w:tab/>
                        <w:t>Task: 2.4  Ex: 4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Name : </w:t>
                      </w:r>
                      <w:r>
                        <w:rPr>
                          <w:b/>
                          <w:sz w:val="22"/>
                          <w:szCs w:val="22"/>
                          <w:highlight w:val="black"/>
                        </w:rPr>
                        <w:t>Paul Tyrer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ab/>
                        <w:tab/>
                        <w:t xml:space="preserve">Institution: Cokethorpe      Date: 25th January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Objective: </w:t>
                      </w:r>
                      <w:r>
                        <w:rPr>
                          <w:sz w:val="22"/>
                          <w:szCs w:val="22"/>
                        </w:rPr>
                        <w:t>To review a training session and highlight the objectives, context and improvement in performances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Context:               Net session just general batting and bowling focusing on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Trying to improve general skills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Objectives:           To improve general batting skills in the nets focus on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>Bowling on back of a length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Work Achieved:    Got to bowl for half an hour and did some fielding skills.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>Batted for 15 minutes faced bowling machine for 10 min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ositive factors     Played well onto the off side, cover drive. Faced spin on th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Bowling machine and moved my feet well.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Arial; Helvetica"/>
                        </w:rPr>
                      </w:pPr>
                      <w:r>
                        <w:rPr>
                          <w:rFonts w:eastAsia="Arial; Helvetica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Negative factors:  Didn’t play good shots of the legs and struggled with the leg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 </w:t>
                      </w:r>
                      <w:r>
                        <w:rPr/>
                        <w:t xml:space="preserve">Glance shot. Found it hard to get enough bounce to bowl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 </w:t>
                      </w:r>
                      <w:r>
                        <w:rPr/>
                        <w:t>An effective ball to a batsmen on back of a length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What have I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learned?               Moving your feet is key against a spin bowler. Timing th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 </w:t>
                      </w:r>
                      <w:r>
                        <w:rPr/>
                        <w:t xml:space="preserve">Shot correctly is important when playing a leg glance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Evaluation: During this session I had some good positive factors. I thought that when I was batting I found it easy to time the ball well and wasn’t afraid to play a verity of shots. However I found it hard to get swing on the ball whilst bowling back of a length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udent Evaluation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utor Com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acher File Workshee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42:00Z</dcterms:created>
  <dc:creator>IT Department</dc:creator>
  <dc:description/>
  <cp:keywords/>
  <dc:language>en-US</dc:language>
  <cp:lastModifiedBy>IT Department</cp:lastModifiedBy>
  <dcterms:modified xsi:type="dcterms:W3CDTF">2010-11-11T14:35:00Z</dcterms:modified>
  <cp:revision>3</cp:revision>
  <dc:subject/>
  <dc:title/>
</cp:coreProperties>
</file>