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5486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pt" to="422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</wp:posOffset>
                </wp:positionV>
                <wp:extent cx="5486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pt" to="422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0</wp:posOffset>
                </wp:positionV>
                <wp:extent cx="54864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1pt" to="422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0</wp:posOffset>
                </wp:positionV>
                <wp:extent cx="54864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8pt" to="422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pt" to="13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1028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pt" to="4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972300</wp:posOffset>
                </wp:positionV>
                <wp:extent cx="5486400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9pt" to="422.95pt,54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5600700</wp:posOffset>
                </wp:positionV>
                <wp:extent cx="5486400" cy="0"/>
                <wp:effectExtent l="635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41pt" to="422.95pt,44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00</wp:posOffset>
                </wp:positionV>
                <wp:extent cx="5486400" cy="0"/>
                <wp:effectExtent l="635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5pt" to="422.95pt,3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2628900</wp:posOffset>
                </wp:positionV>
                <wp:extent cx="5486400" cy="0"/>
                <wp:effectExtent l="635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07pt" to="422.95pt,20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0</wp:posOffset>
                </wp:positionV>
                <wp:extent cx="0" cy="6743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8pt" to="90pt,6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8115300</wp:posOffset>
                </wp:positionV>
                <wp:extent cx="5486400" cy="0"/>
                <wp:effectExtent l="635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39pt" to="422.95pt,63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-13970</wp:posOffset>
                </wp:positionV>
                <wp:extent cx="5514340" cy="90576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9057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Edexcel </w:t>
                              <w:tab/>
                              <w:t xml:space="preserve">              GCE  Physical Education: </w:t>
                              <w:tab/>
                              <w:t>The Critical Perform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nit 2</w:t>
                              <w:tab/>
                              <w:tab/>
                              <w:t xml:space="preserve">         Training Analysis</w:t>
                              <w:tab/>
                              <w:tab/>
                              <w:tab/>
                              <w:t>Task: 2.4  Ex: 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me:</w:t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highlight w:val="black"/>
                              </w:rPr>
                              <w:t>Paul Tyrer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         Institution:Brooks university Date: 8th March 09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Objective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o review a training session and highlight the objectives, context and improvement in performances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Context:               20 minutes fielding at the beginning involving some basic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Drills and then a net sessio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bjectives:           Improve communication skills whilst fielding as a tea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Learn how to set a field when bowling your stock ball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 </w:t>
                            </w:r>
                            <w:r>
                              <w:rPr/>
                              <w:t>Batting in a specific scenario e.g. middle of the inning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Work Achieved:    Had two separate drills for fielding. The first drill involved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One player under arm flicking it into the stumps, the other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Player opposite backing up the stumps and throwing it in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Finally the player backing up on the far side throws it int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The keeper. Then the was a drill were communication wa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>Vital. Finally a net session were we bowled an over each a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A pair of batsmen having to set a field for the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ositive factors     Thought my fielding was very good especially the throwing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Into the keeper. In the communication fielding I wa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Positive and seemed to have good skills. I managed t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 </w:t>
                            </w:r>
                            <w:r>
                              <w:rPr/>
                              <w:t>Swing the ball both ways in the nets. Batted positively no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Giving any hint of throwing my wicket away and scored a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Average of 9 runs an over with my partner in bat.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Negative factors: Thought I set the wrong field when I bowled. Should hav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Set a slightly more on side field when I was bowling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In swing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What have 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learned?              To set the right field when bowling in swing and out swing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</w:t>
                            </w:r>
                            <w:r>
                              <w:rPr/>
                              <w:t xml:space="preserve">as them both being a stock ball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Evaluation: Positive and negative points. Good fielding, set the right field too bowling and batted well.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 Evaluation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utor Comm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713.2pt;mso-wrap-distance-left:9.05pt;mso-wrap-distance-right:9.05pt;mso-wrap-distance-top:0pt;mso-wrap-distance-bottom:0pt;margin-top:-1.1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Edexcel </w:t>
                        <w:tab/>
                        <w:t xml:space="preserve">              GCE  Physical Education: </w:t>
                        <w:tab/>
                        <w:t>The Critical Performer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Unit 2</w:t>
                        <w:tab/>
                        <w:tab/>
                        <w:t xml:space="preserve">         Training Analysis</w:t>
                        <w:tab/>
                        <w:tab/>
                        <w:tab/>
                        <w:t>Task: 2.4  Ex: 4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Name:</w:t>
                        <w:tab/>
                      </w:r>
                      <w:r>
                        <w:rPr>
                          <w:b/>
                          <w:sz w:val="22"/>
                          <w:szCs w:val="22"/>
                          <w:highlight w:val="black"/>
                        </w:rPr>
                        <w:t>Paul Tyrer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ab/>
                        <w:t xml:space="preserve">          Institution:Brooks university Date: 8th March 09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Objective: </w:t>
                      </w:r>
                      <w:r>
                        <w:rPr>
                          <w:sz w:val="22"/>
                          <w:szCs w:val="22"/>
                        </w:rPr>
                        <w:t>To review a training session and highlight the objectives, context and improvement in performances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Context:               20 minutes fielding at the beginning involving some basic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Drills and then a net session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Objectives:           Improve communication skills whilst fielding as a team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Learn how to set a field when bowling your stock ball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 </w:t>
                      </w:r>
                      <w:r>
                        <w:rPr/>
                        <w:t>Batting in a specific scenario e.g. middle of the inning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Work Achieved:    Had two separate drills for fielding. The first drill involved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One player under arm flicking it into the stumps, the other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Player opposite backing up the stumps and throwing it in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Finally the player backing up on the far side throws it into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The keeper. Then the was a drill were communication was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>Vital. Finally a net session were we bowled an over each a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A pair of batsmen having to set a field for them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ositive factors     Thought my fielding was very good especially the throwing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 </w:t>
                      </w:r>
                      <w:r>
                        <w:rPr/>
                        <w:t xml:space="preserve">Into the keeper. In the communication fielding I was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 </w:t>
                      </w:r>
                      <w:r>
                        <w:rPr/>
                        <w:t xml:space="preserve">Positive and seemed to have good skills. I managed to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 </w:t>
                      </w:r>
                      <w:r>
                        <w:rPr/>
                        <w:t>Swing the ball both ways in the nets. Batted positively no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 </w:t>
                      </w:r>
                      <w:r>
                        <w:rPr/>
                        <w:t xml:space="preserve">Giving any hint of throwing my wicket away and scored an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 </w:t>
                      </w:r>
                      <w:r>
                        <w:rPr/>
                        <w:t xml:space="preserve">Average of 9 runs an over with my partner in bat.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Negative factors: Thought I set the wrong field when I bowled. Should have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Set a slightly more on side field when I was bowling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In swing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What have I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learned?              To set the right field when bowling in swing and out swing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</w:t>
                      </w:r>
                      <w:r>
                        <w:rPr/>
                        <w:t xml:space="preserve">as them both being a stock ball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Evaluation: Positive and negative points. Good fielding, set the right field too bowling and batted well.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udent Evaluation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utor Com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acher File Workshee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6:12:00Z</dcterms:created>
  <dc:creator>IT Department</dc:creator>
  <dc:description/>
  <cp:keywords/>
  <dc:language>en-US</dc:language>
  <cp:lastModifiedBy>IT Department</cp:lastModifiedBy>
  <dcterms:modified xsi:type="dcterms:W3CDTF">2010-11-11T14:34:00Z</dcterms:modified>
  <cp:revision>3</cp:revision>
  <dc:subject/>
  <dc:title/>
</cp:coreProperties>
</file>