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                   Institution: Cokethorpe school         Date: may 6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Date:                         May 6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09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Opposition               South Oxfordshire amateurs 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Home/Away/Result      Lost by 5 wickets with 2 overs left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Damp pit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on                    Opening bowler and batsmen number 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ve Factors: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           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bowled good wicket taking balls and I good area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actical                     set a good field to take wickets when bowl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Negative Factors: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rgets: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5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Paul Tyre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                   Institution: Cokethorpe school         Date: may 6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Date:                         May 6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09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Opposition               South Oxfordshire amateurs 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Home/Away/Result      Lost by 5 wickets with 2 overs left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Damp pitch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on                    Opening bowler and batsmen number 3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ve Factors: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           -----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bowled good wicket taking balls and I good area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actical                     set a good field to take wickets when bowling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Negative Factors: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rgets: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939540</wp:posOffset>
                </wp:positionV>
                <wp:extent cx="58293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0.2pt" to="449.95pt,3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5996940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72.2pt" to="453.55pt,4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168140</wp:posOffset>
                </wp:positionV>
                <wp:extent cx="5829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8.2pt" to="449.95pt,32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 review  A2 Onl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40:00Z</dcterms:created>
  <dc:creator>IT Department</dc:creator>
  <dc:description/>
  <cp:keywords/>
  <dc:language>en-US</dc:language>
  <cp:lastModifiedBy>lake_s</cp:lastModifiedBy>
  <cp:lastPrinted>2008-09-14T12:45:00Z</cp:lastPrinted>
  <dcterms:modified xsi:type="dcterms:W3CDTF">2010-11-11T12:32:00Z</dcterms:modified>
  <cp:revision>5</cp:revision>
  <dc:subject/>
  <dc:title/>
</cp:coreProperties>
</file>