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5486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pt" to="422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</wp:posOffset>
                </wp:positionV>
                <wp:extent cx="5486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pt" to="422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0</wp:posOffset>
                </wp:positionV>
                <wp:extent cx="54864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1pt" to="422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0</wp:posOffset>
                </wp:positionV>
                <wp:extent cx="54864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8pt" to="422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pt" to="13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pt" to="4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972300</wp:posOffset>
                </wp:positionV>
                <wp:extent cx="548640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9pt" to="422.95pt,54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5600700</wp:posOffset>
                </wp:positionV>
                <wp:extent cx="5486400" cy="0"/>
                <wp:effectExtent l="635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41pt" to="422.95pt,44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00</wp:posOffset>
                </wp:positionV>
                <wp:extent cx="5486400" cy="0"/>
                <wp:effectExtent l="635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5pt" to="422.95pt,3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5486400" cy="0"/>
                <wp:effectExtent l="635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07pt" to="422.95pt,20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0</wp:posOffset>
                </wp:positionV>
                <wp:extent cx="0" cy="6743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8pt" to="90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8115300</wp:posOffset>
                </wp:positionV>
                <wp:extent cx="5486400" cy="0"/>
                <wp:effectExtent l="635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39pt" to="422.95pt,63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-13970</wp:posOffset>
                </wp:positionV>
                <wp:extent cx="5514340" cy="90576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9057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Edexcel </w:t>
                              <w:tab/>
                              <w:t xml:space="preserve">              GCE  Physical Education: </w:t>
                              <w:tab/>
                              <w:t>The Critical Perform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nit 2</w:t>
                              <w:tab/>
                              <w:tab/>
                              <w:t xml:space="preserve">         Training Analysis</w:t>
                              <w:tab/>
                              <w:tab/>
                              <w:tab/>
                              <w:t>Task: 2.4  Ex: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me:</w:t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Paul Tyrer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    Institution: Cokethorpe           Date: 13th February 09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Objective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o review a training session and highlight the objectives, context and improvement in performances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Context:               Net session just including the basics of bowling and batting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bjectives:           To work on the swing of the ball and in bat focus on being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Calm and collective and let the timing of the ball do th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Work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Work Achieved:    Had to ball for twenty minutes and then batted for half a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Hour.  Worked on pitching the ball outside off stump o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A good length to allow the ball time to in swing in the ai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>In bat I worked on just punching the ball and not trying to hi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It as hard as possible. Then after every shot being calm and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Collect myself for the next bal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; Helvetica"/>
                              </w:rPr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ositive factors:   Was able to ball well, placing it on the right line so it would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>In swing onto around middle and off stump. There was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>Fast enough pace on the ball so that it was hard to play f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The batsmen. In bat I punched the ball well into the offsid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And didn’t try to force the cut shots letting the pace of th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Ball and the timing on the bat do the work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; Helvetica"/>
                              </w:rPr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Negative factors:  I sometimes dropped the ball slightly to short for it 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In swing enough. Lost some balance playing the leg glanc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Shot and didn’t have my head in the correct positio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; Helvetica"/>
                              </w:rPr>
                            </w:pPr>
                            <w:r>
                              <w:rPr>
                                <w:rFonts w:eastAsia="Arial; Helvetic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What have 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earned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valuatio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 Evaluatio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tor Com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713.2pt;mso-wrap-distance-left:9.05pt;mso-wrap-distance-right:9.05pt;mso-wrap-distance-top:0pt;mso-wrap-distance-bottom:0pt;margin-top:-1.1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Edexcel </w:t>
                        <w:tab/>
                        <w:t xml:space="preserve">              GCE  Physical Education: </w:t>
                        <w:tab/>
                        <w:t>The Critical Performer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Unit 2</w:t>
                        <w:tab/>
                        <w:tab/>
                        <w:t xml:space="preserve">         Training Analysis</w:t>
                        <w:tab/>
                        <w:tab/>
                        <w:tab/>
                        <w:t>Task: 2.4  Ex: 4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Name:</w:t>
                        <w:tab/>
                      </w:r>
                      <w:r>
                        <w:rPr>
                          <w:b/>
                          <w:sz w:val="22"/>
                          <w:szCs w:val="22"/>
                          <w:highlight w:val="black"/>
                        </w:rPr>
                        <w:t>Paul Tyrer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ab/>
                        <w:t xml:space="preserve">          Institution: Cokethorpe           Date: 13th February 09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Objective: </w:t>
                      </w:r>
                      <w:r>
                        <w:rPr>
                          <w:sz w:val="22"/>
                          <w:szCs w:val="22"/>
                        </w:rPr>
                        <w:t>To review a training session and highlight the objectives, context and improvement in performances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Context:               Net session just including the basics of bowling and batting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Objectives:           To work on the swing of the ball and in bat focus on being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Calm and collective and let the timing of the ball do th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Work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Work Achieved:    Had to ball for twenty minutes and then batted for half an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Hour.  Worked on pitching the ball outside off stump on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A good length to allow the ball time to in swing in the air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>In bat I worked on just punching the ball and not trying to hi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It as hard as possible. Then after every shot being calm and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Collect myself for the next ball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Arial; Helvetica"/>
                        </w:rPr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ositive factors:   Was able to ball well, placing it on the right line so it would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>In swing onto around middle and off stump. There was 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>Fast enough pace on the ball so that it was hard to play for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The batsmen. In bat I punched the ball well into the offsid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And didn’t try to force the cut shots letting the pace of th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</w:t>
                      </w:r>
                      <w:r>
                        <w:rPr/>
                        <w:t xml:space="preserve">Ball and the timing on the bat do the work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Arial; Helvetica"/>
                        </w:rPr>
                      </w:pPr>
                      <w:r>
                        <w:rPr>
                          <w:rFonts w:eastAsia="Arial; Helvetica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Negative factors:  I sometimes dropped the ball slightly to short for it to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 xml:space="preserve">In swing enough. Lost some balance playing the leg glanc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; Helvetica"/>
                        </w:rPr>
                        <w:t xml:space="preserve">                              </w:t>
                      </w:r>
                      <w:r>
                        <w:rPr/>
                        <w:t xml:space="preserve">Shot and didn’t have my head in the correct position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Arial; Helvetica"/>
                        </w:rPr>
                      </w:pPr>
                      <w:r>
                        <w:rPr>
                          <w:rFonts w:eastAsia="Arial; Helvetic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What have I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earned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Evaluation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udent Evaluation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utor Com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acher File Workshee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40:00Z</dcterms:created>
  <dc:creator>IT Department</dc:creator>
  <dc:description/>
  <cp:keywords/>
  <dc:language>en-US</dc:language>
  <cp:lastModifiedBy>IT Department</cp:lastModifiedBy>
  <dcterms:modified xsi:type="dcterms:W3CDTF">2010-11-11T14:35:00Z</dcterms:modified>
  <cp:revision>3</cp:revision>
  <dc:subject/>
  <dc:title/>
</cp:coreProperties>
</file>