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----- Forwarded Message ----</w:t>
        <w:br/>
      </w:r>
      <w:r>
        <w:rPr>
          <w:rFonts w:cs="Tahoma" w:ascii="Tahoma" w:hAnsi="Tahoma"/>
          <w:b/>
          <w:bCs/>
          <w:sz w:val="20"/>
          <w:szCs w:val="20"/>
        </w:rPr>
        <w:t>From:</w:t>
      </w:r>
      <w:r>
        <w:rPr>
          <w:rFonts w:cs="Tahoma" w:ascii="Tahoma" w:hAnsi="Tahoma"/>
          <w:sz w:val="20"/>
          <w:szCs w:val="20"/>
        </w:rPr>
        <w:t xml:space="preserve"> "kbushnell@lineone.net" &lt;kbushnell@lineone.net&gt;</w:t>
        <w:br/>
      </w:r>
      <w:r>
        <w:rPr>
          <w:rFonts w:cs="Tahoma" w:ascii="Tahoma" w:hAnsi="Tahoma"/>
          <w:b/>
          <w:bCs/>
          <w:sz w:val="20"/>
          <w:szCs w:val="20"/>
        </w:rPr>
        <w:t>To:</w:t>
      </w:r>
      <w:r>
        <w:rPr>
          <w:rFonts w:cs="Tahoma" w:ascii="Tahoma" w:hAnsi="Tahoma"/>
          <w:sz w:val="20"/>
          <w:szCs w:val="20"/>
        </w:rPr>
        <w:t xml:space="preserve"> amin_raf@hotmail.co.uk; aandswatkins@btinternet.com; mjldarby001@btinternet.com; alexkill@hotmail.co.uk; nathaniel.watkins@hotmail.co.uk; staff_s_23@hotmail.co.uk; kevtaylormade@aol.com; conor4422@hotmail.com; tonytyrer212@yahoo.co.uk; johnnyclarke1@hotmail.com; freddiekeys@hotmail.co.uk; lucy_todd1@tiscali.co.uk; m.hubbert@btinternet.com; jamesedwards333@live.co.uk; geesonbrown@waitrose.com; shadajoe@tiscali.co.uk; darrylcwoods@aol.com; peter.gross@btinternet.com; jsh@bphonline.co.uk; claire601@btinternet.com</w:t>
        <w:br/>
      </w:r>
      <w:r>
        <w:rPr>
          <w:rFonts w:cs="Tahoma" w:ascii="Tahoma" w:hAnsi="Tahoma"/>
          <w:b/>
          <w:bCs/>
          <w:sz w:val="20"/>
          <w:szCs w:val="20"/>
        </w:rPr>
        <w:t>Cc:</w:t>
      </w:r>
      <w:r>
        <w:rPr>
          <w:rFonts w:cs="Tahoma" w:ascii="Tahoma" w:hAnsi="Tahoma"/>
          <w:sz w:val="20"/>
          <w:szCs w:val="20"/>
        </w:rPr>
        <w:t xml:space="preserve"> rgilbert@mcsoxford.org</w:t>
        <w:br/>
      </w:r>
      <w:r>
        <w:rPr>
          <w:rFonts w:cs="Tahoma" w:ascii="Tahoma" w:hAnsi="Tahoma"/>
          <w:b/>
          <w:bCs/>
          <w:sz w:val="20"/>
          <w:szCs w:val="20"/>
        </w:rPr>
        <w:t>Sent:</w:t>
      </w:r>
      <w:r>
        <w:rPr>
          <w:rFonts w:cs="Tahoma" w:ascii="Tahoma" w:hAnsi="Tahoma"/>
          <w:sz w:val="20"/>
          <w:szCs w:val="20"/>
        </w:rPr>
        <w:t xml:space="preserve"> Tuesday, 7 April, 2009 0:25:54</w:t>
        <w:br/>
      </w:r>
      <w:r>
        <w:rPr>
          <w:rFonts w:cs="Tahoma" w:ascii="Tahoma" w:hAnsi="Tahoma"/>
          <w:b/>
          <w:bCs/>
          <w:sz w:val="20"/>
          <w:szCs w:val="20"/>
        </w:rPr>
        <w:t>Subject:</w:t>
      </w:r>
      <w:r>
        <w:rPr>
          <w:rFonts w:cs="Tahoma" w:ascii="Tahoma" w:hAnsi="Tahoma"/>
          <w:sz w:val="20"/>
          <w:szCs w:val="20"/>
        </w:rPr>
        <w:t xml:space="preserve"> Oxfordshire Under 17 squad 2009</w:t>
        <w:br/>
      </w:r>
      <w:r>
        <w:rPr>
          <w:rFonts w:cs="Arial" w:ascii="Arial" w:hAnsi="Arial"/>
          <w:sz w:val="26"/>
          <w:szCs w:val="26"/>
        </w:rPr>
        <w:br/>
        <w:t>Re: Final squad Oxfordshire Under 17s</w:t>
        <w:br/>
        <w:br/>
        <w:t>Hi everyone.</w:t>
        <w:br/>
        <w:t xml:space="preserve">Those of you who have received this email, I am pleased to inform you </w:t>
        <w:br/>
        <w:t xml:space="preserve">that you have been selected for the summer squad for Oxfordshire Under </w:t>
        <w:br/>
        <w:t>17s.</w:t>
        <w:br/>
        <w:br/>
        <w:t>May I first offer you congratulations on your selection, it is well-</w:t>
        <w:br/>
        <w:t xml:space="preserve">deserved and is a reward for the hard work and commitment you have all </w:t>
        <w:br/>
        <w:t>put in throughout the winter.</w:t>
        <w:br/>
        <w:br/>
        <w:t xml:space="preserve">As you are aware, we have a very lengthy fixture list ahead. Although </w:t>
        <w:br/>
        <w:t xml:space="preserve">fewer Championship games than previous years, we actually have more </w:t>
        <w:br/>
        <w:t xml:space="preserve">matches, as I have worked hard with the fixture secretary to ensure a </w:t>
        <w:br/>
        <w:t>challenging programme for the season.</w:t>
        <w:br/>
        <w:br/>
        <w:t xml:space="preserve">I hope that we will have a memorable and successful season. Our </w:t>
        <w:br/>
        <w:t>success will be based very much on your availability.</w:t>
        <w:br/>
        <w:t xml:space="preserve">As I have provided you all with a list of fixtures, I very much hope </w:t>
        <w:br/>
        <w:t>that there will be no unavailability issues this season.</w:t>
        <w:br/>
        <w:br/>
        <w:t xml:space="preserve">As was the case last season, myself and Darryl will select teams for </w:t>
        <w:br/>
        <w:t>each game and email details to those selected on a weekly basis.</w:t>
        <w:br/>
        <w:t xml:space="preserve">To aide my administration, when you are selected for a game, I will </w:t>
        <w:br/>
        <w:t xml:space="preserve">require confirmation of your availability within TWO days of receipt of </w:t>
        <w:br/>
        <w:t>the email.</w:t>
        <w:br/>
        <w:t xml:space="preserve">I am anticipating giving seven days notice for each game as I did last </w:t>
        <w:br/>
        <w:t>season.</w:t>
        <w:br/>
        <w:br/>
        <w:t xml:space="preserve">The match fees for this season have been raised to £7.50 per day from </w:t>
        <w:br/>
        <w:t xml:space="preserve">£5 per day. </w:t>
        <w:br/>
        <w:t xml:space="preserve">This is to help cover transport costs and accommodation for away games </w:t>
        <w:br/>
        <w:t xml:space="preserve">(where necessary) and all other expenses we will have throughout the </w:t>
        <w:br/>
        <w:t>summer.</w:t>
        <w:br/>
        <w:br/>
        <w:t xml:space="preserve">Congratulations once again, and I look forward to working with you </w:t>
        <w:br/>
        <w:t>throughout the summer months.</w:t>
        <w:br/>
        <w:br/>
        <w:br/>
        <w:t>Regards,</w:t>
        <w:br/>
        <w:br/>
        <w:br/>
        <w:t>Kieren Bushnell</w:t>
        <w:br/>
        <w:t>Oxfordshire Under 17 manager</w:t>
        <w:br/>
        <w:br/>
        <w:t xml:space="preserve">Darryl Woods </w:t>
        <w:br/>
        <w:t>Oxfordshire Youth Cricket Head coach</w:t>
        <w:br/>
        <w:br/>
        <w:br/>
        <w:br/>
        <w:br/>
      </w:r>
      <w:hyperlink r:id="rId2" w:tgtFrame="_blank">
        <w:r>
          <w:rPr>
            <w:rStyle w:val="InternetLink"/>
            <w:rFonts w:cs="Arial" w:ascii="Arial" w:hAnsi="Arial"/>
            <w:sz w:val="26"/>
            <w:szCs w:val="26"/>
          </w:rPr>
          <w:t>http://www.tiscali.co.uk/security</w:t>
        </w:r>
      </w:hyperlink>
      <w:r>
        <w:rPr>
          <w:rFonts w:cs="Arial" w:ascii="Arial" w:hAnsi="Arial"/>
          <w:sz w:val="26"/>
          <w:szCs w:val="26"/>
        </w:rPr>
        <w:t xml:space="preserve"> - What's your view on the Government's proposal to monitor your Facebook, MySpace, Bebo and Twitter communication?</w:t>
        <w:br/>
        <w:t>_______________________________________________________________________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cali.co.uk/security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3:12:00Z</dcterms:created>
  <dc:creator>IT Department</dc:creator>
  <dc:description/>
  <dc:language>en-US</dc:language>
  <cp:lastModifiedBy>IT Department</cp:lastModifiedBy>
  <dcterms:modified xsi:type="dcterms:W3CDTF">2009-05-13T13:13:00Z</dcterms:modified>
  <cp:revision>1</cp:revision>
  <dc:subject/>
  <dc:title>----- Forwarded Message ----</dc:title>
</cp:coreProperties>
</file>