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342900</wp:posOffset>
                </wp:positionV>
                <wp:extent cx="54864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7pt" to="422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85800</wp:posOffset>
                </wp:positionV>
                <wp:extent cx="54864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4pt" to="422.95pt,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028700</wp:posOffset>
                </wp:positionV>
                <wp:extent cx="54864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1pt" to="422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371600</wp:posOffset>
                </wp:positionV>
                <wp:extent cx="54864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8pt" to="422.95pt,10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68580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4pt" to="135pt,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0" cy="10287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pt" to="288pt,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34290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7pt" to="45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6972300</wp:posOffset>
                </wp:positionV>
                <wp:extent cx="5486400" cy="0"/>
                <wp:effectExtent l="635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49pt" to="422.95pt,54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0" cy="3429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99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5600700</wp:posOffset>
                </wp:positionV>
                <wp:extent cx="5486400" cy="0"/>
                <wp:effectExtent l="635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41pt" to="422.95pt,44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4000500</wp:posOffset>
                </wp:positionV>
                <wp:extent cx="5486400" cy="0"/>
                <wp:effectExtent l="635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15pt" to="422.95pt,3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2628900</wp:posOffset>
                </wp:positionV>
                <wp:extent cx="5486400" cy="0"/>
                <wp:effectExtent l="635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07pt" to="422.95pt,20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1371600</wp:posOffset>
                </wp:positionV>
                <wp:extent cx="0" cy="67437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4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8pt" to="90pt,6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8115300</wp:posOffset>
                </wp:positionV>
                <wp:extent cx="5486400" cy="0"/>
                <wp:effectExtent l="635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39pt" to="422.95pt,63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8270</wp:posOffset>
                </wp:positionH>
                <wp:positionV relativeFrom="paragraph">
                  <wp:posOffset>-13970</wp:posOffset>
                </wp:positionV>
                <wp:extent cx="5514340" cy="905764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4340" cy="90576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; Helvetica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Edexcel </w:t>
                              <w:tab/>
                              <w:t xml:space="preserve">              GCE  Physical Education: </w:t>
                              <w:tab/>
                              <w:t>The Critical Performe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Unit 2</w:t>
                              <w:tab/>
                              <w:tab/>
                              <w:t xml:space="preserve">         Training Analysis</w:t>
                              <w:tab/>
                              <w:tab/>
                              <w:tab/>
                              <w:t>Task: 2.4  Ex: 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Name:</w:t>
                              <w:tab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highlight w:val="black"/>
                              </w:rPr>
                              <w:t>Paul Tyrer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ab/>
                              <w:t xml:space="preserve">          Institution: Cokethorpe           Date: 6th March 09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Objective: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To review a training session and highlight the objectives, context and improvement in performances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Context:               Training on the Astroturf involving fielding drills and a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; Helvetica"/>
                              </w:rPr>
                              <w:t xml:space="preserve">                             </w:t>
                            </w:r>
                            <w:r>
                              <w:rPr/>
                              <w:t xml:space="preserve">Batting session. This included some drills and a quick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; Helvetica"/>
                              </w:rPr>
                              <w:t xml:space="preserve">                             </w:t>
                            </w:r>
                            <w:r>
                              <w:rPr/>
                              <w:t xml:space="preserve">Cricket game at the end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Objectives:           To improve our fielding skills with over arm throw and under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; Helvetica"/>
                              </w:rPr>
                              <w:t xml:space="preserve">                             </w:t>
                            </w:r>
                            <w:r>
                              <w:rPr/>
                              <w:t xml:space="preserve">Flick. Also the back foot cut shot.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Work Achieved:    Had a drill at the beginning to improve our fielding with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; Helvetica"/>
                              </w:rPr>
                              <w:t xml:space="preserve">                             </w:t>
                            </w:r>
                            <w:r>
                              <w:rPr/>
                              <w:t xml:space="preserve">Having to stop the ball as it was rolled out and throw it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; Helvetica"/>
                              </w:rPr>
                              <w:t xml:space="preserve">                             </w:t>
                            </w:r>
                            <w:r>
                              <w:rPr/>
                              <w:t xml:space="preserve">Back in over arm, after moving along to catch and an under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; Helvetica"/>
                              </w:rPr>
                              <w:t xml:space="preserve">                             </w:t>
                            </w:r>
                            <w:r>
                              <w:rPr/>
                              <w:t>Arm flick into the keeper. Then into pairs for batting, on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; Helvetica"/>
                              </w:rPr>
                              <w:t xml:space="preserve">                             </w:t>
                            </w:r>
                            <w:r>
                              <w:rPr/>
                              <w:t xml:space="preserve">Feeding the ball and the other batting. The idea was to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; Helvetica"/>
                              </w:rPr>
                              <w:t xml:space="preserve">                             </w:t>
                            </w:r>
                            <w:r>
                              <w:rPr/>
                              <w:t xml:space="preserve">Throw the ball short and outside off stump to practice th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; Helvetica"/>
                              </w:rPr>
                              <w:t xml:space="preserve">                             </w:t>
                            </w:r>
                            <w:r>
                              <w:rPr/>
                              <w:t xml:space="preserve">Cut shot. Then finally into a quick cricket game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Positive factors:   My fielding was good after a loosening up the muscles. Was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; Helvetica"/>
                              </w:rPr>
                              <w:t xml:space="preserve">                             </w:t>
                            </w:r>
                            <w:r>
                              <w:rPr/>
                              <w:t xml:space="preserve">Attacking the ball quickly and had a good pick up. My timing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; Helvetica"/>
                              </w:rPr>
                              <w:t xml:space="preserve">                             </w:t>
                            </w:r>
                            <w:r>
                              <w:rPr/>
                              <w:t>Of the ball was good in the batting aspect and nothing wa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; Helvetica"/>
                              </w:rPr>
                              <w:t xml:space="preserve">                              </w:t>
                            </w:r>
                            <w:r>
                              <w:rPr/>
                              <w:t xml:space="preserve">that wrong.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Negative factors: Took me a while to get into the fielding. I had to have a few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; Helvetica"/>
                              </w:rPr>
                              <w:t xml:space="preserve">                             </w:t>
                            </w:r>
                            <w:r>
                              <w:rPr/>
                              <w:t xml:space="preserve">Practices before getting it right in the throwing.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What have I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learned?               When throwing always keep a high elbow and keep th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; Helvetica"/>
                              </w:rPr>
                              <w:t xml:space="preserve">                             </w:t>
                            </w:r>
                            <w:r>
                              <w:rPr/>
                              <w:t xml:space="preserve">Wrist in front of the elbow. Always role your wrists on th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; Helvetica"/>
                              </w:rPr>
                              <w:t xml:space="preserve">                             </w:t>
                            </w:r>
                            <w:r>
                              <w:rPr/>
                              <w:t>Cut shot unless you are going over the top of the field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Evaluation: There were more positive points again and the negative point was probably just due to lack of warming up as I wasn’t loose enough in the muscles to go straight into throwing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udent Evaluation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utor Commen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34.2pt;height:713.2pt;mso-wrap-distance-left:9.05pt;mso-wrap-distance-right:9.05pt;mso-wrap-distance-top:0pt;mso-wrap-distance-bottom:0pt;margin-top:-1.1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; Helvetica"/>
                        </w:rPr>
                        <w:t xml:space="preserve">  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Edexcel </w:t>
                        <w:tab/>
                        <w:t xml:space="preserve">              GCE  Physical Education: </w:t>
                        <w:tab/>
                        <w:t>The Critical Performer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Unit 2</w:t>
                        <w:tab/>
                        <w:tab/>
                        <w:t xml:space="preserve">         Training Analysis</w:t>
                        <w:tab/>
                        <w:tab/>
                        <w:tab/>
                        <w:t>Task: 2.4  Ex: 4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Name:</w:t>
                        <w:tab/>
                      </w:r>
                      <w:r>
                        <w:rPr>
                          <w:b/>
                          <w:sz w:val="22"/>
                          <w:szCs w:val="22"/>
                          <w:highlight w:val="black"/>
                        </w:rPr>
                        <w:t>Paul Tyrer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ab/>
                        <w:t xml:space="preserve">          Institution: Cokethorpe           Date: 6th March 09 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Objective: </w:t>
                      </w:r>
                      <w:r>
                        <w:rPr>
                          <w:sz w:val="22"/>
                          <w:szCs w:val="22"/>
                        </w:rPr>
                        <w:t>To review a training session and highlight the objectives, context and improvement in performances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Context:               Training on the Astroturf involving fielding drills and a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; Helvetica"/>
                        </w:rPr>
                        <w:t xml:space="preserve">                             </w:t>
                      </w:r>
                      <w:r>
                        <w:rPr/>
                        <w:t xml:space="preserve">Batting session. This included some drills and a quick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; Helvetica"/>
                        </w:rPr>
                        <w:t xml:space="preserve">                             </w:t>
                      </w:r>
                      <w:r>
                        <w:rPr/>
                        <w:t xml:space="preserve">Cricket game at the end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Objectives:           To improve our fielding skills with over arm throw and under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; Helvetica"/>
                        </w:rPr>
                        <w:t xml:space="preserve">                             </w:t>
                      </w:r>
                      <w:r>
                        <w:rPr/>
                        <w:t xml:space="preserve">Flick. Also the back foot cut shot.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Work Achieved:    Had a drill at the beginning to improve our fielding with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; Helvetica"/>
                        </w:rPr>
                        <w:t xml:space="preserve">                             </w:t>
                      </w:r>
                      <w:r>
                        <w:rPr/>
                        <w:t xml:space="preserve">Having to stop the ball as it was rolled out and throw it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; Helvetica"/>
                        </w:rPr>
                        <w:t xml:space="preserve">                             </w:t>
                      </w:r>
                      <w:r>
                        <w:rPr/>
                        <w:t xml:space="preserve">Back in over arm, after moving along to catch and an under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; Helvetica"/>
                        </w:rPr>
                        <w:t xml:space="preserve">                             </w:t>
                      </w:r>
                      <w:r>
                        <w:rPr/>
                        <w:t>Arm flick into the keeper. Then into pairs for batting, one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; Helvetica"/>
                        </w:rPr>
                        <w:t xml:space="preserve">                             </w:t>
                      </w:r>
                      <w:r>
                        <w:rPr/>
                        <w:t xml:space="preserve">Feeding the ball and the other batting. The idea was to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; Helvetica"/>
                        </w:rPr>
                        <w:t xml:space="preserve">                             </w:t>
                      </w:r>
                      <w:r>
                        <w:rPr/>
                        <w:t xml:space="preserve">Throw the ball short and outside off stump to practice the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; Helvetica"/>
                        </w:rPr>
                        <w:t xml:space="preserve">                             </w:t>
                      </w:r>
                      <w:r>
                        <w:rPr/>
                        <w:t xml:space="preserve">Cut shot. Then finally into a quick cricket game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Positive factors:   My fielding was good after a loosening up the muscles. Was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; Helvetica"/>
                        </w:rPr>
                        <w:t xml:space="preserve">                             </w:t>
                      </w:r>
                      <w:r>
                        <w:rPr/>
                        <w:t xml:space="preserve">Attacking the ball quickly and had a good pick up. My timing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; Helvetica"/>
                        </w:rPr>
                        <w:t xml:space="preserve">                             </w:t>
                      </w:r>
                      <w:r>
                        <w:rPr/>
                        <w:t>Of the ball was good in the batting aspect and nothing was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; Helvetica"/>
                        </w:rPr>
                        <w:t xml:space="preserve">                              </w:t>
                      </w:r>
                      <w:r>
                        <w:rPr/>
                        <w:t xml:space="preserve">that wrong.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Negative factors: Took me a while to get into the fielding. I had to have a few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; Helvetica"/>
                        </w:rPr>
                        <w:t xml:space="preserve">                             </w:t>
                      </w:r>
                      <w:r>
                        <w:rPr/>
                        <w:t xml:space="preserve">Practices before getting it right in the throwing.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What have I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learned?               When throwing always keep a high elbow and keep the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; Helvetica"/>
                        </w:rPr>
                        <w:t xml:space="preserve">                             </w:t>
                      </w:r>
                      <w:r>
                        <w:rPr/>
                        <w:t xml:space="preserve">Wrist in front of the elbow. Always role your wrists on the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; Helvetica"/>
                        </w:rPr>
                        <w:t xml:space="preserve">                             </w:t>
                      </w:r>
                      <w:r>
                        <w:rPr/>
                        <w:t>Cut shot unless you are going over the top of the field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Evaluation: There were more positive points again and the negative point was probably just due to lack of warming up as I wasn’t loose enough in the muscles to go straight into throwing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tudent Evaluation: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utor Commen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 Helvetica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 Helvetica" w:hAnsi="Arial; Helvetica" w:eastAsia="Times New Roman;Times New Roman" w:cs="Arial; Helvetica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acher File Workshee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6:34:00Z</dcterms:created>
  <dc:creator>IT Department</dc:creator>
  <dc:description/>
  <cp:keywords/>
  <dc:language>en-US</dc:language>
  <cp:lastModifiedBy>lake_s</cp:lastModifiedBy>
  <dcterms:modified xsi:type="dcterms:W3CDTF">2010-11-11T12:35:00Z</dcterms:modified>
  <cp:revision>3</cp:revision>
  <dc:subject/>
  <dc:title/>
</cp:coreProperties>
</file>