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4 – Finding the Equation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AB which passes through the points A(3,7) 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CD which passes through the points C(9,8) 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Find the equation of the line EG, given the points  E(2,10)  F(3,15) and G(1,6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that passes through (10, 5) and (4,1) meets the x-axis at point H. Find the coordinates of point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that passes through (1,10) and (3,7) meets the y=axis at point J. Find the coordinates of point J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s y=x-3 and y=2x-6 intersect at point T. Point W has coordinates (10,-2)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point of intersection of the two lines (T) and hence find the equation of the line joining T and W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at cuts the x-axis at 4 and the y-axis at -2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vertices of a triangle ABC have coordinate A(3,5) B(4,8) and C(6,12). Find the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equations of the sides AB and B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5:00Z</dcterms:created>
  <dc:creator>Administrator</dc:creator>
  <dc:description/>
  <dc:language>en-US</dc:language>
  <cp:lastModifiedBy>hsba</cp:lastModifiedBy>
  <cp:lastPrinted>2003-06-05T14:31:00Z</cp:lastPrinted>
  <dcterms:modified xsi:type="dcterms:W3CDTF">2006-06-21T10:30:00Z</dcterms:modified>
  <cp:revision>3</cp:revision>
  <dc:subject/>
  <dc:title>Module 2</dc:title>
</cp:coreProperties>
</file>