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somewhere in solu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a common denominator e.g. </w:t>
            </w:r>
            <w:bookmarkStart w:id="0" w:name="OLE_LINK3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bookmarkEnd w:id="0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, sound, complete proof of 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Range of f is </w:t>
            </w:r>
            <w:r>
              <w:rPr>
                <w:i/>
              </w:rPr>
              <w:t>y</w:t>
            </w:r>
            <w:r>
              <w:rPr/>
              <w:t xml:space="preserve">, where </w:t>
            </w:r>
            <w:r>
              <w:rPr>
                <w:i/>
              </w:rPr>
              <w:t>y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2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f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0 given allow B1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f(</w:t>
            </w:r>
            <w:r>
              <w:rPr>
                <w:i/>
              </w:rPr>
              <w:t>x</w:t>
            </w:r>
            <w:r>
              <w:rPr/>
              <w:t xml:space="preserve">) = g  = g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 xml:space="preserve"> = 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requires correct order and 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us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= 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is independent of previous wor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6 (trea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 extra as ISW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2"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60755</wp:posOffset>
                      </wp:positionH>
                      <wp:positionV relativeFrom="paragraph">
                        <wp:posOffset>210185</wp:posOffset>
                      </wp:positionV>
                      <wp:extent cx="1828800" cy="11906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90520"/>
                                <a:chOff x="0" y="0"/>
                                <a:chExt cx="1828800" cy="119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5840" y="8247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7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73332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82476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9324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5044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00">
                                  <a:off x="730800" y="55008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5pt;margin-top:16.55pt;width:144pt;height:93.75pt" coordorigin="1513,331" coordsize="2880,187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097;top:16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13;top:1630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665;top:33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961;top:1486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657,1630" to="4104,1630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5,478" to="2665,206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52,960" path="m0,0c264,384,528,768,720,864c912,960,1080,624,1152,576e" stroked="t" o:allowincell="f" style="position:absolute;left:1657;top:1198;width:1007;height:7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2664;top:1197;width:1007;height:719;flip:x;mso-wrap-style:none;v-text-anchor:middle;rotation:360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80645</wp:posOffset>
                      </wp:positionV>
                      <wp:extent cx="109728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914400"/>
                                <a:chOff x="0" y="0"/>
                                <a:chExt cx="109728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914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&g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800">
                                  <a:off x="91440" y="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48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&l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65pt;margin-top:6.35pt;width:86.4pt;height:72pt" coordorigin="5773,127" coordsize="1728,1440">
                      <v:shape id="shape_0" fillcolor="white" stroked="t" o:allowincell="f" style="position:absolute;left:6781;top:27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&g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917;top:127;width:863;height:719;flip:x;mso-wrap-style:none;v-text-anchor:middle;rotation:360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773;top:703;width:863;height:7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6781;top:99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&l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</w:t>
            </w:r>
            <w:r>
              <w:rPr>
                <w:i/>
              </w:rPr>
              <w:t>a</w:t>
            </w:r>
            <w:r>
              <w:rPr/>
              <w:t>, 0) &amp;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  <w:r>
              <w:rPr>
                <w:i/>
              </w:rPr>
              <w:t>a</w:t>
            </w:r>
            <w:r>
              <w:rPr/>
              <w:t xml:space="preserve">, 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 shape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3)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2</w:t>
            </w:r>
            <w:r>
              <w:rPr>
                <w:i/>
              </w:rPr>
              <w:t>a</w:t>
            </w:r>
            <w:r>
              <w:rPr/>
              <w:t>) = (2</w:t>
            </w:r>
            <w:r>
              <w:rPr>
                <w:i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>) =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  <w:r>
              <w:rPr>
                <w:i/>
              </w:rPr>
              <w:t>a</w:t>
            </w:r>
            <w:r>
              <w:rPr/>
              <w:t>)[ = f(2</w:t>
            </w:r>
            <w:r>
              <w:rPr>
                <w:i/>
              </w:rPr>
              <w:t>a</w:t>
            </w:r>
            <w:r>
              <w:rPr/>
              <w:t>) (</w:t>
            </w:r>
            <w:r>
              <w:rPr>
                <w:rFonts w:cs="Lucida Sans Unicode" w:ascii="Lucida Sans Unicode" w:hAnsi="Lucida Sans Unicode"/>
              </w:rPr>
              <w:t>∵</w:t>
            </w:r>
            <w:r>
              <w:rPr/>
              <w:t xml:space="preserve"> even function) ]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3 and f(</w:t>
            </w:r>
            <w:r>
              <w:rPr>
                <w:i/>
              </w:rPr>
              <w:t>x</w:t>
            </w:r>
            <w:r>
              <w:rPr/>
              <w:t xml:space="preserve">) = 4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45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  <w:tab/>
              <w:tab/>
              <w:t xml:space="preserve">                               (</w:t>
            </w:r>
            <w:r>
              <w:rPr>
                <w:i/>
              </w:rPr>
              <w:t>x</w:t>
            </w:r>
            <w:r>
              <w:rPr/>
              <w:t xml:space="preserve"> &gt; 0)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0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15       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Solutions are </w:t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  <w:tab/>
              <w:tab/>
              <w:tab/>
              <w:tab/>
              <w:t>onl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reach at least the stag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onclusion (no errors seen)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/>
              <w:t xml:space="preserve">    </w:t>
            </w:r>
            <w:r>
              <w:rPr>
                <w:sz w:val="28"/>
              </w:rPr>
              <w:t>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Reverse process: need to square and clear fractions for M1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ab/>
              <w:t>1.58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A1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x. deduction of 1 for more than 2 d.p.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Suitable interval; e.g.  [1.695, 1.705]</w:t>
              <w:tab/>
              <w:t>(or “tighter”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1.695) = –0.037… ,   f(1.705)  = +0.0435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hange of sign, no errors seen, so root = 1.70 (correct to 2 d.p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–1,  “division by zero not possible”, or equival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B1, B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  <w:t xml:space="preserve">or any number in interval –1 &lt; </w:t>
            </w:r>
            <w:r>
              <w:rPr>
                <w:i/>
              </w:rPr>
              <w:t>x</w:t>
            </w:r>
            <w:r>
              <w:rPr/>
              <w:t xml:space="preserve"> &lt; –¼, “square root of neg. no.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bookmarkStart w:id="1" w:name="_1126077441"/>
            <w:bookmarkStart w:id="2" w:name="_1123480875"/>
            <w:bookmarkEnd w:id="1"/>
            <w:bookmarkEnd w:id="2"/>
            <w:r>
              <w:rPr/>
              <w:object w:dxaOrig="4035" w:dyaOrig="3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3pt;height:153.75pt" filled="f" o:ole="">
                  <v:imagedata r:id="rId3" o:title=""/>
                </v:shape>
                <o:OLEObject Type="Embed" ProgID="" ShapeID="ole_rId2" DrawAspect="Content" ObjectID="_781127223" r:id="rId2"/>
              </w:objec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 shape right way u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tex in first quadra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oo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 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2 (1, 0)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5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>,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A1     (3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1) = 10 + ln 9.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1</w:t>
            </w:r>
            <w:r>
              <w:rPr/>
              <w:t xml:space="preserve"> = 1.1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2) = 10 + ln 9.6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00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gn change, so 3.1 &lt; </w:t>
            </w:r>
            <w:r>
              <w:rPr>
                <w:i/>
              </w:rPr>
              <w:t>k</w:t>
            </w:r>
            <w:r>
              <w:rPr/>
              <w:t xml:space="preserve"> &lt; 3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M1 A2 (1, 0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1)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(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) = (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)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0: </w:t>
            </w:r>
            <w:r>
              <w:rPr>
                <w:i/>
              </w:rPr>
              <w:t>y</w:t>
            </w:r>
            <w:r>
              <w:rPr/>
              <w:t xml:space="preserve">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= 9 + ln 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sin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/>
              <w:t xml:space="preserve"> (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+ cos </w:t>
            </w:r>
            <w:r>
              <w:rPr>
                <w:i/>
              </w:rPr>
              <w:t>x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1,  </w:t>
            </w:r>
            <w:r>
              <w:rPr>
                <w:i/>
              </w:rPr>
              <w:t>R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thod for </w:t>
            </w:r>
            <w:r>
              <w:rPr>
                <w:i/>
              </w:rPr>
              <w:t>R</w:t>
            </w:r>
            <w:r>
              <w:rPr/>
              <w:t xml:space="preserve"> o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,  e.g.   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(1 + 3)   or  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th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sec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ec </w:t>
            </w:r>
            <w:r>
              <w:rPr>
                <w:i/>
              </w:rPr>
              <w:t>x</w:t>
            </w:r>
            <w:r>
              <w:rPr/>
              <w:t xml:space="preserve"> = 4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4 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= 2 sin 2</w:t>
            </w:r>
            <w:r>
              <w:rPr>
                <w:i/>
              </w:rPr>
              <w:t>x</w:t>
            </w:r>
            <w:r>
              <w:rPr/>
              <w:t xml:space="preserve">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ly producing 2 sin 2</w:t>
            </w:r>
            <w:r>
              <w:rPr>
                <w:i/>
              </w:rPr>
              <w:t>x</w:t>
            </w:r>
            <w:r>
              <w:rPr/>
              <w:t xml:space="preserve"> = 2 sin (</w:t>
            </w:r>
            <w:r>
              <w:rPr>
                <w:i/>
              </w:rPr>
              <w:t>x</w:t>
            </w:r>
            <w:r>
              <w:rPr/>
              <w:t xml:space="preserve"> + 6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hanging="0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5:00Z</dcterms:created>
  <dc:creator>cummingg</dc:creator>
  <dc:description/>
  <dc:language>en-US</dc:language>
  <cp:lastModifiedBy>cummingg</cp:lastModifiedBy>
  <dcterms:modified xsi:type="dcterms:W3CDTF">2005-03-01T16:15:00Z</dcterms:modified>
  <cp:revision>15</cp:revision>
  <dc:subject/>
  <dc:title>Question Number</dc:title>
</cp:coreProperties>
</file>