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83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8"/>
          <w:lang w:val="en-US" w:eastAsia="en-US"/>
        </w:rPr>
      </w:pPr>
      <w:r>
        <w:rPr>
          <w:rFonts w:cs="Trebuchet MS" w:ascii="Trebuchet MS" w:hAnsi="Trebuchet MS"/>
          <w:b/>
          <w:color w:val="000080"/>
          <w:sz w:val="2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83 Statistics S1</w:t>
      </w:r>
    </w:p>
    <w:p>
      <w:pPr>
        <w:pStyle w:val="Heading2"/>
        <w:rPr>
          <w:color w:val="000000"/>
        </w:rPr>
      </w:pPr>
      <w:r>
        <w:rPr>
          <w:color w:val="000000"/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12420</wp:posOffset>
                      </wp:positionV>
                      <wp:extent cx="6903720" cy="74256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3720" cy="7425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 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340" w:dyaOrig="7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67pt;height:39pt" filled="f" o:ole="">
                                        <v:imagedata r:id="rId9" o:title=""/>
                                      </v:shape>
                                      <o:OLEObject Type="Embed" ProgID="" ShapeID="ole_rId8" DrawAspect="Content" ObjectID="_427609036" r:id="rId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799" w:dyaOrig="2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9.95pt;height:1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88854922" r:id="rId1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 xml:space="preserve">Houses a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cheaper</w:t>
                                  </w:r>
                                  <w:r>
                                    <w:rPr/>
                                    <w:t xml:space="preserve"> further away from the station or equivalent statement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-0.816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4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(a)</w:t>
                                    <w:tab/>
                                    <w:tab/>
                                    <w:t>M1 for knowing formula and clear attempt to sub in correct values from questi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Root required for metho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-0.82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award 2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Context based on negative correlation only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Accep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Houses</w:t>
                                  </w:r>
                                  <w:r>
                                    <w:rPr/>
                                    <w:t xml:space="preserve"> a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more expensive</w:t>
                                  </w:r>
                                  <w:r>
                                    <w:rPr/>
                                    <w:t xml:space="preserve"> closer to th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station</w:t>
                                  </w:r>
                                  <w:r>
                                    <w:rPr/>
                                    <w:t xml:space="preserve"> or equivalent statem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Require ‘house prices’ or ‘station’ and a clear correct comparis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Accept anything that rounds to -0.82 or ‘the same’ or ‘unchanged’ or equival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ward B1 if value quoted same as answer to (a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3.6pt;height:584.7pt;mso-wrap-distance-left:9.05pt;mso-wrap-distance-right:9.05pt;mso-wrap-distance-top:0pt;mso-wrap-distance-bottom:0pt;margin-top:24.6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 (a)</w:t>
                              <w:tab/>
                              <w:tab/>
                            </w:r>
                            <w:r>
                              <w:rPr/>
                              <w:object w:dxaOrig="3340" w:dyaOrig="7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7pt;height:39pt" filled="f" o:ole="">
                                  <v:imagedata r:id="rId13" o:title=""/>
                                </v:shape>
                                <o:OLEObject Type="Embed" ProgID="" ShapeID="ole_rId12" DrawAspect="Content" ObjectID="_1809698038" r:id="rId1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799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9.95pt;height:13.95pt" filled="f" o:ole="">
                                  <v:imagedata r:id="rId15" o:title=""/>
                                </v:shape>
                                <o:OLEObject Type="Embed" ProgID="" ShapeID="ole_rId14" DrawAspect="Content" ObjectID="_972323068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b)</w:t>
                              <w:tab/>
                              <w:tab/>
                              <w:t xml:space="preserve">Houses are </w:t>
                            </w:r>
                            <w:r>
                              <w:rPr>
                                <w:u w:val="single"/>
                              </w:rPr>
                              <w:t>cheaper</w:t>
                            </w:r>
                            <w:r>
                              <w:rPr/>
                              <w:t xml:space="preserve"> further away from the station or equivalent statement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  <w:t>-0.8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4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(a)</w:t>
                              <w:tab/>
                              <w:tab/>
                              <w:t>M1 for knowing formula and clear attempt to sub in correct values from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oot required for meth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-0.82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award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Context based on negative correlation only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ccept </w:t>
                            </w:r>
                            <w:r>
                              <w:rPr>
                                <w:u w:val="single"/>
                              </w:rPr>
                              <w:t>Houses</w:t>
                            </w:r>
                            <w:r>
                              <w:rPr/>
                              <w:t xml:space="preserve"> are </w:t>
                            </w:r>
                            <w:r>
                              <w:rPr>
                                <w:u w:val="single"/>
                              </w:rPr>
                              <w:t>more expensive</w:t>
                            </w:r>
                            <w:r>
                              <w:rPr/>
                              <w:t xml:space="preserve"> closer to the </w:t>
                            </w:r>
                            <w:r>
                              <w:rPr>
                                <w:u w:val="single"/>
                              </w:rPr>
                              <w:t>station</w:t>
                            </w:r>
                            <w:r>
                              <w:rPr/>
                              <w:t xml:space="preserve"> or equivalent stat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equire ‘house prices’ or ‘station’ and a clear correct compari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Accept anything that rounds to -0.82 or ‘the same’ or ‘unchanged’ or equival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ward B1 if value quoted same as answer to (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038350</wp:posOffset>
                      </wp:positionV>
                      <wp:extent cx="6972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160.5pt" to="542.65pt,1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811270</wp:posOffset>
                      </wp:positionV>
                      <wp:extent cx="6972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00.1pt" to="542.95pt,30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1750</wp:posOffset>
                      </wp:positionV>
                      <wp:extent cx="6972300" cy="92487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924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40" w:dyaOrig="6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3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37279690" r:id="rId1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54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+ is an ‘outlier’ or ‘extreme value’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Any heavy musical instrument or a statement that the instrument is heavy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70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16341496" r:id="rId20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so symmetrical or no skew</w:t>
                                    <w:tab/>
                                    <w:tab/>
                                    <w:tab/>
                                    <w:tab/>
                                    <w:t>Dependent – only award if B1 above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14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07pt;height:1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31754698" r:id="rId22"/>
                                    </w:object>
                                  </w:r>
                                  <w:r>
                                    <w:rPr/>
                                    <w:t xml:space="preserve">(or </w:t>
                                  </w:r>
                                  <w:r>
                                    <w:rPr/>
                                    <w:object w:dxaOrig="21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07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469687073" r:id="rId24"/>
                                    </w:object>
                                  </w:r>
                                  <w:r>
                                    <w:rPr/>
                                    <w:t>)or correctly labelled and shaded diagram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140" w:dyaOrig="6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07pt;height:3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117722068" r:id="rId2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object w:dxaOrig="1280" w:dyaOrig="2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64pt;height:13.9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26320775" r:id="rId28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10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(a)</w:t>
                                    <w:tab/>
                                    <w:tab/>
                                    <w:t>Accept 50% or half or 0.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nits not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Correct answer onl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nits not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‘Anomaly’ only award B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ccept ‘85kg was heaviest instrument on the trip’ or equivalent for second B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Examples of common acceptable instruments; double bass, cello, harp, piano, drums, tub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8" w:hanging="0"/>
                                    <w:rPr/>
                                  </w:pPr>
                                  <w:r>
                                    <w:rPr/>
                                    <w:tab/>
                                    <w:t>Examples of common unacceptable instruments: violin, viola, trombone, trumpet, french horn, guit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‘Quartiles equidistant from median’ or equivalent award B1 then symmetrical or no skew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Alternative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Positive tail is longer than negative tail’ or ‘median closer to lowest value’ or equival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o slight positive skew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B0 for ‘evenly’ etc. instead of ‘symmetrical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B0 for ‘normal’ on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Please note that B mark appears first on eP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irst line might be missing so first M1 can be implied by secon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econd M1 for standardising with sigma and equating to z va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NB Using 0.7734 should not be awarded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which rounds to 0.67 for B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ccept 0.675 if to 3sf obtained by interpol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3.3 – 13.4 for A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728.25pt;mso-wrap-distance-left:9.05pt;mso-wrap-distance-right:9.05pt;mso-wrap-distance-top:0pt;mso-wrap-distance-bottom:0pt;margin-top:2.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a)</w:t>
                              <w:tab/>
                              <w:tab/>
                            </w:r>
                            <w:r>
                              <w:rPr/>
                              <w:object w:dxaOrig="24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pt;height:31pt" filled="f" o:ole="">
                                  <v:imagedata r:id="rId31" o:title=""/>
                                </v:shape>
                                <o:OLEObject Type="Embed" ProgID="" ShapeID="ole_rId30" DrawAspect="Content" ObjectID="_638663341" r:id="rId3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5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  <w:t>+ is an ‘outlier’ or ‘extreme value’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>Any heavy musical instrument or a statement that the instrument is heav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1700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5pt;height:18pt" filled="f" o:ole="">
                                  <v:imagedata r:id="rId33" o:title=""/>
                                </v:shape>
                                <o:OLEObject Type="Embed" ProgID="" ShapeID="ole_rId32" DrawAspect="Content" ObjectID="_1985543562" r:id="rId32"/>
                              </w:objec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so symmetrical or no skew</w:t>
                              <w:tab/>
                              <w:tab/>
                              <w:tab/>
                              <w:tab/>
                              <w:t>Dependent – only award if B1 abov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214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7pt;height:16pt" filled="f" o:ole="">
                                  <v:imagedata r:id="rId35" o:title=""/>
                                </v:shape>
                                <o:OLEObject Type="Embed" ProgID="" ShapeID="ole_rId34" DrawAspect="Content" ObjectID="_828115838" r:id="rId34"/>
                              </w:object>
                            </w:r>
                            <w:r>
                              <w:rPr/>
                              <w:t xml:space="preserve">(or </w:t>
                            </w:r>
                            <w:r>
                              <w:rPr/>
                              <w:object w:dxaOrig="2140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07pt;height:16pt" filled="f" o:ole="">
                                  <v:imagedata r:id="rId37" o:title=""/>
                                </v:shape>
                                <o:OLEObject Type="Embed" ProgID="" ShapeID="ole_rId36" DrawAspect="Content" ObjectID="_1550180445" r:id="rId36"/>
                              </w:object>
                            </w:r>
                            <w:r>
                              <w:rPr/>
                              <w:t>)or correctly labelled and shaded diagram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14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7pt;height:31pt" filled="f" o:ole="">
                                  <v:imagedata r:id="rId39" o:title=""/>
                                </v:shape>
                                <o:OLEObject Type="Embed" ProgID="" ShapeID="ole_rId38" DrawAspect="Content" ObjectID="_814983211" r:id="rId3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object w:dxaOrig="1280" w:dyaOrig="27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4pt;height:13.95pt" filled="f" o:ole="">
                                  <v:imagedata r:id="rId41" o:title=""/>
                                </v:shape>
                                <o:OLEObject Type="Embed" ProgID="" ShapeID="ole_rId40" DrawAspect="Content" ObjectID="_1391712012" r:id="rId40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10 mar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a)</w:t>
                              <w:tab/>
                              <w:tab/>
                              <w:t>Accept 50% or half or 0.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nits not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Correct answer on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nits not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‘Anomaly’ only award B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ccept ‘85kg was heaviest instrument on the trip’ or equivalent for second B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Examples of common acceptable instruments; double bass, cello, harp, piano, drums, tuba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/>
                              <w:tab/>
                              <w:t>Examples of common unacceptable instruments: violin, viola, trombone, trumpet, french horn, gui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‘Quartiles equidistant from median’ or equivalent award B1 then symmetrical or no skew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lternative: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Positive tail is longer than negative tail’ or ‘median closer to lowest value’ or equival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o slight positive ske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0 for ‘evenly’ etc. instead of ‘symmetrical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0 for ‘normal’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Please note that B mark appears first on e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irst line might be missing so first M1 can be implied by seco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econd M1 for standardising with sigma and equating to z 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NB Using 0.7734 should not be awarded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which rounds to 0.67 for B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ccept 0.675 if to 3sf obtained by interpo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3.3 – 13.4 for A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8580</wp:posOffset>
                      </wp:positionV>
                      <wp:extent cx="6968490" cy="8341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8490" cy="834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(a)</w:t>
                                    <w:tab/>
                                    <w:tab/>
                                    <w:t>Use overla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240" w:dyaOrig="6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62pt;height:31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734140809" r:id="rId42"/>
                                    </w:object>
                                  </w:r>
                                  <w:r>
                                    <w:rPr/>
                                    <w:t xml:space="preserve"> **answer given** so award for method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object w:dxaOrig="3000" w:dyaOrig="6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50pt;height:33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019793568" r:id="rId4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7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x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3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M1,A1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398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99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68693916" r:id="rId4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M1,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>Use overla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e)</w:t>
                                    <w:tab/>
                                    <w:tab/>
                                    <w:t>Brand D,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since a long way above / from the line</w:t>
                                    <w:tab/>
                                    <w:tab/>
                                    <w:t>dependent upon ‘Brand D’ above</w:t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2"/>
                                    </w:rPr>
                                    <w:t>Using line:</w:t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Total 15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(a)</w:t>
                                    <w:tab/>
                                    <w:tab/>
                                    <w:t>Points B2,within 1 small square of correct point, subtract 1 mark each error minimum 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b)</w:t>
                                    <w:tab/>
                                    <w:tab/>
                                    <w:t>Anything that rounds to 2820 for 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c)</w:t>
                                    <w:tab/>
                                    <w:tab/>
                                    <w:t>Anything that rounds to 1.5 and 17.0 (accept 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(d)</w:t>
                                    <w:tab/>
                                    <w:tab/>
                                    <w:t>Follow through for the intercept for first B1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Correct slope of straight line for second B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(e)</w:t>
                                    <w:tab/>
                                    <w:tab/>
                                    <w:t>Anything that rounds to 69p-71p for final A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Reading from graph is acceptable for M1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 xml:space="preserve">If value read from graph at </w:t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oMath>
                                  <w:r>
                                    <w:rPr>
                                      <w:szCs w:val="22"/>
                                    </w:rPr>
                                    <w:t>is answer given but out of range, then award M1A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8.7pt;height:656.85pt;mso-wrap-distance-left:9.05pt;mso-wrap-distance-right:9.05pt;mso-wrap-distance-top:0pt;mso-wrap-distance-bottom:0pt;margin-top:5.4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(a)</w:t>
                              <w:tab/>
                              <w:tab/>
                              <w:t>Use overl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  <w:r>
                              <w:rPr/>
                              <w:object w:dxaOrig="324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2pt;height:31pt" filled="f" o:ole="">
                                  <v:imagedata r:id="rId49" o:title=""/>
                                </v:shape>
                                <o:OLEObject Type="Embed" ProgID="" ShapeID="ole_rId48" DrawAspect="Content" ObjectID="_1147948473" r:id="rId48"/>
                              </w:object>
                            </w:r>
                            <w:r>
                              <w:rPr/>
                              <w:t xml:space="preserve"> **answer given** so award for method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object w:dxaOrig="3000" w:dyaOrig="6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50pt;height:33pt" filled="f" o:ole="">
                                  <v:imagedata r:id="rId51" o:title=""/>
                                </v:shape>
                                <o:OLEObject Type="Embed" ProgID="" ShapeID="ole_rId50" DrawAspect="Content" ObjectID="_1294085141" r:id="rId5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M1,A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398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9pt;height:31pt" filled="f" o:ole="">
                                  <v:imagedata r:id="rId53" o:title=""/>
                                </v:shape>
                                <o:OLEObject Type="Embed" ProgID="" ShapeID="ole_rId52" DrawAspect="Content" ObjectID="_477745015" r:id="rId5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M1,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/>
                              <w:t>(d)</w:t>
                              <w:tab/>
                              <w:tab/>
                              <w:t>Use overl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e)</w:t>
                              <w:tab/>
                              <w:tab/>
                              <w:t>Brand D,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since a long way above / from the line</w:t>
                              <w:tab/>
                              <w:tab/>
                              <w:t>dependent upon ‘Brand D’ above</w:t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szCs w:val="22"/>
                              </w:rPr>
                              <w:t>Using line:</w:t>
                            </w:r>
                            <w:r>
                              <w:rPr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Total 15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(a)</w:t>
                              <w:tab/>
                              <w:tab/>
                              <w:t>Points B2,within 1 small square of correct point, subtract 1 mark each error minimum 0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b)</w:t>
                              <w:tab/>
                              <w:tab/>
                              <w:t>Anything that rounds to 2820 for A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c)</w:t>
                              <w:tab/>
                              <w:tab/>
                              <w:t>Anything that rounds to 1.5 and 17.0 (accept 17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(d)</w:t>
                              <w:tab/>
                              <w:tab/>
                              <w:t>Follow through for the intercept for first B1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Correct slope of straight line for second B1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(e)</w:t>
                              <w:tab/>
                              <w:tab/>
                              <w:t>Anything that rounds to 69p-71p for final A1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Reading from graph is acceptable for M1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 xml:space="preserve">If value read from graph at </w:t>
                            </w:r>
                            <w:r>
                              <w:rPr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oMath>
                            <w:r>
                              <w:rPr>
                                <w:szCs w:val="22"/>
                              </w:rPr>
                              <w:t>is answer given but out of range, then award M1A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131310</wp:posOffset>
                      </wp:positionV>
                      <wp:extent cx="6972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25.3pt" to="542.65pt,32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49530</wp:posOffset>
                      </wp:positionV>
                      <wp:extent cx="6972300" cy="8458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46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73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85452233" r:id="rId5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346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73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881711193" r:id="rId5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344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72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592367798" r:id="rId5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Venn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/>
                                    <w:t>0.15, 0.3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  <w:tab/>
                                    <w:t>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/>
                                    <w:t>0.4 and bo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  <w:tab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780" w:dyaOrig="6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39pt;height:31pt" filled="f" o:ole="">
                                        <v:imagedata r:id="rId61" o:title=""/>
                                      </v:shape>
                                      <o:OLEObject Type="Embed" ProgID="" ShapeID="ole_rId60" DrawAspect="Content" ObjectID="_85405197" r:id="rId60"/>
                                    </w:object>
                                  </w:r>
                                  <w:r>
                                    <w:rPr/>
                                    <w:tab/>
                                    <w:t>or 0.25 or 25%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9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(a)</w:t>
                                    <w:tab/>
                                    <w:tab/>
                                    <w:t>B1 for 0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M1 for use of </w:t>
                                  </w:r>
                                  <w:r>
                                    <w:rPr/>
                                    <w:object w:dxaOrig="3440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72pt;height:16pt" filled="f" o:ole="">
                                        <v:imagedata r:id="rId63" o:title=""/>
                                      </v:shape>
                                      <o:OLEObject Type="Embed" ProgID="" ShapeID="ole_rId62" DrawAspect="Content" ObjectID="_801432209" r:id="rId6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rrect answer only for 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Alternativ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(25+45+40=)110% 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110-100=10% M1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0.1 stated clearly as the final answer with no working gets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Two intersecting closed curves for M1, no box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At least one label 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/>
                                    <w:t>) required for first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ollow through (0.25-‘their 0.1’) and (0.45-‘their 0.1’)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4 and box required, correct answer only for 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Using %, whole numbers in Venn diagram without % sign, whole numbers in correct ratio all 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Require fraction with denominator 0.6 or their equivalent from Venn diagram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ollow through their values in fraction for 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inal A1 is correct answer onl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u w:val="single"/>
                                    </w:rPr>
                                    <w:t>No working no mark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66pt;mso-wrap-distance-left:9.05pt;mso-wrap-distance-right:9.05pt;mso-wrap-distance-top:0pt;mso-wrap-distance-bottom:0pt;margin-top:-3.9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(a)</w:t>
                              <w:tab/>
                              <w:tab/>
                            </w:r>
                            <w:r>
                              <w:rPr/>
                              <w:object w:dxaOrig="346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73pt;height:16pt" filled="f" o:ole="">
                                  <v:imagedata r:id="rId65" o:title=""/>
                                </v:shape>
                                <o:OLEObject Type="Embed" ProgID="" ShapeID="ole_rId64" DrawAspect="Content" ObjectID="_937906892" r:id="rId6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3460" w:dyaOrig="3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3pt;height:16pt" filled="f" o:ole="">
                                  <v:imagedata r:id="rId67" o:title=""/>
                                </v:shape>
                                <o:OLEObject Type="Embed" ProgID="" ShapeID="ole_rId66" DrawAspect="Content" ObjectID="_624668945" r:id="rId6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3440" w:dyaOrig="3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2pt;height:16pt" filled="f" o:ole="">
                                  <v:imagedata r:id="rId69" o:title=""/>
                                </v:shape>
                                <o:OLEObject Type="Embed" ProgID="" ShapeID="ole_rId68" DrawAspect="Content" ObjectID="_432386491" r:id="rId6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en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0.15, 0.35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  <w:tab/>
                              <w:t>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0.4 and box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  <w:tab/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  <w:object w:dxaOrig="2780" w:dyaOrig="6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39pt;height:31pt" filled="f" o:ole="">
                                  <v:imagedata r:id="rId71" o:title=""/>
                                </v:shape>
                                <o:OLEObject Type="Embed" ProgID="" ShapeID="ole_rId70" DrawAspect="Content" ObjectID="_128475385" r:id="rId70"/>
                              </w:object>
                            </w:r>
                            <w:r>
                              <w:rPr/>
                              <w:tab/>
                              <w:t>or 0.25 or 25%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9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(a)</w:t>
                              <w:tab/>
                              <w:tab/>
                              <w:t>B1 for 0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M1 for use of </w:t>
                            </w:r>
                            <w:r>
                              <w:rPr/>
                              <w:object w:dxaOrig="344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72pt;height:16pt" filled="f" o:ole="">
                                  <v:imagedata r:id="rId73" o:title=""/>
                                </v:shape>
                                <o:OLEObject Type="Embed" ProgID="" ShapeID="ole_rId72" DrawAspect="Content" ObjectID="_60538754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rrect answer only for A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Alternative: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(25+45+40=)110% B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110-100=10% M1A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0.1 stated clearly as the final answer with no working gets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Two intersecting closed curves for M1, no box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ab/>
                              <w:tab/>
                              <w:t>At least one label 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) required for first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ollow through (0.25-‘their 0.1’) and (0.45-‘their 0.1’)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4 and box required, correct answer only for B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Using %, whole numbers in Venn diagram without % sign, whole numbers in correct ratio all 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Require fraction with denominator 0.6 or their equivalent from Venn diagram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ollow through their values in fraction for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inal A1 is correct answer on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No working no mark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476115</wp:posOffset>
                      </wp:positionV>
                      <wp:extent cx="6972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52.45pt" to="542.65pt,3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779270</wp:posOffset>
                      </wp:positionV>
                      <wp:extent cx="1485900" cy="11430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65pt;margin-top:140.1pt;width:116.95pt;height:8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1779270</wp:posOffset>
                      </wp:positionV>
                      <wp:extent cx="1485900" cy="11430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65pt;margin-top:140.1pt;width:116.95pt;height:8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198245</wp:posOffset>
                      </wp:positionV>
                      <wp:extent cx="3676650" cy="21907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2190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object w:dxaOrig="24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16pt" filled="f" o:ole="">
                                        <v:imagedata r:id="rId75" o:title=""/>
                                      </v:shape>
                                      <o:OLEObject Type="Embed" ProgID="" ShapeID="ole_rId74" DrawAspect="Content" ObjectID="_282800397" r:id="rId7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/>
                                    <w:object w:dxaOrig="220" w:dyaOrig="26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1pt;height:13pt" filled="f" o:ole="">
                                        <v:imagedata r:id="rId77" o:title=""/>
                                      </v:shape>
                                      <o:OLEObject Type="Embed" ProgID="" ShapeID="ole_rId76" DrawAspect="Content" ObjectID="_2084599529" r:id="rId7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15</w:t>
                                    <w:tab/>
                                    <w:tab/>
                                    <w:t>0.1</w:t>
                                    <w:tab/>
                                    <w:t>0.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172.5pt;mso-wrap-distance-left:9.05pt;mso-wrap-distance-right:9.05pt;mso-wrap-distance-top:0pt;mso-wrap-distance-bottom:0pt;margin-top:94.35pt;mso-position-vertical-relative:text;margin-left:3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object w:dxaOrig="240" w:dyaOrig="3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pt;height:16pt" filled="f" o:ole="">
                                  <v:imagedata r:id="rId79" o:title=""/>
                                </v:shape>
                                <o:OLEObject Type="Embed" ProgID="" ShapeID="ole_rId78" DrawAspect="Content" ObjectID="_704165617" r:id="rId7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/>
                              <w:object w:dxaOrig="220" w:dyaOrig="2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3pt" filled="f" o:ole="">
                                  <v:imagedata r:id="rId81" o:title=""/>
                                </v:shape>
                                <o:OLEObject Type="Embed" ProgID="" ShapeID="ole_rId80" DrawAspect="Content" ObjectID="_1933306962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15</w:t>
                              <w:tab/>
                              <w:tab/>
                              <w:t>0.1</w:t>
                              <w:tab/>
                              <w:t>0.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324475</wp:posOffset>
                      </wp:positionV>
                      <wp:extent cx="69723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19.25pt" to="542.95pt,4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8580</wp:posOffset>
                      </wp:positionV>
                      <wp:extent cx="6972300" cy="89115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91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(a)</w:t>
                                    <w:tab/>
                                    <w:tab/>
                                    <w:t>18-25 group, area=7x5=3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25-40 group, area=15x1=1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(25-20)x5+(40-25)x1=4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Mid points are 7.5, 12, 16, 21.5, 32.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104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2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801973090" r:id="rId8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00" w:dyaOrig="76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100pt;height:38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747129412" r:id="rId8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800" w:dyaOrig="70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90pt;height:3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213201603" r:id="rId8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1033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0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</m:rad>
                                  </m:oMath>
                                  <w:r>
                                    <w:rPr/>
                                    <w:t xml:space="preserve"> alternative OK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79" w:dyaOrig="40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03.95pt;height:20pt" filled="f" o:ole="">
                                        <v:imagedata r:id="rId89" o:title=""/>
                                      </v:shape>
                                      <o:OLEObject Type="Embed" ProgID="" ShapeID="ole_rId88" DrawAspect="Content" ObjectID="_255063127" r:id="rId88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780" w:dyaOrig="3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39pt;height:18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105804707" r:id="rId90"/>
                                    </w:object>
                                  </w:r>
                                  <w:r>
                                    <w:rPr/>
                                    <w:tab/>
                                    <w:t>or 18.1 if (n+1) used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280" w:dyaOrig="6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14pt;height:31pt" filled="f" o:ole="">
                                        <v:imagedata r:id="rId93" o:title=""/>
                                      </v:shape>
                                      <o:OLEObject Type="Embed" ProgID="" ShapeID="ole_rId92" DrawAspect="Content" ObjectID="_559054797" r:id="rId92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/>
                                    <w:t>or 15.25 numerator gives 13.8125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40" w:dyaOrig="6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102pt;height:31pt" filled="f" o:ole="">
                                        <v:imagedata r:id="rId95" o:title=""/>
                                      </v:shape>
                                      <o:OLEObject Type="Embed" ProgID="" ShapeID="ole_rId94" DrawAspect="Content" ObjectID="_773132005" r:id="rId9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or 25.75 numerator gives 23.15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>0.376…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Positive skew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17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(b)</w:t>
                                    <w:tab/>
                                    <w:tab/>
                                    <w:t>5x5 is enough evidence of method for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Condone 19.5, 20.5 instead of 20 etc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Award 2 if 40 se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Look for working for this question in part (d) to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se of some mid-points, at least 3 correct for M1. These may be tabulated in (d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Their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560" w:dyaOrig="76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28pt;height:38pt" filled="f" o:ole="">
                                        <v:imagedata r:id="rId97" o:title=""/>
                                      </v:shape>
                                      <o:OLEObject Type="Embed" ProgID="" ShapeID="ole_rId96" DrawAspect="Content" ObjectID="_962246794" r:id="rId9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r M1 and anything that rounds to 18.9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 xml:space="preserve">Clear attempt at </w:t>
                                  </w:r>
                                  <w:r>
                                    <w:rPr/>
                                    <w:object w:dxaOrig="1120" w:dyaOrig="62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56pt;height:31pt" filled="f" o:ole="">
                                        <v:imagedata r:id="rId99" o:title=""/>
                                      </v:shape>
                                      <o:OLEObject Type="Embed" ProgID="" ShapeID="ole_rId98" DrawAspect="Content" ObjectID="_555072175" r:id="rId98"/>
                                    </w:objec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1033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0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acc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oMath>
                                  <w:r>
                                    <w:rPr/>
                                    <w:t xml:space="preserve"> alternative for first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They may use their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  <w:t>and gain the method mar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quare root of above for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7.3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  <w:t>Clear attempt at either quartile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These will take the form ‘their lower limit’+ correct fraction x ‘their class width’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3.8 for lower quarti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23 or anything that rounds to 23.2 dependent upon method us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>Anything that rounds to 0.38 for B1 or 0.33 for B1 if (n+1) us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or correct statement that follows from their value for B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701.7pt;mso-wrap-distance-left:9.05pt;mso-wrap-distance-right:9.05pt;mso-wrap-distance-top:0pt;mso-wrap-distance-bottom:0pt;margin-top:5.4pt;mso-position-vertical-relative:text;margin-left:-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(a)</w:t>
                              <w:tab/>
                              <w:tab/>
                              <w:t>18-25 group, area=7x5=3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5-40 group, area=15x1=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(25-20)x5+(40-25)x1=4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Mid points are 7.5, 12, 16, 21.5, 32.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1040" w:dyaOrig="40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52pt;height:20pt" filled="f" o:ole="">
                                  <v:imagedata r:id="rId101" o:title=""/>
                                </v:shape>
                                <o:OLEObject Type="Embed" ProgID="" ShapeID="ole_rId100" DrawAspect="Content" ObjectID="_1936923015" r:id="rId10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00" w:dyaOrig="76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00pt;height:38pt" filled="f" o:ole="">
                                  <v:imagedata r:id="rId103" o:title=""/>
                                </v:shape>
                                <o:OLEObject Type="Embed" ProgID="" ShapeID="ole_rId102" DrawAspect="Content" ObjectID="_597584663" r:id="rId10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1800" w:dyaOrig="7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5pt" filled="f" o:ole="">
                                  <v:imagedata r:id="rId105" o:title=""/>
                                </v:shape>
                                <o:OLEObject Type="Embed" ProgID="" ShapeID="ole_rId104" DrawAspect="Content" ObjectID="_1643054935" r:id="rId10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103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</m:rad>
                            </m:oMath>
                            <w:r>
                              <w:rPr/>
                              <w:t xml:space="preserve"> alternative OK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79" w:dyaOrig="40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03.95pt;height:20pt" filled="f" o:ole="">
                                  <v:imagedata r:id="rId107" o:title=""/>
                                </v:shape>
                                <o:OLEObject Type="Embed" ProgID="" ShapeID="ole_rId106" DrawAspect="Content" ObjectID="_1424233000" r:id="rId106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780" w:dyaOrig="36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9pt;height:18pt" filled="f" o:ole="">
                                  <v:imagedata r:id="rId109" o:title=""/>
                                </v:shape>
                                <o:OLEObject Type="Embed" ProgID="" ShapeID="ole_rId108" DrawAspect="Content" ObjectID="_668690409" r:id="rId108"/>
                              </w:object>
                            </w:r>
                            <w:r>
                              <w:rPr/>
                              <w:tab/>
                              <w:t>or 18.1 if (n+1) use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28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14pt;height:31pt" filled="f" o:ole="">
                                  <v:imagedata r:id="rId111" o:title=""/>
                                </v:shape>
                                <o:OLEObject Type="Embed" ProgID="" ShapeID="ole_rId110" DrawAspect="Content" ObjectID="_1217207398" r:id="rId110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or 15.25 numerator gives 13.8125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M1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02pt;height:31pt" filled="f" o:ole="">
                                  <v:imagedata r:id="rId113" o:title=""/>
                                </v:shape>
                                <o:OLEObject Type="Embed" ProgID="" ShapeID="ole_rId112" DrawAspect="Content" ObjectID="_89177857" r:id="rId11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or 25.75 numerator gives 23.15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>0.376…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Positive skew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17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(b)</w:t>
                              <w:tab/>
                              <w:tab/>
                              <w:t>5x5 is enough evidence of method for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done 19.5, 20.5 instead of 20 etc.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Award 2 if 40 se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Look for working for this question in part (d) to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se of some mid-points, at least 3 correct for M1. These may be tabulated in (d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Their </w:t>
                            </w:r>
                            <w:r>
                              <w:rPr>
                                <w:b/>
                              </w:rPr>
                              <w:object w:dxaOrig="560" w:dyaOrig="76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8pt;height:38pt" filled="f" o:ole="">
                                  <v:imagedata r:id="rId115" o:title=""/>
                                </v:shape>
                                <o:OLEObject Type="Embed" ProgID="" ShapeID="ole_rId114" DrawAspect="Content" ObjectID="_804488339" r:id="rId114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for M1 and anything that rounds to 18.9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  <w:t xml:space="preserve">Clear attempt at </w:t>
                            </w:r>
                            <w:r>
                              <w:rPr/>
                              <w:object w:dxaOrig="1120" w:dyaOrig="6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56pt;height:31pt" filled="f" o:ole="">
                                  <v:imagedata r:id="rId117" o:title=""/>
                                </v:shape>
                                <o:OLEObject Type="Embed" ProgID="" ShapeID="ole_rId116" DrawAspect="Content" ObjectID="_1005376715" r:id="rId116"/>
                              </w:objec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1033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acc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oMath>
                            <w:r>
                              <w:rPr/>
                              <w:t xml:space="preserve"> alternative for first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They may use thei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oMath>
                            <w:r>
                              <w:rPr/>
                              <w:t>and gain the method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quare root of above for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7.3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  <w:t>Clear attempt at either quartile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hese will take the form ‘their lower limit’+ correct fraction x ‘their class width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3.8 for lower quart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3 or anything that rounds to 23.2 dependent upon method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>Anything that rounds to 0.38 for B1 or 0.33 for B1 if (n+1)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or correct statement that follows from their value for B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693670</wp:posOffset>
                      </wp:positionV>
                      <wp:extent cx="6972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12.1pt" to="542.6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4770</wp:posOffset>
                      </wp:positionV>
                      <wp:extent cx="6972300" cy="8343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260" w:dyaOrig="68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163pt;height:34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386685049" r:id="rId11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820" w:dyaOrig="3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141pt;height:16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1014590031" r:id="rId12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659" w:dyaOrig="279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132.95pt;height:13.95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628439172" r:id="rId1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object w:dxaOrig="2380" w:dyaOrig="279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119pt;height:13.95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2102162252" r:id="rId12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600" w:dyaOrig="3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80pt;height:16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475729272" r:id="rId126"/>
                                    </w:object>
                                  </w:r>
                                  <w:r>
                                    <w:rPr/>
                                    <w:t xml:space="preserve">so </w:t>
                                  </w:r>
                                  <w:r>
                                    <w:rPr/>
                                    <w:object w:dxaOrig="3240" w:dyaOrig="32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162pt;height:16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35188197" r:id="rId12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1800" w:dyaOrig="3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90pt;height:16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863188119" r:id="rId13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820" w:dyaOrig="279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41pt;height:13.95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826767034" r:id="rId132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1340" w:dyaOrig="62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67pt;height:31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477882045" r:id="rId13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880" w:dyaOrig="279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44pt;height:13.95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97858658" r:id="rId13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7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</w:t>
                                    <w:tab/>
                                    <w:tab/>
                                    <w:t>Standardise with 20 and 4 for M1,  allow numerator 20-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- probability for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0.106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award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0.9641 seen or implied by 1.80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.80 seen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tandardise with 20 and 4 and equate to z value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Z=0.8315 is M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27.2 for final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4/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57pt;mso-wrap-distance-left:9.05pt;mso-wrap-distance-right:9.05pt;mso-wrap-distance-top:0pt;mso-wrap-distance-bottom:0pt;margin-top:5.1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(a)</w:t>
                              <w:tab/>
                              <w:tab/>
                            </w:r>
                            <w:r>
                              <w:rPr/>
                              <w:object w:dxaOrig="3260" w:dyaOrig="68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63pt;height:34pt" filled="f" o:ole="">
                                  <v:imagedata r:id="rId139" o:title=""/>
                                </v:shape>
                                <o:OLEObject Type="Embed" ProgID="" ShapeID="ole_rId138" DrawAspect="Content" ObjectID="_377802418" r:id="rId13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820" w:dyaOrig="3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41pt;height:16pt" filled="f" o:ole="">
                                  <v:imagedata r:id="rId141" o:title=""/>
                                </v:shape>
                                <o:OLEObject Type="Embed" ProgID="" ShapeID="ole_rId140" DrawAspect="Content" ObjectID="_898095106" r:id="rId14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659" w:dyaOrig="27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2.95pt;height:13.95pt" filled="f" o:ole="">
                                  <v:imagedata r:id="rId143" o:title=""/>
                                </v:shape>
                                <o:OLEObject Type="Embed" ProgID="" ShapeID="ole_rId142" DrawAspect="Content" ObjectID="_858270484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2380" w:dyaOrig="279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19pt;height:13.95pt" filled="f" o:ole="">
                                  <v:imagedata r:id="rId145" o:title=""/>
                                </v:shape>
                                <o:OLEObject Type="Embed" ProgID="" ShapeID="ole_rId144" DrawAspect="Content" ObjectID="_1491575013" r:id="rId14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  <w:r>
                              <w:rPr/>
                              <w:object w:dxaOrig="1600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80pt;height:16pt" filled="f" o:ole="">
                                  <v:imagedata r:id="rId147" o:title=""/>
                                </v:shape>
                                <o:OLEObject Type="Embed" ProgID="" ShapeID="ole_rId146" DrawAspect="Content" ObjectID="_184086180" r:id="rId146"/>
                              </w:object>
                            </w:r>
                            <w:r>
                              <w:rPr/>
                              <w:t xml:space="preserve">so </w:t>
                            </w:r>
                            <w:r>
                              <w:rPr/>
                              <w:object w:dxaOrig="3240" w:dyaOrig="3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62pt;height:16pt" filled="f" o:ole="">
                                  <v:imagedata r:id="rId149" o:title=""/>
                                </v:shape>
                                <o:OLEObject Type="Embed" ProgID="" ShapeID="ole_rId148" DrawAspect="Content" ObjectID="_384053488" r:id="rId14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180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90pt;height:16pt" filled="f" o:ole="">
                                  <v:imagedata r:id="rId151" o:title=""/>
                                </v:shape>
                                <o:OLEObject Type="Embed" ProgID="" ShapeID="ole_rId150" DrawAspect="Content" ObjectID="_1470662775" r:id="rId150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object w:dxaOrig="820" w:dyaOrig="279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1pt;height:13.95pt" filled="f" o:ole="">
                                  <v:imagedata r:id="rId153" o:title=""/>
                                </v:shape>
                                <o:OLEObject Type="Embed" ProgID="" ShapeID="ole_rId152" DrawAspect="Content" ObjectID="_1135747841" r:id="rId15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1340" w:dyaOrig="62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67pt;height:31pt" filled="f" o:ole="">
                                  <v:imagedata r:id="rId155" o:title=""/>
                                </v:shape>
                                <o:OLEObject Type="Embed" ProgID="" ShapeID="ole_rId154" DrawAspect="Content" ObjectID="_786459876" r:id="rId15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880" w:dyaOrig="27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4pt;height:13.95pt" filled="f" o:ole="">
                                  <v:imagedata r:id="rId157" o:title=""/>
                                </v:shape>
                                <o:OLEObject Type="Embed" ProgID="" ShapeID="ole_rId156" DrawAspect="Content" ObjectID="_302472841" r:id="rId156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7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  <w:tab/>
                              <w:tab/>
                              <w:t>Standardise with 20 and 4 for M1,  allow numerator 20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- probability for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0.106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award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0.9641 seen or implied by 1.80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.80 seen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tandardise with 20 and 4 and equate to z value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Z=0.8315 is M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27.2 for final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4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949065</wp:posOffset>
                      </wp:positionV>
                      <wp:extent cx="6972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10.95pt" to="542.65pt,3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4770</wp:posOffset>
                      </wp:positionV>
                      <wp:extent cx="6972300" cy="8343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219" w:dyaOrig="32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60.95pt;height:16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1674486365" r:id="rId158"/>
                                    </w:object>
                                  </w:r>
                                  <w:r>
                                    <w:rPr/>
                                    <w:tab/>
                                    <w:t xml:space="preserve">.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1900" w:dyaOrig="400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95pt;height:20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245713096" r:id="rId16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40" w:dyaOrig="32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72pt;height:16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1113169518" r:id="rId16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Attempt to solve</w:t>
                                    <w:tab/>
                                    <w:t>equations in (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859" w:dyaOrig="320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42.95pt;height:16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439984095" r:id="rId16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880" w:dyaOrig="32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44pt;height:16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2003383547" r:id="rId16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600" w:dyaOrig="32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130pt;height:16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1983488599" r:id="rId16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1560" w:dyaOrig="32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78pt;height:16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556500891" r:id="rId17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900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9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49875930" r:id="rId17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680" w:dyaOrig="279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34pt;height:13.95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24933984" r:id="rId17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740" w:dyaOrig="32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137pt;height:16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302602930" r:id="rId17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560" w:dyaOrig="32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28pt;height:16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94642490" r:id="rId17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182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91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743678198" r:id="rId18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 13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520" w:dyaOrig="3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76pt;height:16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419443503" r:id="rId182"/>
                                    </w:object>
                                  </w:r>
                                  <w:r>
                                    <w:rPr/>
                                    <w:t xml:space="preserve"> award B1. Not seen award B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740" w:dyaOrig="32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37pt;height:16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1637382899" r:id="rId184"/>
                                    </w:object>
                                  </w:r>
                                  <w:r>
                                    <w:rPr/>
                                    <w:t xml:space="preserve"> or equivalent award M1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>award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Attempt to solve must involve 2 linear equations in 2 unknow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s only for accurac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s with no working award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 xml:space="preserve">Follow through accuracy mark for their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, 0&lt;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&lt;0.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 xml:space="preserve">Attempt to substitut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given</w:t>
                                  </w:r>
                                  <w:r>
                                    <w:rPr/>
                                    <w:t xml:space="preserve"> values </w:t>
                                  </w:r>
                                  <w:r>
                                    <w:rPr>
                                      <w:u w:val="single"/>
                                    </w:rPr>
                                    <w:t>only</w:t>
                                  </w:r>
                                  <w:r>
                                    <w:rPr/>
                                    <w:t xml:space="preserve"> into correct formula for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7.15 only for 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7.15 seen award 2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 xml:space="preserve">Accept ‘invisible brackets’ i.e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 xml:space="preserve"> Var (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X </w:t>
                                  </w:r>
                                  <w:r>
                                    <w:rPr/>
                                    <w:t>) provided answer positiv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14 for A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57pt;mso-wrap-distance-left:9.05pt;mso-wrap-distance-right:9.05pt;mso-wrap-distance-top:0pt;mso-wrap-distance-bottom:0pt;margin-top:5.1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(a)</w:t>
                              <w:tab/>
                              <w:tab/>
                            </w:r>
                            <w:r>
                              <w:rPr/>
                              <w:object w:dxaOrig="1219" w:dyaOrig="32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60.95pt;height:16pt" filled="f" o:ole="">
                                  <v:imagedata r:id="rId187" o:title=""/>
                                </v:shape>
                                <o:OLEObject Type="Embed" ProgID="" ShapeID="ole_rId186" DrawAspect="Content" ObjectID="_823516605" r:id="rId186"/>
                              </w:object>
                            </w:r>
                            <w:r>
                              <w:rPr/>
                              <w:tab/>
                              <w:t xml:space="preserve">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1900" w:dyaOrig="40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95pt;height:20pt" filled="f" o:ole="">
                                  <v:imagedata r:id="rId189" o:title=""/>
                                </v:shape>
                                <o:OLEObject Type="Embed" ProgID="" ShapeID="ole_rId188" DrawAspect="Content" ObjectID="_123870544" r:id="rId18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40" w:dyaOrig="3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72pt;height:16pt" filled="f" o:ole="">
                                  <v:imagedata r:id="rId191" o:title=""/>
                                </v:shape>
                                <o:OLEObject Type="Embed" ProgID="" ShapeID="ole_rId190" DrawAspect="Content" ObjectID="_456750976" r:id="rId19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Attempt to solve</w:t>
                              <w:tab/>
                              <w:t>equations in (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859" w:dyaOrig="32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2.95pt;height:16pt" filled="f" o:ole="">
                                  <v:imagedata r:id="rId193" o:title=""/>
                                </v:shape>
                                <o:OLEObject Type="Embed" ProgID="" ShapeID="ole_rId192" DrawAspect="Content" ObjectID="_1722357212" r:id="rId19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88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4pt;height:16pt" filled="f" o:ole="">
                                  <v:imagedata r:id="rId195" o:title=""/>
                                </v:shape>
                                <o:OLEObject Type="Embed" ProgID="" ShapeID="ole_rId194" DrawAspect="Content" ObjectID="_115971949" r:id="rId19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  <w:object w:dxaOrig="2600" w:dyaOrig="32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130pt;height:16pt" filled="f" o:ole="">
                                  <v:imagedata r:id="rId197" o:title=""/>
                                </v:shape>
                                <o:OLEObject Type="Embed" ProgID="" ShapeID="ole_rId196" DrawAspect="Content" ObjectID="_451604208" r:id="rId19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object w:dxaOrig="1560" w:dyaOrig="32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78pt;height:16pt" filled="f" o:ole="">
                                  <v:imagedata r:id="rId199" o:title=""/>
                                </v:shape>
                                <o:OLEObject Type="Embed" ProgID="" ShapeID="ole_rId198" DrawAspect="Content" ObjectID="_690575168" r:id="rId198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3900" w:dyaOrig="36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95pt;height:18pt" filled="f" o:ole="">
                                  <v:imagedata r:id="rId201" o:title=""/>
                                </v:shape>
                                <o:OLEObject Type="Embed" ProgID="" ShapeID="ole_rId200" DrawAspect="Content" ObjectID="_205734640" r:id="rId20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object w:dxaOrig="680" w:dyaOrig="279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34pt;height:13.95pt" filled="f" o:ole="">
                                  <v:imagedata r:id="rId203" o:title=""/>
                                </v:shape>
                                <o:OLEObject Type="Embed" ProgID="" ShapeID="ole_rId202" DrawAspect="Content" ObjectID="_735128592" r:id="rId20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274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37pt;height:16pt" filled="f" o:ole="">
                                  <v:imagedata r:id="rId205" o:title=""/>
                                </v:shape>
                                <o:OLEObject Type="Embed" ProgID="" ShapeID="ole_rId204" DrawAspect="Content" ObjectID="_2143246391" r:id="rId20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</w:r>
                            <w:r>
                              <w:rPr/>
                              <w:object w:dxaOrig="2560" w:dyaOrig="32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128pt;height:16pt" filled="f" o:ole="">
                                  <v:imagedata r:id="rId207" o:title=""/>
                                </v:shape>
                                <o:OLEObject Type="Embed" ProgID="" ShapeID="ole_rId206" DrawAspect="Content" ObjectID="_467036048" r:id="rId20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object w:dxaOrig="1820" w:dyaOrig="279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91pt;height:13.95pt" filled="f" o:ole="">
                                  <v:imagedata r:id="rId209" o:title=""/>
                                </v:shape>
                                <o:OLEObject Type="Embed" ProgID="" ShapeID="ole_rId208" DrawAspect="Content" ObjectID="_1608744542" r:id="rId208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 13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(a)</w:t>
                              <w:tab/>
                              <w:tab/>
                            </w:r>
                            <w:r>
                              <w:rPr/>
                              <w:object w:dxaOrig="1520" w:dyaOrig="3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76pt;height:16pt" filled="f" o:ole="">
                                  <v:imagedata r:id="rId211" o:title=""/>
                                </v:shape>
                                <o:OLEObject Type="Embed" ProgID="" ShapeID="ole_rId210" DrawAspect="Content" ObjectID="_1911881770" r:id="rId210"/>
                              </w:object>
                            </w:r>
                            <w:r>
                              <w:rPr/>
                              <w:t xml:space="preserve"> award B1. Not seen award B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74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37pt;height:16pt" filled="f" o:ole="">
                                  <v:imagedata r:id="rId213" o:title=""/>
                                </v:shape>
                                <o:OLEObject Type="Embed" ProgID="" ShapeID="ole_rId212" DrawAspect="Content" ObjectID="_1149540070" r:id="rId212"/>
                              </w:object>
                            </w:r>
                            <w:r>
                              <w:rPr/>
                              <w:t xml:space="preserve"> or equivalent award M1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>award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Attempt to solve must involve 2 linear equations in 2 unknow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s only for accurac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s with no working award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 xml:space="preserve">Follow through accuracy mark for their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, 0&lt;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&lt;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  <w:t xml:space="preserve">Attempt to substitute </w:t>
                            </w:r>
                            <w:r>
                              <w:rPr>
                                <w:u w:val="single"/>
                              </w:rPr>
                              <w:t>given</w:t>
                            </w:r>
                            <w:r>
                              <w:rPr/>
                              <w:t xml:space="preserve"> values </w:t>
                            </w:r>
                            <w:r>
                              <w:rPr>
                                <w:u w:val="single"/>
                              </w:rPr>
                              <w:t>only</w:t>
                            </w:r>
                            <w:r>
                              <w:rPr/>
                              <w:t xml:space="preserve"> into correct formula for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.15 only for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.15 seen award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 xml:space="preserve">Accept ‘invisible brackets’ i.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 Var (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/>
                              <w:t>) provided answer posi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14 for A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14"/>
      <w:footerReference w:type="default" r:id="rId2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4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5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2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3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6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7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50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51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5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55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5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5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5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5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5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55.wmf"/><Relationship Id="rId214" Type="http://schemas.openxmlformats.org/officeDocument/2006/relationships/header" Target="header2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9:00Z</dcterms:created>
  <dc:creator>Christopher Tuckett</dc:creator>
  <dc:description/>
  <dc:language>en-US</dc:language>
  <cp:lastModifiedBy>cummingg</cp:lastModifiedBy>
  <cp:lastPrinted>2007-01-28T17:32:00Z</cp:lastPrinted>
  <dcterms:modified xsi:type="dcterms:W3CDTF">2007-09-05T09:39:00Z</dcterms:modified>
  <cp:revision>2</cp:revision>
  <dc:subject/>
  <dc:title>Mark scheme - June 2007 - 6683 - Statistics - S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71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8Z</vt:lpwstr>
  </property>
  <property fmtid="{D5CDD505-2E9C-101B-9397-08002B2CF9AE}" pid="13" name="StrapLine">
    <vt:lpwstr>June 2007 - 6683 - Statistics - S1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83/01 (Unit S1)</vt:lpwstr>
  </property>
  <property fmtid="{D5CDD505-2E9C-101B-9397-08002B2CF9AE}" pid="16" name="_AdHocReviewCycleID">
    <vt:r8>-1413074512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1961847780</vt:r8>
  </property>
</Properties>
</file>