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7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30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Penalis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</m:rad>
                </m:den>
              </m:f>
            </m:oMath>
            <w:r>
              <w:rPr>
                <w:rFonts w:eastAsia="Frutiger 55 Roman;Arial Narrow"/>
              </w:rPr>
              <w:t xml:space="preserve"> </w:t>
            </w:r>
            <w:r>
              <w:rPr/>
              <w:t xml:space="preserve">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den>
              </m:f>
            </m:oMath>
            <w:r>
              <w:rPr/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ow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or 0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3)</w:t>
            </w:r>
          </w:p>
        </w:tc>
      </w:tr>
      <w:tr>
        <w:trPr>
          <w:trHeight w:val="14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4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 for understanding that “-“ power means reciproca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is M0A0  and 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M1A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b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eastAsia="Frutiger 55 Roman;Arial Narrow"/>
              </w:rPr>
              <w:t xml:space="preserve">                                                           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th (</w:t>
            </w:r>
            <w:r>
              <w:rPr/>
              <w:object w:dxaOrig="4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6pt" filled="f" o:ole="">
                  <v:imagedata r:id="rId3" o:title=""/>
                </v:shape>
                <o:OLEObject Type="Embed" ProgID="" ShapeID="ole_rId2" DrawAspect="Content" ObjectID="_46476602" r:id="rId2"/>
              </w:objec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OK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5)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5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(a) and (b) M1 is for a correct power of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at least one term. This could be 6 in (a)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(b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for one correct term in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or better simplified version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for all 3 terms as printed or better in one lin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B.   M1A0A1 is not possibl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. For integrating their answer to part (a) just allow the M1 if +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presen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8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LT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</w:tc>
      </w:tr>
      <w:tr>
        <w:trPr>
          <w:trHeight w:val="17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ompare coefficients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equation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AND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oMath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b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(follow through their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 from (a)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 OK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 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6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or an equation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(allow sign err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8 on ALT)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stA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can ignore -29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</w:rPr>
              <w:t xml:space="preserve"> for stat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and an equation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A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te M1A0 A1 is possible for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.B.  On EPEN these marks are called B1M1A1 but apply them as M1A1A1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for a full method leading to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or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(condone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4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.B. </w:t>
            </w:r>
            <w:r>
              <w:rPr/>
              <w:object w:dxaOrig="430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5pt;height:19pt" filled="f" o:ole="">
                  <v:imagedata r:id="rId7" o:title=""/>
                </v:shape>
                <o:OLEObject Type="Embed" ProgID="" ShapeID="ole_rId6" DrawAspect="Content" ObjectID="_1371834480" r:id="rId6"/>
              </w:objec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M0A0A0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and A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.B.  M1 and A1 for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 do not nee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so this is a special case for the formula method) bu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st be present for th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rk)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Note</w:t>
            </w:r>
            <w:r>
              <w:rPr>
                <w:rFonts w:cs="Times New Roman" w:ascii="Times New Roman" w:hAnsi="Times New Roman"/>
                <w:sz w:val="24"/>
              </w:rPr>
              <w:t xml:space="preserve">   Use of formula that ends with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scores  M1 A1 A0 (but must be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>) i.e. only penalise non-integers by one mark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8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b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Shap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Poi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362075" cy="8096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466850" cy="9715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-2 and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ma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A1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(5)</w:t>
            </w:r>
          </w:p>
        </w:tc>
      </w:tr>
      <w:tr>
        <w:trPr>
          <w:trHeight w:val="17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 for shape: graphs must have curved sides and round top. Don’t penalise twice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If both graphs are really straight lines then penalise B0 in part (a) only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B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  <w:t xml:space="preserve"> shape through (0, 0) and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wher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  <w:sz w:val="24"/>
              </w:rPr>
              <w:t>&gt;0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B1 for max at (3, 15) and 6 labelled or (6, 0) seen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Condone  (15,3) if  3 and 15 are correct on axes.  Similarly (5,1) in (b)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  <w:t xml:space="preserve"> shape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NOT </w:t>
            </w:r>
            <w:r>
              <w:rPr>
                <w:rFonts w:cs="Times New Roman" w:ascii="Times New Roman" w:hAnsi="Times New Roman"/>
                <w:sz w:val="24"/>
              </w:rPr>
              <w:t xml:space="preserve">through (0, 0) but must cut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-axis twice.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A1 for -2 and 4 labelled or (-2, 0) and (4, 0) seen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A1 for max at (1, 5).  Must be clearly in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quadran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.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and sub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.e.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(o.e.)                                                                           (both)                                                                             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;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(o.e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A1  f.t.   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(6)</w:t>
            </w:r>
          </w:p>
        </w:tc>
      </w:tr>
      <w:tr>
        <w:trPr>
          <w:trHeight w:val="276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  Attempt to sub leading to equation in  1 variable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done sign error such as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-(1+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penalise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only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     Correct 3TQ (condone = 0 missing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    Attempt to solve 3TQ leading to 2 values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    Condone mislabell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… but then M0A0 in part (c)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    Attempt to find at least one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value (must use a correct equation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f.t.   f.t. only in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3sf if not exact)  Both values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.B False squaring.  (e.g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) can only score the last 2 marks.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64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c 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c )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&g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&gt;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&g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or  0.25  or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(&gt; 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ritical values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,   3                                                                                     (bo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733425" cy="5524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65" r="-4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</w:rPr>
              <w:t>Choosing “outside” reg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3     or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&lt;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&gt;3    or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&l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&l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/>
              <w:object w:dxaOrig="14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18pt" filled="f" o:ole="">
                  <v:imagedata r:id="rId16" o:title=""/>
                </v:shape>
                <o:OLEObject Type="Embed" ProgID="" ShapeID="ole_rId15" DrawAspect="Content" ObjectID="_1248061860" r:id="rId1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OK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1     Multiply out and collect terms (allow one slip and allow use of = here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Attempting to factorise 3TQ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M1  Choosing the outside region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A1 f.t.    f.t. their critical values      N.B.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&gt;3,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is M0A0)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f.t. their answers to (a) and (b) 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B1   a correct f.t. leading to an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infinite</w:t>
            </w:r>
            <w:r>
              <w:rPr>
                <w:rFonts w:cs="Times New Roman" w:ascii="Times New Roman" w:hAnsi="Times New Roman"/>
                <w:sz w:val="24"/>
              </w:rPr>
              <w:t xml:space="preserve"> reg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B1  a correct f.t. leading to a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finite</w:t>
            </w:r>
            <w:r>
              <w:rPr>
                <w:rFonts w:cs="Times New Roman" w:ascii="Times New Roman" w:hAnsi="Times New Roman"/>
                <w:sz w:val="24"/>
              </w:rPr>
              <w:t xml:space="preserve"> region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enalis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  <w:t xml:space="preserve"> once only at first offenc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or 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&lt;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</w:t>
            </w:r>
            <w:r>
              <w:rPr>
                <w:rFonts w:cs="Times New Roman" w:ascii="Times New Roman" w:hAnsi="Times New Roman"/>
                <w:i/>
                <w:sz w:val="24"/>
              </w:rPr>
              <w:t>q</w:t>
            </w:r>
            <w:r>
              <w:rPr>
                <w:rFonts w:cs="Times New Roman" w:ascii="Times New Roman" w:hAnsi="Times New Roman"/>
                <w:sz w:val="24"/>
              </w:rPr>
              <w:t xml:space="preserve"> where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i/>
                <w:sz w:val="24"/>
              </w:rPr>
              <w:t>q</w:t>
            </w:r>
            <w:r>
              <w:rPr>
                <w:rFonts w:cs="Times New Roman" w:ascii="Times New Roman" w:hAnsi="Times New Roman"/>
                <w:sz w:val="24"/>
              </w:rPr>
              <w:t xml:space="preserve"> penalise the final A1 in (b) 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g.            (a)                      (b)                            (c)                Ma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&lt;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&lt;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         B0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3,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3              B1 B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f.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f.t.  B1f.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8)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58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: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 = - 1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-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Attempt to multiply out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>. Must have 3 or 4 terms, allow one sign error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so   Fully correct solution to printed answer.  Penalise invisible brackets or                  wrong working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 Some correct integration: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A1     At least 2 correct unsimplified terms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Ignore +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A2    All 3 terms correct (unsimplified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M1          Use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to fin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.  No +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is M0.</w:t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A1c.s.o.   for -12.  (o.e.)     Award this mark if  “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" stated i.e. not as part of an expression for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A1f.t.  for 3 simplifie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terms with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… and a numerical value for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c.  </w:t>
            </w:r>
            <w:r>
              <w:rPr>
                <w:rFonts w:cs="Times New Roman" w:ascii="Times New Roman" w:hAnsi="Times New Roman"/>
                <w:sz w:val="24"/>
              </w:rPr>
              <w:t xml:space="preserve">Follow through their value of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 but it must be a number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o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2/1/0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.o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f.t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8)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70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(c 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c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or        </w:t>
            </w:r>
            <w:r>
              <w:rPr/>
              <w:object w:dxaOrig="126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3pt;height:31pt" filled="f" o:ole="">
                  <v:imagedata r:id="rId18" o:title=""/>
                </v:shape>
                <o:OLEObject Type="Embed" ProgID="" ShapeID="ole_rId17" DrawAspect="Content" ObjectID="_1076333107" r:id="rId1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(o.e.)  (condone 3 terms with integer coefficients e.g. 3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+21=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quation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is: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(o.e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lv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: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is point wher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,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 is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)         C is (0, -7)    or    OC = 7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rea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or   </w:t>
            </w:r>
            <w:r>
              <w:rPr/>
              <w:object w:dxaOrig="34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pt;height:31pt" filled="f" o:ole="">
                  <v:imagedata r:id="rId20" o:title=""/>
                </v:shape>
                <o:OLEObject Type="Embed" ProgID="" ShapeID="ole_rId19" DrawAspect="Content" ObjectID="_1229046531" r:id="rId1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y Integration: M1 for </w:t>
            </w:r>
            <w:r>
              <w:rPr/>
              <w:object w:dxaOrig="1340" w:dyaOrig="7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7pt;height:38pt" filled="f" o:ole="">
                  <v:imagedata r:id="rId22" o:title=""/>
                </v:shape>
                <o:OLEObject Type="Embed" ProgID="" ShapeID="ole_rId21" DrawAspect="Content" ObjectID="_1942680085" r:id="rId21"/>
              </w:object>
            </w:r>
            <w:r>
              <w:rPr/>
              <w:t xml:space="preserve">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t for correct integration (follow through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>) , then A1ca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f.t. 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f.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c.a.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(1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</w:tc>
      </w:tr>
      <w:tr>
        <w:trPr>
          <w:trHeight w:val="62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for full method to find equation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stA1   any unsimplified form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 Attempt to solve two linear equations leading to linear equation in one variable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A1 f.t.    only f.t.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in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.B.   A fully correct solution by drawing, or correct answer with no working can score all the marks in part (b), but a partially correct solution by drawing only scores the first B1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f.t.       Either a correct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OC </w:t>
            </w:r>
            <w:r>
              <w:rPr>
                <w:rFonts w:cs="Times New Roman" w:ascii="Times New Roman" w:hAnsi="Times New Roman"/>
                <w:sz w:val="24"/>
              </w:rPr>
              <w:t xml:space="preserve"> or f.t. from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      for correct attempt in letters or symbols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P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a.o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cores M1 A0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-axis for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-axis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Get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 = (21, 0) Area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ascii="Times New Roman" w:hAnsi="Times New Roman"/>
                <w:sz w:val="24"/>
              </w:rPr>
              <w:t>= 63  (B0M1A0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_Hlk103137826"/>
            <w:bookmarkStart w:id="1" w:name="OLE_LINK2"/>
            <w:bookmarkStart w:id="2" w:name="OLE_LINK1"/>
            <w:bookmarkStart w:id="3" w:name="_Hlk103137826"/>
            <w:bookmarkStart w:id="4" w:name="OLE_LINK2"/>
            <w:bookmarkStart w:id="5" w:name="OLE_LINK1"/>
            <w:bookmarkEnd w:id="3"/>
            <w:bookmarkEnd w:id="4"/>
            <w:bookmarkEnd w:id="5"/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709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9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</w:t>
            </w:r>
            <w:r>
              <w:rPr>
                <w:rFonts w:cs="Arial" w:ascii="Arial" w:hAnsi="Arial"/>
                <w:lang w:val="de-DE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</w:t>
            </w:r>
            <w:r>
              <w:rPr>
                <w:rFonts w:cs="Arial" w:ascii="Arial" w:hAnsi="Arial"/>
                <w:lang w:val="de-DE"/>
              </w:rPr>
              <w:t>(c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</w:t>
            </w:r>
            <w:r>
              <w:rPr>
                <w:rFonts w:cs="Arial" w:ascii="Arial" w:hAnsi="Arial"/>
                <w:lang w:val="de-DE"/>
              </w:rPr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</m:d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i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= £10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(*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r 1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&lt; 0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not sensi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2/1/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f.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13)</w:t>
            </w:r>
          </w:p>
        </w:tc>
      </w:tr>
      <w:tr>
        <w:trPr>
          <w:trHeight w:val="42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B1     requires at least 3 terms, must include first and last terms, an adjacent term and dots!  There must be + signs for the B1 (or at least implied see snippet 9D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 for reversing series. Must be arithmetic with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>. (+ signs not      essential here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dM1 for adding, must have 2</w:t>
            </w:r>
            <w:r>
              <w:rPr>
                <w:rFonts w:cs="Times New Roman" w:ascii="Times New Roman" w:hAnsi="Times New Roman"/>
                <w:i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and be a genuine attempt.  Either line is sufficient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Dependent on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NB       Allow first 3 marks for use of </w:t>
            </w:r>
            <w:r>
              <w:rPr>
                <w:rFonts w:cs="Times New Roman" w:ascii="Times New Roman" w:hAnsi="Times New Roman"/>
                <w:i/>
                <w:sz w:val="24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 xml:space="preserve"> for last term but as given for final mark 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     for using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= 149 and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in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Times New Roman" w:ascii="Times New Roman" w:hAnsi="Times New Roman"/>
                <w:sz w:val="24"/>
              </w:rPr>
              <w:t>formula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     for using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in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   A1 any correct expression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1cso     for putt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>=5000 and simplifying to given expression.  No wrong work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NB     EPEN has B1M1A1 here but apply marks as M1A1A1 as in scheme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     Attempt to solve leading to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2/1/0     Give A1A0 for 1 correct value and A1A1 for both correct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1 f.t.      Must mention 100 and stat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&lt; 0 (or loan paid or equivalent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If giving  f.t. then must hav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oMath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7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( 9 – 36 + 27=0 is OK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hen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3,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quation of tangent: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gives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or 5                                                                                  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∴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or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    some correct differentiation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for one ter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A1        correct unsimplified (all 3 term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M1      substitut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in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clear evid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</w:rPr>
              <w:t xml:space="preserve"> M1     using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to find tangent at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.The </w:t>
            </w:r>
            <w:r>
              <w:rPr>
                <w:rFonts w:cs="Times New Roman" w:ascii="Times New Roman" w:hAnsi="Times New Roman"/>
                <w:i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 must be from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at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Use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here scores M0A0 but Could get all 3 Ms in Part (c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    forming a correct equation “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= gradient of  their tangent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M1      for solving a quadratic based on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leading to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...  The quadratic could be simply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=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</w:rPr>
              <w:t xml:space="preserve"> M1      for using thei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value (obtained from their quadratic) in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to obtain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coordinate.  Must have one of the other two M marks to score thi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 misreading (0, 3) for (3, 0) award B0 and then M1A1 as in scheme.  Then allow all M marks but no A ft.  (Max 7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a.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(11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5"/>
      <w:footerReference w:type="default" r:id="rId26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Trebuchet MS" w:hAnsi="Trebuchet MS" w:cs="Trebuchet MS"/>
        <w:b/>
        <w:b/>
        <w:color w:val="000080"/>
        <w:sz w:val="28"/>
      </w:rPr>
    </w:pPr>
    <w:r>
      <w:rPr>
        <w:rFonts w:cs="Trebuchet MS" w:ascii="Trebuchet MS" w:hAnsi="Trebuchet MS"/>
        <w:b/>
        <w:color w:val="000080"/>
        <w:sz w:val="28"/>
      </w:rPr>
      <w:t>June 2005</w:t>
    </w:r>
  </w:p>
  <w:p>
    <w:pPr>
      <w:pStyle w:val="Heading2"/>
      <w:rPr>
        <w:sz w:val="28"/>
      </w:rPr>
    </w:pPr>
    <w:r>
      <w:rPr>
        <w:sz w:val="28"/>
      </w:rPr>
      <w:t>6663 Core Mathematics C1</w:t>
    </w:r>
  </w:p>
  <w:p>
    <w:pPr>
      <w:pStyle w:val="Heading2"/>
      <w:rPr>
        <w:sz w:val="28"/>
      </w:rPr>
    </w:pPr>
    <w:r>
      <w:rPr>
        <w:sz w:val="28"/>
      </w:rPr>
      <w:t>Mark Schem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5.png"/><Relationship Id="rId15" Type="http://schemas.openxmlformats.org/officeDocument/2006/relationships/oleObject" Target="embeddings/oleObject3.bin"/><Relationship Id="rId16" Type="http://schemas.openxmlformats.org/officeDocument/2006/relationships/image" Target="media/image6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wmf"/><Relationship Id="rId19" Type="http://schemas.openxmlformats.org/officeDocument/2006/relationships/oleObject" Target="embeddings/oleObject5.bin"/><Relationship Id="rId20" Type="http://schemas.openxmlformats.org/officeDocument/2006/relationships/image" Target="media/image8.wmf"/><Relationship Id="rId21" Type="http://schemas.openxmlformats.org/officeDocument/2006/relationships/oleObject" Target="embeddings/oleObject6.bin"/><Relationship Id="rId22" Type="http://schemas.openxmlformats.org/officeDocument/2006/relationships/image" Target="media/image9.wmf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1:01:00Z</dcterms:created>
  <dc:creator>Christopher Tuckett</dc:creator>
  <dc:description/>
  <dc:language>en-US</dc:language>
  <cp:lastModifiedBy>cummingg</cp:lastModifiedBy>
  <cp:lastPrinted>2005-05-27T16:40:00Z</cp:lastPrinted>
  <dcterms:modified xsi:type="dcterms:W3CDTF">2005-09-14T15:39:00Z</dcterms:modified>
  <cp:revision>3</cp:revision>
  <dc:subject/>
  <dc:title>June 2005 - 6663 Core C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3 Core C1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3 Core C1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77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25Z</vt:lpwstr>
  </property>
  <property fmtid="{D5CDD505-2E9C-101B-9397-08002B2CF9AE}" pid="31" name="StrapLine">
    <vt:lpwstr>GCE Mathematics mark scheme 6663 Core C1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1 - 6663&lt;/div&gt;
</vt:lpwstr>
  </property>
  <property fmtid="{D5CDD505-2E9C-101B-9397-08002B2CF9AE}" pid="35" name="TemplateUrl">
    <vt:lpwstr/>
  </property>
  <property fmtid="{D5CDD505-2E9C-101B-9397-08002B2CF9AE}" pid="36" name="Unit">
    <vt:lpwstr>C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1607848854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mark schemes</vt:lpwstr>
  </property>
  <property fmtid="{D5CDD505-2E9C-101B-9397-08002B2CF9AE}" pid="43" name="_PreviousAdHocReviewCycleID">
    <vt:r8>1131845064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