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50165</wp:posOffset>
                      </wp:positionV>
                      <wp:extent cx="1501140" cy="7811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781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15.1pt;mso-wrap-distance-left:9.05pt;mso-wrap-distance-right:9.05pt;mso-wrap-distance-top:0pt;mso-wrap-distance-bottom:0pt;margin-top:3.95pt;mso-position-vertical-relative:text;margin-left:39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JAVA  (7517/1B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Monday 1 June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AQA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b/>
          <w:sz w:val="21"/>
          <w:szCs w:val="21"/>
        </w:rPr>
        <w:t>not</w:t>
      </w:r>
      <w:r>
        <w:rPr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/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1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</w:tblGrid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</w:tblGrid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5</w:t>
      <w:tab/>
    </w:r>
    <w:r>
      <w:rPr>
        <w:rFonts w:cs="AQA Chevin Pro Bold;Calibri" w:ascii="AQA Chevin Pro Bold;Calibri" w:hAnsi="AQA Chevin Pro Bold;Calibri"/>
        <w:sz w:val="40"/>
      </w:rPr>
      <w:t>7517/1B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B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5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6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3FA70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5:01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19-08-01T09:26:00Z</dcterms:modified>
  <cp:revision>5</cp:revision>
  <dc:subject/>
  <dc:title>Centre Number</dc:title>
</cp:coreProperties>
</file>