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Experiment 14. The effect of indoleacetic acid on maize coleoptiles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You are provided with two maize seedlings with straight coleoptiles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(a)</w:t>
      </w:r>
      <w:r>
        <w:rPr/>
        <w:t xml:space="preserve"> Label two test-tubes A and B, add your initials and fill the tubes with w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(b)</w:t>
      </w:r>
      <w:r>
        <w:rPr/>
        <w:t xml:space="preserve"> Wrap each seedling in a strip of cotton wool and insert it in the test-tube so that the roots are </w:t>
      </w:r>
    </w:p>
    <w:p>
      <w:pPr>
        <w:pStyle w:val="Normal"/>
        <w:rPr/>
      </w:pPr>
      <w:r>
        <w:rPr/>
        <w:t xml:space="preserve">immersed in water and the seedling is held upright and firm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(c)</w:t>
      </w:r>
      <w:r>
        <w:rPr/>
        <w:t xml:space="preserve"> Use a clean splint to collect a little lanolin and place a blob of it on one side of coleoptile A </w:t>
      </w:r>
    </w:p>
    <w:p>
      <w:pPr>
        <w:pStyle w:val="Normal"/>
        <w:rPr/>
      </w:pPr>
      <w:r>
        <w:rPr/>
        <w:t xml:space="preserve">about 5 mm from the tip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(d)</w:t>
      </w:r>
      <w:r>
        <w:rPr/>
        <w:t xml:space="preserve"> Use a fresh splint to collect a little lanolin which contains 1% indoleacetic acid (IAA) and place this on one side of coleoptile B about 5 mm from the ti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e)</w:t>
      </w:r>
      <w:r>
        <w:rPr/>
        <w:t xml:space="preserve"> Return both test tubes to the rack and keep in darkness for 2 days or mo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f)</w:t>
      </w:r>
      <w:r>
        <w:rPr/>
        <w:t xml:space="preserve"> After 2 days examine each seedling and make drawings of the appearance of the coleoptiles and the position or the lanolin blob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Experiment 14. Discussio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 From the results of experiment l2 or 13 (IAA on wheat coleoptiles) what effect do certain concentrations of IAA have on the growth of coleoptile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 How can this effect be used to explain the appearance of coleoptile B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What was the reason for treating coleoptile A with plain lanolin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 How could the results with coleoptile B be used to explain the growth curvature of coleoptiles (a) towards light, (b) away from gravity, assuming that coleoptile tips actually produce IAA or a substance having similar effect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Germination and tropisms 14.01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5:26:00Z</dcterms:created>
  <dc:creator> Mackean</dc:creator>
  <dc:description/>
  <dc:language>en-US</dc:language>
  <cp:lastModifiedBy> Mackean</cp:lastModifiedBy>
  <dcterms:modified xsi:type="dcterms:W3CDTF">2006-11-09T10:44:00Z</dcterms:modified>
  <cp:revision>7</cp:revision>
  <dc:subject/>
  <dc:title>Experiment 13</dc:title>
</cp:coreProperties>
</file>