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2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OTE. The lanolin is used to keep a supply of IAA in contact with the tip of the coleoptile over a period of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ich group of treated seedlings showed the greater increase in length?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 xml:space="preserve">Do you consider that the difference in the two sets of results is large enough to be sure that it </w:t>
      </w:r>
    </w:p>
    <w:p>
      <w:pPr>
        <w:pStyle w:val="Normal"/>
        <w:rPr/>
      </w:pPr>
      <w:r>
        <w:rPr/>
        <w:t xml:space="preserve">is not due to a chance variation between the two groups of seedlings?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Considering the class results as a whole, what would convince you that a difference in average </w:t>
      </w:r>
    </w:p>
    <w:p>
      <w:pPr>
        <w:pStyle w:val="Normal"/>
        <w:rPr/>
      </w:pPr>
      <w:r>
        <w:rPr/>
        <w:t xml:space="preserve">coleoptile length between the two dishes could be attributed to IAA rather than chanc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was the point of using plain lanolin on the seedlings in dish A if lanolin was merely a means of applying the IAA to the seedlings in dish B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(a) What effect does IAA appear to have on the growth of wheat or oat coleoptiles? </w:t>
      </w:r>
    </w:p>
    <w:p>
      <w:pPr>
        <w:pStyle w:val="Normal"/>
        <w:rPr/>
      </w:pPr>
      <w:r>
        <w:rPr/>
        <w:t xml:space="preserve">   </w:t>
      </w:r>
      <w:r>
        <w:rPr/>
        <w:t xml:space="preserve">(b) In what ways might it achieve its effec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6 </w:t>
      </w:r>
      <w:r>
        <w:rPr/>
        <w:t xml:space="preserve">What further evidence would you need to support the hypothesis that, in normal wheat or oat </w:t>
      </w:r>
    </w:p>
    <w:p>
      <w:pPr>
        <w:pStyle w:val="Normal"/>
        <w:rPr/>
      </w:pPr>
      <w:r>
        <w:rPr/>
        <w:t xml:space="preserve">seedlings, the production of IAA in the coleoptiles promotes growth in length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If IAA had been applied to the side rather than the tip of the coleoptile, what result would you </w:t>
      </w:r>
    </w:p>
    <w:p>
      <w:pPr>
        <w:pStyle w:val="Normal"/>
        <w:rPr/>
      </w:pPr>
      <w:r>
        <w:rPr/>
        <w:t xml:space="preserve">have expected? </w:t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022"/>
        <w:gridCol w:w="1910"/>
        <w:gridCol w:w="1911"/>
      </w:tblGrid>
      <w:tr>
        <w:trPr>
          <w:trHeight w:val="4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lanolin only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  lanolin and indole acetic acid</w:t>
            </w:r>
          </w:p>
        </w:tc>
      </w:tr>
      <w:tr>
        <w:trPr>
          <w:trHeight w:val="4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length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lengt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length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length</w:t>
            </w:r>
          </w:p>
        </w:tc>
      </w:tr>
      <w:tr>
        <w:trPr>
          <w:trHeight w:val="9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7620</wp:posOffset>
                      </wp:positionV>
                      <wp:extent cx="0" cy="20701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0.6pt" to="48.6pt,16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60985</wp:posOffset>
                      </wp:positionV>
                      <wp:extent cx="0" cy="20701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0.55pt" to="48.6pt,3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3975</wp:posOffset>
                      </wp:positionV>
                      <wp:extent cx="914400" cy="3105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0 lin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4.45pt;mso-wrap-distance-left:9.05pt;mso-wrap-distance-right:9.05pt;mso-wrap-distance-top:0pt;mso-wrap-distance-bottom:0pt;margin-top:4.25pt;mso-position-vertical-relative:text;margin-left: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0 li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</wp:posOffset>
                </wp:positionV>
                <wp:extent cx="1844040" cy="3108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0525" cy="3017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5" r="-2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0525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244.8pt;mso-wrap-distance-left:9.05pt;mso-wrap-distance-right:9.05pt;mso-wrap-distance-top:0pt;mso-wrap-distance-bottom:0pt;margin-top:9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0525" cy="30175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5" r="-2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0525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76771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0.45pt" to="257.95pt,6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1699260</wp:posOffset>
                </wp:positionV>
                <wp:extent cx="1143000" cy="517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measure onl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the coleopt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75pt;mso-wrap-distance-left:9.05pt;mso-wrap-distance-right:9.05pt;mso-wrap-distance-top:0pt;mso-wrap-distance-bottom:0pt;margin-top:133.8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measure onl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the coleop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664210</wp:posOffset>
                </wp:positionV>
                <wp:extent cx="685800" cy="310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rst le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52.3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rst le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12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06:00Z</dcterms:created>
  <dc:creator> Mackean</dc:creator>
  <dc:description/>
  <dc:language>en-US</dc:language>
  <cp:lastModifiedBy> Mackean</cp:lastModifiedBy>
  <dcterms:modified xsi:type="dcterms:W3CDTF">2006-11-03T10:24:00Z</dcterms:modified>
  <cp:revision>10</cp:revision>
  <dc:subject/>
  <dc:title>Experiment 12a</dc:title>
</cp:coreProperties>
</file>