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periment 13 Location of stimul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(a)</w:t>
      </w:r>
      <w:r>
        <w:rPr/>
        <w:t xml:space="preserve"> Place a glass marble on a non-slippery surface, e.g. on the page of an open notebook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(b)</w:t>
      </w:r>
      <w:r>
        <w:rPr/>
        <w:t xml:space="preserve"> Cross the first and second fingers of one hand and press on the marble with the tips of these </w:t>
      </w:r>
    </w:p>
    <w:p>
      <w:pPr>
        <w:pStyle w:val="Normal"/>
        <w:rPr/>
      </w:pPr>
      <w:r>
        <w:rPr/>
        <w:t>fingers (Fig.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c)</w:t>
      </w:r>
      <w:r>
        <w:rPr/>
        <w:t xml:space="preserve"> Close your eyes and roll the marble firmly, forwards and backwards, side to side and then with a circular motion for about 30 secon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d)</w:t>
      </w:r>
      <w:r>
        <w:rPr/>
        <w:t xml:space="preserve"> Notice any unusual impressions you receive from the fingers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41275</wp:posOffset>
                </wp:positionV>
                <wp:extent cx="4053840" cy="2967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840" cy="296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1595" cy="2875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1595" cy="287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pt;height:233.65pt;mso-wrap-distance-left:9.05pt;mso-wrap-distance-right:9.05pt;mso-wrap-distance-top:0pt;mso-wrap-distance-bottom:0pt;margin-top:3.2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71595" cy="2875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1595" cy="287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04140</wp:posOffset>
                </wp:positionV>
                <wp:extent cx="76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2pt" to="113.95pt,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685800" cy="31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ar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45pt;mso-wrap-distance-left:9.05pt;mso-wrap-distance-right:9.05pt;mso-wrap-distance-top:0pt;mso-wrap-distance-bottom:0pt;margin-top:0.0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ar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33800</wp:posOffset>
                </wp:positionH>
                <wp:positionV relativeFrom="paragraph">
                  <wp:posOffset>32385</wp:posOffset>
                </wp:positionV>
                <wp:extent cx="609600" cy="3105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g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2.55pt;mso-position-vertical-relative:text;margin-left:2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g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periment 13 Discussi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Was there anything unusual in the sensory impressions received from the crossed finger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Offer a simple explanation of any such impres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uman senses 13.01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9:47:00Z</dcterms:created>
  <dc:creator> Mackean</dc:creator>
  <dc:description/>
  <dc:language>en-US</dc:language>
  <cp:lastModifiedBy> Mackean</cp:lastModifiedBy>
  <dcterms:modified xsi:type="dcterms:W3CDTF">2006-08-21T11:00:00Z</dcterms:modified>
  <cp:revision>7</cp:revision>
  <dc:subject/>
  <dc:title>~ </dc:title>
</cp:coreProperties>
</file>