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035050</wp:posOffset>
                </wp:positionV>
                <wp:extent cx="0" cy="5175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1.5pt" to="450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103505</wp:posOffset>
                </wp:positionV>
                <wp:extent cx="3042285" cy="75914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759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0515" cy="7488555"/>
                                  <wp:effectExtent l="0" t="0" r="0" b="0"/>
                                  <wp:docPr id="3" name="evaporime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evaporime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0515" cy="748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597.75pt;mso-wrap-distance-left:9.05pt;mso-wrap-distance-right:9.05pt;mso-wrap-distance-top:0pt;mso-wrap-distance-bottom:0pt;margin-top:8.1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0515" cy="7488555"/>
                            <wp:effectExtent l="0" t="0" r="0" b="0"/>
                            <wp:docPr id="4" name="evaporime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evaporime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0515" cy="748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07010</wp:posOffset>
                </wp:positionV>
                <wp:extent cx="4572000" cy="92119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21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Experiment 6. Conditions affecting evapor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apparatus, called an atmometer, represents some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ysical attributes of a leaf in so far as simple evaporation is concerne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a)</w:t>
                            </w:r>
                            <w:r>
                              <w:rPr/>
                              <w:t xml:space="preserve"> Clamp the graduated tube upright in a clamp stand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t the nozzle of the atmometer into the top of the 3-way t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 in Fig. 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b)</w:t>
                            </w:r>
                            <w:r>
                              <w:rPr/>
                              <w:t xml:space="preserve"> Fill the 5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syringe with water from the contai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place the container below  the graduated tub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c)</w:t>
                            </w:r>
                            <w:r>
                              <w:rPr/>
                              <w:t xml:space="preserve"> Place a piece of blotting paper on the disc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tmometer and fit the 5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syringe to the si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m of the 3-way tap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d)</w:t>
                            </w:r>
                            <w:r>
                              <w:rPr/>
                              <w:t xml:space="preserve"> Turn the tap downwards and inject water from the syringe to f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the atmometer and saturate the blotting paper. When the blott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per is thoroughly moistened, smooth out any bubbles trapp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neath it, with your fing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e)</w:t>
                            </w:r>
                            <w:r>
                              <w:rPr/>
                              <w:t xml:space="preserve"> Turn the tap upwards, change the 5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for a 1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syringe filled with water and depress the plunger to fill the graduated tube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ater and expel any air bubbl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f)</w:t>
                            </w:r>
                            <w:r>
                              <w:rPr/>
                              <w:t xml:space="preserve"> Turn the tap horizontally and allow the surplus water to dr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from the apparatus for 5 minutes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g)</w:t>
                            </w:r>
                            <w:r>
                              <w:rPr/>
                              <w:t xml:space="preserve"> Copy the table opposite into your noteboo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h)</w:t>
                            </w:r>
                            <w:r>
                              <w:rPr/>
                              <w:t xml:space="preserve"> After 5 minutes, turn the tap upwards and withdraw the syringe plunger slightly to bring the end of the water column just below the scale. Turn the tap horizontally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i)</w:t>
                            </w:r>
                            <w:r>
                              <w:rPr/>
                              <w:t xml:space="preserve"> Watch the end of the water column. As evaporation takes pla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blotting paper, water is withdrawn from the capillary to replace i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the water column passes the zero on the scale, note the ti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or start the stop-clock) and record in your table the distance, in mm, travelled in 1 minu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j)</w:t>
                            </w:r>
                            <w:r>
                              <w:rPr/>
                              <w:t xml:space="preserve"> Repeat this observation by turning the tap upwards, depress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syringe plunger to return the water column to just below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ale and, finally, turning the tap horizontal again. If the seco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ading is similar to the first, the average of the two may be tak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represent the rate of evaporation in still air at room temperatur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the atmometer stops working, turn the tap downwards, inject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tle water from the syringe and turn the tap horizontal ag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5.35pt;mso-wrap-distance-left:9.05pt;mso-wrap-distance-right:9.05pt;mso-wrap-distance-top:0pt;mso-wrap-distance-bottom:0pt;margin-top:-16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Experiment 6. Conditions affecting evaporatio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apparatus, called an atmometer, represents some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hysical attributes of a leaf in so far as simple evaporation is concerned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a)</w:t>
                      </w:r>
                      <w:r>
                        <w:rPr/>
                        <w:t xml:space="preserve"> Clamp the graduated tube upright in a clamp stand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t the nozzle of the atmometer into the top of the 3-way t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s in Fig. 1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b)</w:t>
                      </w:r>
                      <w:r>
                        <w:rPr/>
                        <w:t xml:space="preserve"> Fill the 5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syringe with water from the contai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 place the container below  the graduated tub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c)</w:t>
                      </w:r>
                      <w:r>
                        <w:rPr/>
                        <w:t xml:space="preserve"> Place a piece of blotting paper on the disc o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atmometer and fit the 5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syringe to the si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m of the 3-way tap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d)</w:t>
                      </w:r>
                      <w:r>
                        <w:rPr/>
                        <w:t xml:space="preserve"> Turn the tap downwards and inject water from the syringe to f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the atmometer and saturate the blotting paper. When the blott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per is thoroughly moistened, smooth out any bubbles trapp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neath it, with your finger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e)</w:t>
                      </w:r>
                      <w:r>
                        <w:rPr/>
                        <w:t xml:space="preserve"> Turn the tap upwards, change the 5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for a 1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syringe filled with water and depress the plunger to fill the graduated tube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ater and expel any air bubbles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f)</w:t>
                      </w:r>
                      <w:r>
                        <w:rPr/>
                        <w:t xml:space="preserve"> Turn the tap horizontally and allow the surplus water to dr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from the apparatus for 5 minutes.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g)</w:t>
                      </w:r>
                      <w:r>
                        <w:rPr/>
                        <w:t xml:space="preserve"> Copy the table opposite into your noteboo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h)</w:t>
                      </w:r>
                      <w:r>
                        <w:rPr/>
                        <w:t xml:space="preserve"> After 5 minutes, turn the tap upwards and withdraw the syringe plunger slightly to bring the end of the water column just below the scale. Turn the tap horizontally again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i)</w:t>
                      </w:r>
                      <w:r>
                        <w:rPr/>
                        <w:t xml:space="preserve"> Watch the end of the water column. As evaporation takes pla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blotting paper, water is withdrawn from the capillary to replace i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the water column passes the zero on the scale, note the ti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or start the stop-clock) and record in your table the distance, in mm, travelled in 1 minute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j)</w:t>
                      </w:r>
                      <w:r>
                        <w:rPr/>
                        <w:t xml:space="preserve"> Repeat this observation by turning the tap upwards, depress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syringe plunger to return the water column to just below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ale and, finally, turning the tap horizontal again. If the seco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ading is similar to the first, the average of the two may be tak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represent the rate of evaporation in still air at room temperatur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the atmometer stops working, turn the tap downwards, inject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ttle water from the syringe and turn the tap horizontal ag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</w:rPr>
                        <w:t>(continued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7659370</wp:posOffset>
                </wp:positionV>
                <wp:extent cx="609600" cy="310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603.1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310515</wp:posOffset>
                </wp:positionV>
                <wp:extent cx="990600" cy="310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vap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24.4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va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552575</wp:posOffset>
                </wp:positionV>
                <wp:extent cx="685800" cy="414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otting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22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otting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6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9:42:00Z</dcterms:created>
  <dc:creator> Mackean</dc:creator>
  <dc:description/>
  <dc:language>en-US</dc:language>
  <cp:lastModifiedBy> Mackean</cp:lastModifiedBy>
  <dcterms:modified xsi:type="dcterms:W3CDTF">2006-09-05T10:41:00Z</dcterms:modified>
  <cp:revision>10</cp:revision>
  <dc:subject/>
  <dc:title/>
</cp:coreProperties>
</file>