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5  Respiration in living organisms</w:t>
      </w:r>
    </w:p>
    <w:p>
      <w:pPr>
        <w:pStyle w:val="Normal"/>
        <w:rPr>
          <w:bCs/>
          <w:sz w:val="28"/>
          <w:lang w:val="en-GB" w:bidi="ar-SA"/>
        </w:rPr>
      </w:pPr>
      <w:r>
        <w:rPr>
          <w:bCs/>
          <w:sz w:val="28"/>
          <w:lang w:val="en-GB" w:bidi="ar-SA"/>
        </w:rPr>
      </w:r>
    </w:p>
    <w:p>
      <w:pPr>
        <w:pStyle w:val="Normal"/>
        <w:rPr/>
      </w:pPr>
      <w:r>
        <w:rPr/>
        <w:t>Study the Figure on p.5.02 to form a clear idea of the design of the apparatus but do not assemble i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Fill a beaker or jar two thirds full with cold water and place it on a tripod and gau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Label two boiling-tubes A and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Place a known weight of germinating seeds in boiling-tube A and an equal weight of dead seeds (killed by boiling) into tube B and then push a plug of cotton wool into each tu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Put about 5 g soda-Iime on top of the cotton wool in each tube and place the tubes in the water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If the manometer does not already contain liquid, use a dropping pipette to half fill the reservoir of the manometer with coloured liquid. Air bubbles should be removed by gently blowing and sucking down the long arm of the man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Check that the screw clips are open and fit the bungs and manometers securely into the tub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Move the rubber marker on the manometers to indicate the liquid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Leave the test-tubes in the water bath for a few minutes to acquire the temperature of the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Close the screw clips and note any change in the level of  liquid in the manometer over a period of 10 to 20 minutes.</w:t>
      </w:r>
    </w:p>
    <w:sectPr>
      <w:headerReference w:type="default" r:id="rId2"/>
      <w:type w:val="nextPage"/>
      <w:pgSz w:w="12240" w:h="15840"/>
      <w:pgMar w:left="1797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3:41:00Z</dcterms:created>
  <dc:creator>Mackean</dc:creator>
  <dc:description/>
  <dc:language>en-US</dc:language>
  <cp:lastModifiedBy>Mackean</cp:lastModifiedBy>
  <cp:lastPrinted>2004-04-08T14:25:00Z</cp:lastPrinted>
  <dcterms:modified xsi:type="dcterms:W3CDTF">2004-04-08T13:26:00Z</dcterms:modified>
  <cp:revision>10</cp:revision>
  <dc:subject/>
  <dc:title>xperiment 7</dc:title>
</cp:coreProperties>
</file>