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ge">
              <wp:posOffset>588010</wp:posOffset>
            </wp:positionV>
            <wp:extent cx="20320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>Customer Service - G7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: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Remember that </w:t>
      </w:r>
      <w:r>
        <w:rPr>
          <w:b/>
          <w:sz w:val="28"/>
          <w:szCs w:val="28"/>
        </w:rPr>
        <w:t>communication</w:t>
      </w:r>
      <w:r>
        <w:rPr>
          <w:sz w:val="28"/>
          <w:szCs w:val="28"/>
        </w:rPr>
        <w:t xml:space="preserve"> –giving and receiving information is part of satisfying customer needs as well as providing suitable products and services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Relate how meeting the needs leads to </w:t>
      </w:r>
      <w:r>
        <w:rPr>
          <w:b/>
          <w:bCs/>
          <w:sz w:val="28"/>
          <w:szCs w:val="28"/>
        </w:rPr>
        <w:t xml:space="preserve">benefits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Include different customer type’s e.g. disabled customer/employee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Provide clear witness statements of skills performed and how well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ny letters must be business style for AO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Record methods used by company to analyse customer service for both </w:t>
      </w:r>
      <w:r>
        <w:rPr>
          <w:b/>
          <w:bCs/>
          <w:sz w:val="28"/>
          <w:szCs w:val="28"/>
        </w:rPr>
        <w:t>internal</w:t>
      </w:r>
      <w:r>
        <w:rPr>
          <w:sz w:val="28"/>
          <w:szCs w:val="28"/>
        </w:rPr>
        <w:t xml:space="preserve"> and external customers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Consider complaint figures as a method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rry out primary research such as practical activity- mystery shopper or survey etc. to evaluate findings for AO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’t: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Generalise - (remain specific to one organisation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cord observation of employees or other candidates performing customer servi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nd/or record script(s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only one method of performing customer service such as all written (there must be some face-to-face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same type of customer and situation for all practical in A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87705</wp:posOffset>
            </wp:positionH>
            <wp:positionV relativeFrom="page">
              <wp:posOffset>283210</wp:posOffset>
            </wp:positionV>
            <wp:extent cx="2032000" cy="939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Travel Destinations - G72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: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sure the destinations are contrasting e.g. A Ski Resort and a City, Island and City etc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Maps must be clear - candidate needs to consider suitability of maps as though a tourist/traveller could use it to find where destination is; about destination and where aspects/features are et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notate map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ference maps, pictures et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nk AO1 and AO2, such as where destination is in terms of seasonality, climate, time zone, access with appeal/suitability against customer types, getting to attractio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pply research to a holistic analysis within the work which links to AO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sure statistics are up-to-dat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Use travel guides, magazines, peoples opinions etc.- not just Internet for bibliography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emain </w:t>
      </w:r>
      <w:r>
        <w:rPr>
          <w:b/>
          <w:bCs/>
          <w:sz w:val="28"/>
          <w:szCs w:val="28"/>
        </w:rPr>
        <w:t>specific</w:t>
      </w:r>
      <w:r>
        <w:rPr>
          <w:sz w:val="28"/>
          <w:szCs w:val="28"/>
        </w:rPr>
        <w:t xml:space="preserve"> to the key features against appeal of destination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nsider different types of customers including people on business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’t: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verkill/overload - provide too much information not relevant to key features and appeal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ecord appeal of whole country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Download material in the body of the text unless referenced and commented upon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ovide unclear irrelevant maps relating to e.g. vegetation, population, economy, geology etc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emain specific to UK visitors (do consider holistically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Forget to consider different types of customers and business trave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4905</wp:posOffset>
            </wp:positionH>
            <wp:positionV relativeFrom="page">
              <wp:posOffset>740410</wp:posOffset>
            </wp:positionV>
            <wp:extent cx="2032000" cy="939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>Event Management - G72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cord different options for feasibility and reasons for final choice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en researching think about cost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nsure there is some market research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Produce </w:t>
      </w:r>
      <w:r>
        <w:rPr>
          <w:b/>
          <w:bCs/>
          <w:sz w:val="28"/>
          <w:szCs w:val="28"/>
        </w:rPr>
        <w:t>own</w:t>
      </w:r>
      <w:r>
        <w:rPr>
          <w:sz w:val="28"/>
          <w:szCs w:val="28"/>
        </w:rPr>
        <w:t xml:space="preserve"> business plan even though there is a team involved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duce a clear plan with headings and sub-headings as if the candidate is going to present the plan/proposal to a board meeting. Include finance predictions and legal issue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clude how the event will be evaluated in the plan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vide a witness statement of personal performance and customer service etc. for the event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ave specific team roles and dutie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Give reasons for specific team roles in </w:t>
      </w:r>
      <w:r>
        <w:rPr>
          <w:b/>
          <w:sz w:val="28"/>
          <w:szCs w:val="28"/>
        </w:rPr>
        <w:t xml:space="preserve">own </w:t>
      </w:r>
      <w:r>
        <w:rPr>
          <w:sz w:val="28"/>
          <w:szCs w:val="28"/>
        </w:rPr>
        <w:t>evaluation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vide own log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Record how problems are dealt with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ppend and reference evidence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ganise portfolio of evidence in clear, logical order. May provide some photograph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Provide qualitative/quantitative data to evaluate event/team performance/personal performance - e.g. team produce questionnaire but provide </w:t>
      </w:r>
      <w:r>
        <w:rPr>
          <w:b/>
          <w:sz w:val="28"/>
          <w:szCs w:val="28"/>
        </w:rPr>
        <w:t>own</w:t>
      </w:r>
      <w:r>
        <w:rPr>
          <w:sz w:val="28"/>
          <w:szCs w:val="28"/>
        </w:rPr>
        <w:t xml:space="preserve"> analysi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’t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ubmit disorganised and unreferenced evidence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ovide a commentary of what is and has been done for evaluation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Write a commentary of what is going to be done for A01. (Must stick to a clear plan)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on’t forget to include aims, objectives, purpose and the success of the event for evaluation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297305</wp:posOffset>
            </wp:positionH>
            <wp:positionV relativeFrom="page">
              <wp:posOffset>892810</wp:posOffset>
            </wp:positionV>
            <wp:extent cx="2032000" cy="93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2"/>
          <w:szCs w:val="32"/>
        </w:rPr>
        <w:t>Human Resources in Travel and Tourism - G735</w:t>
      </w:r>
      <w:r>
        <w:rPr>
          <w:sz w:val="36"/>
          <w:szCs w:val="36"/>
        </w:rPr>
        <w:br/>
        <w:t xml:space="preserve">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: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Look at </w:t>
      </w:r>
      <w:r>
        <w:rPr>
          <w:b/>
          <w:bCs/>
          <w:sz w:val="28"/>
          <w:szCs w:val="28"/>
        </w:rPr>
        <w:t>two</w:t>
      </w:r>
      <w:r>
        <w:rPr>
          <w:sz w:val="28"/>
          <w:szCs w:val="28"/>
        </w:rPr>
        <w:t xml:space="preserve"> organisations in Travel and Tourism AO1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Relate to </w:t>
      </w:r>
      <w:r>
        <w:rPr>
          <w:b/>
          <w:bCs/>
          <w:sz w:val="28"/>
          <w:szCs w:val="28"/>
        </w:rPr>
        <w:t>one</w:t>
      </w:r>
      <w:r>
        <w:rPr>
          <w:sz w:val="28"/>
          <w:szCs w:val="28"/>
        </w:rPr>
        <w:t xml:space="preserve"> of chosen organisations for AO2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erform as a Candidate for a job role for AO3 from any other organisation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rovide witness statements and clear practical evidence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valuate and make judgements rather than just say what and how training etc is managed for AO4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n’t: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e interview technique for job in AO3 as evidenced for AO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mit a clear and relevantly formatted needs analysis for AO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neralise for AO1 rather than specific to organisation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cord information rather than compare and contras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47:00Z</dcterms:created>
  <dc:creator>sd</dc:creator>
  <dc:description/>
  <cp:keywords/>
  <dc:language>en-US</dc:language>
  <cp:lastModifiedBy>daviep</cp:lastModifiedBy>
  <dcterms:modified xsi:type="dcterms:W3CDTF">2009-09-17T08:16:00Z</dcterms:modified>
  <cp:revision>3</cp:revision>
  <dc:subject/>
  <dc:title/>
</cp:coreProperties>
</file>